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5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8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185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2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Общество с ограниченной ответственностью «Ремтехагро», </w:t>
            </w:r>
            <w:r>
              <w:rPr/>
              <w:t xml:space="preserve">ОГРН </w:t>
            </w:r>
            <w:r>
              <w:rPr>
                <w:spacing w:val="-5"/>
              </w:rPr>
              <w:t>10264030614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ремонту и регулировке топливной аппаратуры, принадлежащей ЗАКАЗЧИКУ (п.1.1 Договора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ДОГОВОРУ производятся ИСПОЛНИТЕЛЕМ на основании ЗАЯВКИ ЗАКАЗЧИКА, составленной представителем ЗАКАЗЧИКА (п. 2.4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оизводит работы по ремонту топливной аппаратуры по адресу: г. Саратов, ул. Мира, д.20А, к. 143. Доставка аппаратуры в ремонт и из ремонта осуществляется транспортом ЗАКАЗЧИКА и за его счет (п. 3.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говора)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ая сумма настоящего Договора равна совокупной стоимости работ по ремонту топливной аппаратуры и не должна превышать 150 000 (сто пятьдесят тысяч) рублей (НДС не облагается на основании ст. 346.26 НК РФ). В случае превышения указанной суммы платежи по настоящему договору не производятся, работы не выполняются. (п.5.1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услуг ИСПОЛНИТЕЛЮ по ремонту производится ЗАКАЗЧИКОМ согласно счета,  выставленного на основании двустороннего  АКТА ПРИЕМА-СДАЧИ ВЫПОЛНЕННЫХ РАБОТ в течение 5-ти (пяти) банковских дней с момента выставления счета за выполненные работы. Цена, указанная в счете является твердой и не подлежит изменению на период оплаты (п. 5.3. Договор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осуществления платежа считается дата зачисления денежных средств на расчетный счет Исполнителя (п.5.4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ан обеспечить работоспособность топливной аппаратуры, принадлежащей ЗАКАЗЧИКУ, в срок, не превышающий 10 (десяти) рабочих дней (п.2.3. настоящего ДОГОВОРА) с момента передачи ЗАКАЗЧИКОМ топливной аппарату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возможности восстановления работоспособности автотехники, узлов и агрегатов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работоспособности автотехники, узлов и агрега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говор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е узлы и агрегаты опечатываются пломбами ИСПОЛНИТЕЛ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говора).</w:t>
            </w:r>
          </w:p>
          <w:p>
            <w:pPr>
              <w:pStyle w:val="List"/>
              <w:tabs>
                <w:tab w:val="clear" w:pos="709"/>
                <w:tab w:val="left" w:pos="9781" w:leader="none"/>
              </w:tabs>
              <w:spacing w:before="0" w:after="120"/>
              <w:rPr>
                <w:rFonts w:eastAsia="Calibri"/>
              </w:rPr>
            </w:pPr>
            <w:r>
              <w:rPr>
                <w:rFonts w:eastAsia="Calibri" w:cs="Times New Roman"/>
              </w:rPr>
              <w:t>На предоставленные услуги по регулировке и ремонту топливной аппаратуры, распространяются гарантийные обязательства сроком  12 месяцев (п. 7.1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СПОЛНИТЕЛЬ проводит в сроки, согласованные с представителем ЗАКАЗЧИКА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исполнения работ не превышает 10 (десять) рабочих дней с момента передачи ЗАКАЗЧИКОМ топливной аппаратуры (п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5T13:37:00Z</cp:lastPrinted>
  <dcterms:modified xsi:type="dcterms:W3CDTF">2014-02-25T09:38:00Z</dcterms:modified>
  <cp:revision>53</cp:revision>
  <dc:subject/>
  <dc:title/>
</cp:coreProperties>
</file>