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на ремонт и регулировку топливной аппара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5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на ремонт и регулировку топливной аппаратур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25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1855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6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Общества с ограниченной ответственностью «Ремтехагро».  Право заключения договора на  ремонт и регулировку топливной аппаратуры. 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8. Начальная (максимальная) цена договора: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общая сумма настоящего Договора равна совокупной стоимости работ </w:t>
            </w:r>
            <w:r>
              <w:rPr>
                <w:sz w:val="22"/>
                <w:szCs w:val="22"/>
              </w:rPr>
              <w:t>по ремонту топливной аппаратуры</w:t>
            </w:r>
            <w:r>
              <w:rPr>
                <w:sz w:val="22"/>
                <w:szCs w:val="22"/>
                <w:lang w:eastAsia="ar-SA"/>
              </w:rPr>
              <w:t xml:space="preserve"> и не должна превышать 150 000 (сто пятьдесят тысяч) рублей (НДС не облагается на основании ст. 346.26 НК РФ). В случае превышения указанной суммы платежи по настоящему договору не производятся, работы не выполняю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ы по ремонту Исполнитель проводит в сроки, согласованные с представителем Заказчика. Максимальный срок исполнения работ не превышает 10 (десять) рабочих дней с момента передачи Заказчиком топливной аппара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ремонт и регулировку топливной аппаратуры с Обществом с ограниченной ответственностью «Ремтехагро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              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</w:t>
            </w:r>
            <w:r>
              <w:rPr/>
              <w:t xml:space="preserve">__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</w:t>
      </w:r>
      <w:r>
        <w:rPr/>
        <w:t xml:space="preserve">____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33:00Z</dcterms:created>
  <dc:creator>9608</dc:creator>
  <dc:description/>
  <cp:keywords/>
  <dc:language>en-US</dc:language>
  <cp:lastModifiedBy>SPGS</cp:lastModifiedBy>
  <cp:lastPrinted>2014-02-25T13:36:00Z</cp:lastPrinted>
  <dcterms:modified xsi:type="dcterms:W3CDTF">2014-02-25T09:37:00Z</dcterms:modified>
  <cp:revision>7</cp:revision>
  <dc:subject/>
  <dc:title>ПРОТОКОЛ</dc:title>
</cp:coreProperties>
</file>