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6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9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216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5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Максимус», ОГРН 10364054006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электроламп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казано в Спецификации на Продукцию (Приложение № 1 к договору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тоимость Продукции по Договору определена согласно Спецификации (Приложение № 1)  и составляет 276 055 (двести семьдесят шесть тысяч пятьдесят пять рублей) 00 коп., в том числе НДС-18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Заказчик производит предварительную оплату в размере 50 (пятидесяти) процентов стоимости Продукции, указанной в пункте 4.1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с учетом выплаченного аванса, производится Заказчиком не позднее 10 (десяти) банковских дней с даты  подписания представителем Заказчика товарной накладной и получения счета-фактуры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Качество поставляемой Продукции должно соответствовать требованиям cоответствующим данному виду продукции  ГОСТ (ТУ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ставка (отгрузка) Продукции осуществляется в течение 7 (семи) дней с момента оплаты Заказчиком счета (50 (пятидесяти) процентов стоимости Продукции)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04T09:15:00Z</cp:lastPrinted>
  <dcterms:modified xsi:type="dcterms:W3CDTF">2014-02-26T06:59:00Z</dcterms:modified>
  <cp:revision>56</cp:revision>
  <dc:subject/>
  <dc:title/>
</cp:coreProperties>
</file>