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</w:t>
            </w:r>
            <w:r>
              <w:rPr>
                <w:rFonts w:cs="Times New Roman" w:ascii="Times New Roman" w:hAnsi="Times New Roman"/>
                <w:b/>
              </w:rPr>
              <w:t xml:space="preserve">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поставку электрола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26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на поставку электроламп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6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2160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№ 6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бщества с ограниченной ответственностью «Максимус», ОГРН 103640540066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276 055 (двести семьдесят шесть тысяч пятьдесят пять рублей) 00 коп., в том числе НДС -1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поставки Товара: Поставка (отгрузка) Продукции осуществляется в течение 7 (семи) дней с момента оплаты Заказчиком счета (50 (пятидесяти) процентов стоимости Продукци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электроламп с Общества с ограниченной ответственностью «Максиму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_______________________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_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2-26T10:56:00Z</cp:lastPrinted>
  <dcterms:modified xsi:type="dcterms:W3CDTF">2014-02-26T06:57:00Z</dcterms:modified>
  <cp:revision>50</cp:revision>
  <dc:subject/>
  <dc:title>ПРОТОКОЛ</dc:title>
</cp:coreProperties>
</file>