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</w:t>
      </w:r>
    </w:p>
    <w:p>
      <w:pPr>
        <w:pStyle w:val="Normal"/>
        <w:jc w:val="center"/>
        <w:rPr/>
      </w:pPr>
      <w:r>
        <w:rPr/>
        <w:t>О ПРОВЕДЕНИИ ОТКРЫТОГО ОДНОЭТАПНОГО КОНКУРСА</w:t>
      </w:r>
    </w:p>
    <w:p>
      <w:pPr>
        <w:pStyle w:val="Normal"/>
        <w:rPr/>
      </w:pPr>
      <w:r>
        <w:rPr/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1897"/>
        <w:gridCol w:w="6225"/>
      </w:tblGrid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</w:rPr>
              <w:t>70-14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закупки на официальном сайт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/>
              <w:t>31400923506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размещения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одноэтапный конкурс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  почтовый адрес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>г. Саратов,                      ул. Белоглинская, 4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реметьева Ирина Владимир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 (845 2) 24-76-67, </w:t>
            </w:r>
          </w:p>
          <w:p>
            <w:pPr>
              <w:pStyle w:val="Normal"/>
              <w:rPr>
                <w:rFonts w:eastAsia="Calibri"/>
              </w:rPr>
            </w:pP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sheremetieva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iv</w:t>
              </w:r>
              <w:r>
                <w:rPr>
                  <w:rStyle w:val="InternetLink"/>
                  <w:sz w:val="22"/>
                  <w:szCs w:val="22"/>
                </w:rPr>
                <w:t>@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 xml:space="preserve">Право заключения договора подряда на выполнение строительно-монтажных работ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18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есто выполнения работ</w:t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Российская Федерация, г. Саратов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Новая ТП (№ 9 по ГП) микрорайона № 9 (2-я жилая группа) жилого района «Солнечный-2».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КЛ-10 кВ от новой ТП до ТП (№ 11 по ГП) микрорайона № 9 (3-я жилая группа) жилого района «Солнечный-2».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Состав работ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1. Поставка материалов и оборудования. 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 Строительно-монтажные работы: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1. Строительство ТП типа К-42-1000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2. Монтаж оборудования в новой ТП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2.3. Прокладка 2 КЛ-10кВ от новой ТП до ТП (№ 11                по ГП) микрорайона № 9 (3-я жилая группа) жилого района «Солнечный-2» АСБ-10-3х150, протяженностью ориентировочно 2х357 метров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 Пусконаладочные работы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. Благоустройство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ДП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4560521</w:t>
            </w:r>
          </w:p>
        </w:tc>
      </w:tr>
      <w:tr>
        <w:trPr>
          <w:trHeight w:val="291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ВЭД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  <w:highlight w:val="yellow"/>
              </w:rPr>
            </w:pPr>
            <w:r>
              <w:rPr>
                <w:rFonts w:eastAsia="Calibri"/>
              </w:rPr>
              <w:t>45.31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  <w:highlight w:val="yellow"/>
              </w:rPr>
            </w:pPr>
            <w:r>
              <w:rPr>
                <w:rFonts w:eastAsia="Calibri"/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9 673 998 (девять миллионов шестьсот семьдесят три тысячи девятьсот девяносто восемь) рублей 00 копеек, включая таможенные и другие обязательные платежи и все налоги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выполнения работ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 28.03.2014 г. по 30.05.2014 г.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Срок и место предоставления         конкурсной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 27.02.2014 года до 11:00 21.03.2014 года по адресу:                г. Саратов, ул. Белоглинская, 40, каб. № 335, с 9.00 до 16.00 часов, обед с 12.00 до 13.00 часов (по рабочим дням)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Официальный сайт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zakupki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>
                <w:rFonts w:eastAsia="Calibri"/>
              </w:rPr>
              <w:t xml:space="preserve">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Сайт Заказчика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hyperlink r:id="rId3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Внесение платы за предоставление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 процентов от начальной (максимальной) цены договора - 483 699 (четыреста восемьдесят три тысячи шестьсот девяносто девять) рублей 90 копейки.</w:t>
            </w:r>
          </w:p>
          <w:p>
            <w:pPr>
              <w:pStyle w:val="Normal"/>
              <w:rPr/>
            </w:pPr>
            <w:r>
              <w:rPr/>
              <w:t xml:space="preserve">Форма обеспечения: денежные средства, перечисляются на расчетный счет Заказчика: Закрытого акционерного общества «Саратовское предприятие городских электрических сетей» </w:t>
            </w:r>
          </w:p>
          <w:p>
            <w:pPr>
              <w:pStyle w:val="Normal"/>
              <w:rPr/>
            </w:pPr>
            <w:r>
              <w:rPr/>
              <w:t>«Обеспечение заявки на участие в открытом одноэтапном конкурсе на право заключения договора подряда на выполнение строительно-монтажных работ (на сайте Заказчика № 70-14)»</w:t>
            </w:r>
          </w:p>
          <w:p>
            <w:pPr>
              <w:pStyle w:val="Normal"/>
              <w:rPr/>
            </w:pPr>
            <w:r>
              <w:rPr/>
              <w:t xml:space="preserve">410017, РФ, г. Саратов, ул. Белоглинская, 40 </w:t>
            </w:r>
          </w:p>
          <w:p>
            <w:pPr>
              <w:pStyle w:val="Normal"/>
              <w:rPr/>
            </w:pPr>
            <w:r>
              <w:rPr/>
              <w:t>ИНН 6454006283, КПП 644750001</w:t>
            </w:r>
          </w:p>
          <w:p>
            <w:pPr>
              <w:pStyle w:val="Normal"/>
              <w:rPr/>
            </w:pPr>
            <w:r>
              <w:rPr/>
              <w:t>р/с 40702810656020101710</w:t>
            </w:r>
          </w:p>
          <w:p>
            <w:pPr>
              <w:pStyle w:val="21"/>
              <w:rPr>
                <w:bCs/>
                <w:color w:val="000000"/>
                <w:spacing w:val="-2"/>
                <w:w w:val="10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w w:val="102"/>
                <w:sz w:val="24"/>
                <w:szCs w:val="24"/>
              </w:rPr>
              <w:t>Саратовское отделение № 8622</w:t>
            </w:r>
          </w:p>
          <w:p>
            <w:pPr>
              <w:pStyle w:val="21"/>
              <w:rPr>
                <w:bCs/>
                <w:color w:val="000000"/>
                <w:spacing w:val="-2"/>
                <w:w w:val="10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w w:val="102"/>
                <w:sz w:val="24"/>
                <w:szCs w:val="24"/>
              </w:rPr>
              <w:t>ОАО «Сбербанк России»</w:t>
            </w:r>
          </w:p>
          <w:p>
            <w:pPr>
              <w:pStyle w:val="21"/>
              <w:rPr>
                <w:bCs/>
                <w:color w:val="000000"/>
                <w:spacing w:val="-2"/>
                <w:w w:val="10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w w:val="102"/>
                <w:sz w:val="24"/>
                <w:szCs w:val="24"/>
              </w:rPr>
              <w:t>к/с 30101810500000000649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bCs/>
                <w:spacing w:val="-2"/>
                <w:w w:val="102"/>
              </w:rPr>
              <w:t>БИК 04631164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</w:rPr>
            </w:pPr>
            <w:r>
              <w:rPr>
                <w:rFonts w:eastAsia="Calibri"/>
                <w:color w:val="FF0000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Дата и время окончания срока подачи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1.03.2014 г. 11:0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вскрытия конвертов с заявками на участие в конкурс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21.03.20</w:t>
            </w:r>
            <w:r>
              <w:rPr>
                <w:rFonts w:eastAsia="Calibri"/>
              </w:rPr>
              <w:t xml:space="preserve">14 г. 11:00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рассмотр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25.03.</w:t>
            </w:r>
            <w:r>
              <w:rPr>
                <w:rFonts w:eastAsia="Calibri"/>
              </w:rPr>
              <w:t>2014 г. 11:0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55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оценки и сопоставл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26.03.</w:t>
            </w:r>
            <w:r>
              <w:rPr>
                <w:rFonts w:eastAsia="Calibri"/>
              </w:rPr>
              <w:t>2014 г. 11:0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аз от проведения конкурс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Заказчик вправе отказаться от проведения открытого одноэтапного конкурса на любом этапе его проведени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Преимущества для организаций и   учреждений уголовно-исполнительной системы, организаций инвалидов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>
          <w:trHeight w:val="21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условия оплаты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рядок оплаты: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-   50% от цены договора авансом в течение 10 (десяти) дней с момента подписания договора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sz w:val="23"/>
                <w:szCs w:val="23"/>
              </w:rPr>
              <w:t xml:space="preserve">- 50% </w:t>
            </w:r>
            <w:r>
              <w:rPr>
                <w:rFonts w:eastAsia="Calibri"/>
                <w:sz w:val="23"/>
                <w:szCs w:val="23"/>
              </w:rPr>
              <w:t>оплаты за работу производится по факту выполнения работ согласно Акта о приемке выполненных работ в течение 90 (девяноста) дней с момента подписания Сторонами Акта о приемке выполненных работ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Порядок предоставления документации о закупке и подачи конкурсных заявок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 xml:space="preserve">Со дня размещения на официальном сайте, сайте Заказчика извещения о проведении конкурса Заказчик на основании заявления любого заинтересованного лица предоставляет такому лицу конкурсную документацию по адресу:                         г. Саратов, </w:t>
            </w:r>
            <w:r>
              <w:rPr>
                <w:sz w:val="23"/>
                <w:szCs w:val="23"/>
              </w:rPr>
              <w:t>ул. Белоглинская, 40, каб. № 335, с 9.00 до 16.00 часов, обед с 12.00 до 13.00 часов (по рабочим дням)</w:t>
            </w:r>
            <w:r>
              <w:rPr>
                <w:rFonts w:eastAsia="Calibri"/>
                <w:sz w:val="23"/>
                <w:szCs w:val="23"/>
              </w:rPr>
              <w:t>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z w:val="23"/>
                <w:szCs w:val="23"/>
              </w:rPr>
              <w:t>Для участия в конкурсе с момента официальной публикации настоящего извещения, участник закупки подает заявку на участие в конкурсе по форме, установленной конкурсной документацией и в соответствии с действующим законодательством, с указанием названия конкурса в бумажном виде по адресу, указанному в настоящем извещен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Ctext1">
    <w:name w:val="c-tex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/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jc w:val="left"/>
    </w:pPr>
    <w:rPr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4:30:00Z</dcterms:created>
  <dc:creator>Алексей</dc:creator>
  <dc:description/>
  <cp:keywords/>
  <dc:language>en-US</dc:language>
  <cp:lastModifiedBy>SPGS</cp:lastModifiedBy>
  <cp:lastPrinted>2013-02-25T11:41:00Z</cp:lastPrinted>
  <dcterms:modified xsi:type="dcterms:W3CDTF">2014-02-26T11:58:00Z</dcterms:modified>
  <cp:revision>50</cp:revision>
  <dc:subject/>
  <dc:title>ИЗВЕЩЕНИЕ</dc:title>
</cp:coreProperties>
</file>