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февра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1»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21»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ая ТП (№ 9 по ГП) микрорайона № 9 (2-я жилая группа) жилого района «Солнечный-2».</w:t>
            </w:r>
          </w:p>
          <w:p>
            <w:pPr>
              <w:pStyle w:val="Normal"/>
              <w:widowControl w:val="false"/>
              <w:tabs>
                <w:tab w:val="clear" w:pos="708"/>
                <w:tab w:val="left" w:pos="266" w:leader="none"/>
              </w:tabs>
              <w:autoSpaceDE w:val="false"/>
              <w:rPr/>
            </w:pPr>
            <w:r>
              <w:rPr/>
              <w:t>КЛ-10кВ от новой ТП до ТП (№ 11 по ГП) микрорайона № 9 (3-я жилая группа) жилого района «Солнечный-2».</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pPr>
            <w:r>
              <w:rPr/>
              <w:t>с 28.03.2014 г. – 30.05.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Строительство ТП типа К-42-1000</w:t>
            </w:r>
          </w:p>
          <w:p>
            <w:pPr>
              <w:pStyle w:val="Normal"/>
              <w:rPr>
                <w:rFonts w:eastAsia="Calibri"/>
              </w:rPr>
            </w:pPr>
            <w:r>
              <w:rPr>
                <w:rFonts w:eastAsia="Calibri"/>
              </w:rPr>
              <w:t>2.2. Монтаж оборудования в новой ТП.</w:t>
            </w:r>
          </w:p>
          <w:p>
            <w:pPr>
              <w:pStyle w:val="Normal"/>
              <w:rPr>
                <w:rFonts w:eastAsia="Calibri"/>
              </w:rPr>
            </w:pPr>
            <w:r>
              <w:rPr>
                <w:rFonts w:eastAsia="Calibri"/>
              </w:rPr>
              <w:t>2.3. Прокладка 2 КЛ-10кВ от новой ТП до ТП (№ 11 по ГП) микрорайона № 9 (3-я жилая группа) жилого района «Солнечный-2» АСБ-10-3х150, протяженностью ориентировочно 2х357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 673 998 (девять миллионов шестьсот семьдесят три тысячи девятьсот девяносто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2.2014 года.</w:t>
            </w:r>
          </w:p>
          <w:p>
            <w:pPr>
              <w:pStyle w:val="Normal"/>
              <w:rPr/>
            </w:pPr>
            <w:r>
              <w:rPr/>
              <w:t>Окончание подачи заявок: 21.03.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83 699 (четыреста восемьдесят три тысячи шестьсот девяносто девять) рублей 90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70-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highlight w:val="cyan"/>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3.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3.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2-26T11:11:00Z</dcterms:modified>
  <cp:revision>83</cp:revision>
  <dc:subject/>
  <dc:title>"УТВЕРЖДАЮ"</dc:title>
</cp:coreProperties>
</file>