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строительству на отведенной территории, расположенной по адресу: г. Саратов, Кировский район, жилой район «Солнечный-2», микрорайон № 9 (2-я жилая группа с кадастровым номером 64:48:030101:34) трансформаторной подстанции № 9 (по ген. плану) по типу К-42-1000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 № 9 (по ген. плану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-10кВ смонтированных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357 метров каждая от новой трансформаторной подстанции до трансформаторной подстанции № 11 (по ген. плану) микрорайона № 9                      (3-я жилая группа) жилого района «Солнечный-2»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296 – 13ип от 04.0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ЗАО «СПГЭС» на 2013.г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296 – 13ип от 04.02.2013 года  ТУ № 381-2 от 25.01.2013 года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Новая ТП (№ 9 по ГП) </w:t>
            </w:r>
            <w:r>
              <w:rPr>
                <w:sz w:val="20"/>
                <w:szCs w:val="20"/>
                <w:lang w:eastAsia="ru-RU"/>
              </w:rPr>
              <w:t>микрорайона № 9 (2-я жилая группа) жилого района «Солнечный-2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10кВ от новой ТП до ТП (№ 11 по ГП) </w:t>
            </w:r>
            <w:r>
              <w:rPr>
                <w:sz w:val="20"/>
                <w:szCs w:val="20"/>
                <w:lang w:eastAsia="ru-RU"/>
              </w:rPr>
              <w:t>микрорайона № 9 (3-я жилая группа) жилого района «Солнечный-2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Строительство ТП типа К-42-1000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оборудова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Прокладка 2 КЛ-10кВ от новой ТП до ТП (№ 11 по ГП) </w:t>
            </w:r>
            <w:r>
              <w:rPr>
                <w:sz w:val="20"/>
                <w:szCs w:val="20"/>
                <w:lang w:eastAsia="ru-RU"/>
              </w:rPr>
              <w:t xml:space="preserve">микрорайона № 9 (3-я жилая группа) жилого района «Солнечный-2»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АСБ-10-3х150, протяженностью ориентировочно 2х357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 28.03.2014 года  по 30.05.2014 года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 (№ 9 по ГП) и прокладку КЛ-10кВ от новой ТП до ТП (№ 11 по ГП) микрорайона № 9 (3жилая группа) жилого района «Солнечный-2» шифр 5846-9 ЭС, 5846-9 АС, 5846-С(9) ПЗ, 5846-С(9) ЭС, 5845-С(9) ЭС.С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/>
        <w:t xml:space="preserve">               </w:t>
      </w:r>
      <w:r>
        <w:rPr/>
        <w:t>Строительство новой ТП по типу К42-1000</w:t>
      </w:r>
    </w:p>
    <w:tbl>
      <w:tblPr>
        <w:tblW w:w="99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392"/>
        <w:gridCol w:w="2051"/>
        <w:gridCol w:w="992"/>
        <w:gridCol w:w="851"/>
        <w:gridCol w:w="841"/>
        <w:gridCol w:w="136"/>
        <w:gridCol w:w="7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Земля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работка грунта с перемещением до 20 м бульдозер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7,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грунта вручную в траншеях без креплений с отко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рузка вручную неуплотненного грунта в транспор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воз грунта автомобильным транспорт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5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та на отва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,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грунта с погрузкой на автомобили-самосвалы экскавато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,9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оз грунта для обратной засыпки траншей и котлов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8,23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сыпка траншей и котлованов с перемещением грунта до 10 м бульдозер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сыпка вручную траншей, пазух котлованов и 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отнение грунта пневматическими трамбов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,9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нировка площадей ручным способ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5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сыпка  котлованов пес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Фунда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снования под фундаменты щебеноч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бетонной по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фундаментных плит железобетонных плоск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ФБС 9-4-6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ФБС12-4-6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ФБС24-4-6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65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диаметром 100 м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трубопроводов из труб ста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закладных деталей весом более 20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234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3. Ст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ладка стен приямков и кан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12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ФБС12-6-6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ладка стен кирпичных наружных простых при высоте этажа до 4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ладка стен кирпичных внутренних при высоте этажа до 4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ладка перемычек:                                                                                                      перемычка  8 ПБ 10-1 -4 шт;                                                              перемычка  8 ПБ 13-1 -2 шт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ремычка  8 ПБ 19-3-п -8 шт;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ремычка  9 ПБ 25-3-п - 12 шт;                                                           перемычка  9 ПБ 16-37-п -4 шт;                                                         перемычка  10 ПБ 25-37-п -2 ш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плит перекрытий                                                                           ПК 63.15-8 Ат Vт  - 4 шт;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К 63.12-8 Ат Vт  - 3 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закладных деталей весом более 20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2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мирование кладки стен и други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6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рытие  приям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526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закладных деталей весом до 20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994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 конструкции горизонтальной диафраг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4. Кров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7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кровель плоских из наплавляемых материалов в четыре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7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07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2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657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молниезащитной се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землитель горизонтальный из стали круглой диаметром 12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1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5. По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дстилающих слоев бето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м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елезнение цементных покры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6. Две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решеток жалюзийных Ж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реше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решеток жалюзийных Ж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реше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решеток жалюзийных Ж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реше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ворот (2000х2400) с зам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дверей  (1060х2400) с зам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7. Отделоч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крытие поверхностей  потолков грунтов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крытие поверхностей стен грунтовк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краска потолков водоэмульсионными состав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краска стен водоэмульсионными состав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укатурка поверхностей оконных и дверных отко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65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укатурка цоколя  цементно-известковым раствором по камню ст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ска цок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8. Отмо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оснований толщиной 15 см из щебн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6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6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9. Зазем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землитель горизонтальный из стали полосовой сечением 160 м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землитель вертикальный из круглой стали диаметром 16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Монтаж нового оборудования  в ТП № 9 (по ГП) (трансформатор ТСГЛ-1000 кВА - 2 шт.)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992"/>
        <w:gridCol w:w="992"/>
        <w:gridCol w:w="89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лового трансформатора ТСГЛ-1000-10/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мер КСО:                                                                                    вводные камеры КСО-394-03 -2 шт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камеры КСО-394-03 -2 шт;                                                      трансформаторные камеры КСО-394-04 -2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ых камер КСО-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:                                                                        вводные панели ЩО-70-2-44 -2 шт;                                                    линейные панели ЩО-70-2-03 -6 шт;                                                   секционная панели ЩО-70-2-73 -2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ых панелей ЩО-70-2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шинного моста ШРМ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ов для счетчиков ЩО-70-1-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трансформатора, камер КСО, панелей ЩО-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 3х70 мм2 по установленным конструкциям и лот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3КВТп-10 /50-7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ходной пл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е в камере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из стального листа в РУ-0,4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3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порного изолятора:                                                                                                                     ИО-1-250 УЗ  -16 шт;                                                                                     ИО-10-3,751 УЗ  -6 шт;                                                                                  СН-6 У2 - 8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 с креплением накладными скобами, полосками с установкой ответвительных коробок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 3х2,5 мм2 - 140м;                                                                    кабель ВВГнг 5х4 мм2 - 25м;                                                       кабель ВВГнг 4х1,5 мм2 - 27м;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ключателя ПКП 25-44-27 У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накаливания ПСХ 6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трона настенного Е 27Ф-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 А 16-040 П одноклавишного при открытой прово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РА 10-383 при открытой прово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оборудования полосой 40х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 АСКУ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КВВГнг 10х 1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чи электрической ПЭТ ТУ 16.531.609-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Прокладка двух  КЛ-10 кВ от ТП-11 (по Г.П) до ТП-9 (по Г.П)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150 мм2 в проложенных трубах, блоках и коро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0КВТп-3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2-26T11:15:00Z</dcterms:modified>
  <cp:revision>93</cp:revision>
  <dc:subject/>
  <dc:title>Договор купли-продажи оборудования</dc:title>
</cp:coreProperties>
</file>