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21 марта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6 февра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0923506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7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21 марта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2350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7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21 марта 2014 года в 11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25 от 21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правок и Актов о приемке выполненных работ, заверенные директором – на 3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2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, исх. № 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430 (четырехстах три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4. Конверт № 2 с заявкой на участие в открытом одноэтапном конкурсе вскрыт                                   21 марта 2014 года в 11 часов 1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6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61 от 20.03.2014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24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4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по Фрунзенскому району г. Саратова  № 1208 от 12.03.2014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25.01.2011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     23.06.2008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2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3 год», заверенная директором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10341 о состоянии расчетов по налогам, сборам, пеням и штрафам организаций и индивидуальных предпринимателей по состоянию на 17.03.2014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метная документация ООО СМП «ЭЛТЕК» - на 60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415 (четырехстах пят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1 марта 2014 года в 11 часов 3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3-24T09:13:00Z</cp:lastPrinted>
  <dcterms:modified xsi:type="dcterms:W3CDTF">2014-03-24T05:49:00Z</dcterms:modified>
  <cp:revision>16</cp:revision>
  <dc:subject/>
  <dc:title>Протокол № 1</dc:title>
</cp:coreProperties>
</file>