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5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26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0923506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70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9 673 998 (девять миллионов шестьсот семьдесят три тысячи девятьсот девяносто восем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1 мар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СМП «ЭЛТЕК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0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страханская, 4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4770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1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     (ООО «ГЭС»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Строительно-монтажное предприятие «ЭЛТЕК» (ООО СМП «ЭЛТЕК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 xml:space="preserve"> 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Строительно-монтажное предприятие «ЭЛТЕК» (ООО СМП «ЭЛТЕК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6 марта 2014 г. в 11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1:34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4-03-25T15:37:00Z</cp:lastPrinted>
  <dcterms:modified xsi:type="dcterms:W3CDTF">2014-03-26T03:49:00Z</dcterms:modified>
  <cp:revision>30</cp:revision>
  <dc:subject/>
  <dc:title>Протокол № 2</dc:title>
</cp:coreProperties>
</file>