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0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24"/>
        <w:gridCol w:w="98"/>
        <w:gridCol w:w="103"/>
      </w:tblGrid>
      <w:tr>
        <w:trPr>
          <w:trHeight w:val="13432" w:hRule="atLeast"/>
        </w:trPr>
        <w:tc>
          <w:tcPr>
            <w:tcW w:w="1032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Протокол № 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оценки и сопоставления заявок на участие в открытом одноэтапном конкурс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а право заключения договора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подряд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выполнение                                      строительно-монтажных рабо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   26 марта 2014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редмет открытого одноэтапного конкурса – право заключения договор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дряд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выполнение строительно-монтажных рабо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чало заседания Закупочной комиссии – 11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Извещение о проведении настоящего открытого одноэтапного конкурса было опубликовано                    26 февраля 2014 года на официальном общероссийск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                        № 31400923506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№ 70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в 11 часов 02 минуты по местному (московскому) времени 21 марта 2014 года по адресу: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Рассмотрение заявок на участие в открытом одноэтапном конкурсе на право заключения договора на выполнение строительно-монтажных работ состоялось в 11 часов 00 минут по местному (московскому) времени 25 марта 2014 года по адресу: г. Саратов, ул. Белоглинская, д.40,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В заседании Закупочной комиссии по оценке и сопоставлению заявок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Комиссия осуществила оценку и сопоставление заявок на участие в конкурсе, поданных участниками закупки (Протокол № 1 вскрытия конвертов с заявками на участие в открытом одноэтапном конкурсе на право заключения договора подряда на выполнение строительно-монтажных работ от 21.03.2014 г.), которые были признаны Комиссией участниками конкурса (Протокол № 2 рассмотрения заявок на участие в открытом одноэтапном конкурсе на право заключения договора подряда на выполнение строительно-монтажных работ от 25.03.2014 г.)</w:t>
            </w:r>
            <w:r>
              <w:rPr/>
              <w:t>:</w:t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9"/>
              <w:gridCol w:w="4680"/>
              <w:gridCol w:w="3183"/>
              <w:gridCol w:w="1316"/>
            </w:tblGrid>
            <w:tr>
              <w:trPr>
                <w:trHeight w:val="492" w:hRule="atLeast"/>
                <w:cantSplit w:val="true"/>
              </w:trPr>
              <w:tc>
                <w:tcPr>
                  <w:tcW w:w="11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№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конверта</w:t>
                  </w:r>
                </w:p>
              </w:tc>
              <w:tc>
                <w:tcPr>
                  <w:tcW w:w="4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Наименование участника закупки</w:t>
                  </w:r>
                </w:p>
              </w:tc>
              <w:tc>
                <w:tcPr>
                  <w:tcW w:w="3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Место нахождения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ИНН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11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бщество с ограниченной ответственностью  «ГорЭнергоСервис»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(ООО «ГЭС»)</w:t>
                  </w:r>
                </w:p>
              </w:tc>
              <w:tc>
                <w:tcPr>
                  <w:tcW w:w="3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410074, г. Саратов,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        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л. Актюбинская, д. 1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52"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454074043</w:t>
                  </w:r>
                </w:p>
              </w:tc>
            </w:tr>
            <w:tr>
              <w:trPr>
                <w:trHeight w:val="41" w:hRule="atLeast"/>
              </w:trPr>
              <w:tc>
                <w:tcPr>
                  <w:tcW w:w="11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4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Общество с ограниченной ответственностью  Строительно-монтажное предприятие «ЭЛТЕК» </w:t>
                  </w:r>
                </w:p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(ООО СМП «Элтек»)</w:t>
                  </w:r>
                </w:p>
              </w:tc>
              <w:tc>
                <w:tcPr>
                  <w:tcW w:w="3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410004, г. Саратов,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         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л. Астраханская, 43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         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455047701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Оценка и сопоставление заявок на участие в конкурсе осуществляется Закупочной комиссией       в целях выявления лучших условий исполнения договора в соответствии с критериями и в порядке, установленными конкурсной документацией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81" w:leader="none"/>
              </w:tabs>
              <w:spacing w:lineRule="auto" w:line="240" w:before="0" w:after="0"/>
              <w:rPr/>
            </w:pPr>
            <w:r>
              <w:rPr/>
              <w:t>Участники предложили следующие условия исполнения договора:</w:t>
            </w:r>
          </w:p>
          <w:tbl>
            <w:tblPr>
              <w:tblW w:w="101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32"/>
              <w:gridCol w:w="2160"/>
              <w:gridCol w:w="2880"/>
            </w:tblGrid>
            <w:tr>
              <w:trPr>
                <w:trHeight w:val="282" w:hRule="atLeast"/>
              </w:trPr>
              <w:tc>
                <w:tcPr>
                  <w:tcW w:w="5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Цена договора, руб.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рок выполнения работ</w:t>
                  </w:r>
                </w:p>
              </w:tc>
            </w:tr>
            <w:tr>
              <w:trPr>
                <w:trHeight w:val="773" w:hRule="atLeast"/>
              </w:trPr>
              <w:tc>
                <w:tcPr>
                  <w:tcW w:w="5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 «ГорЭнергоСервис»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(ООО «ГЭС»)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 482 156,15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8.03.2014 г. – 28.05.2014 г.</w:t>
                  </w:r>
                </w:p>
              </w:tc>
            </w:tr>
            <w:tr>
              <w:trPr>
                <w:trHeight w:val="692" w:hRule="atLeast"/>
              </w:trPr>
              <w:tc>
                <w:tcPr>
                  <w:tcW w:w="5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бщество с ограниченной ответственностью  Строительно-монтажное предприятие «ЭЛТЕК» </w:t>
                  </w:r>
                </w:p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ООО СМП «Элтек»)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 673 998,00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8.03.2014 г. – 30.05.2014 г.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1. </w:t>
            </w:r>
            <w:r>
              <w:rPr>
                <w:b/>
                <w:sz w:val="24"/>
                <w:szCs w:val="24"/>
              </w:rPr>
              <w:t>Критерий «Цена договора» - 40%</w:t>
            </w:r>
            <w:r>
              <w:rPr>
                <w:sz w:val="24"/>
                <w:szCs w:val="24"/>
              </w:rPr>
              <w:t xml:space="preserve">, определяется по формуле, указанной в пункте                     23 Информационной карты конкурса (Раздел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онкурсной документации)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-72" w:right="-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1.1. Для первой заявки ООО «ГорЭнергоСервис»  </w:t>
            </w:r>
            <w:r>
              <w:rPr/>
              <w:t>критерий «Цена договора»:</w:t>
            </w:r>
          </w:p>
          <w:tbl>
            <w:tblPr>
              <w:tblW w:w="103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52"/>
            </w:tblGrid>
            <w:tr>
              <w:trPr>
                <w:trHeight w:val="89" w:hRule="atLeast"/>
              </w:trPr>
              <w:tc>
                <w:tcPr>
                  <w:tcW w:w="10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79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1.2. Для второй заявки ООО СМП «Элтек» </w:t>
            </w:r>
            <w:r>
              <w:rPr/>
              <w:t>критерий «Цена договора»:</w:t>
            </w:r>
          </w:p>
          <w:tbl>
            <w:tblPr>
              <w:tblW w:w="103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52"/>
            </w:tblGrid>
            <w:tr>
              <w:trPr>
                <w:trHeight w:val="89" w:hRule="atLeast"/>
              </w:trPr>
              <w:tc>
                <w:tcPr>
                  <w:tcW w:w="10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2. </w:t>
            </w:r>
            <w:r>
              <w:rPr>
                <w:b/>
                <w:sz w:val="24"/>
                <w:szCs w:val="24"/>
              </w:rPr>
              <w:t>Критерий «Срок выполнения работ» - 20%</w:t>
            </w:r>
            <w:r>
              <w:rPr>
                <w:sz w:val="24"/>
                <w:szCs w:val="24"/>
              </w:rPr>
              <w:t xml:space="preserve">, определяется по формуле, указанной в пункте                 23 Информационной карты конкурса (Раздел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онкурсной документации)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2.1. Для первой заявки ООО «ГорЭнергоСервис» </w:t>
            </w:r>
            <w:r>
              <w:rPr/>
              <w:t>критерий «Срок выполнения работ»:</w: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40"/>
            </w:tblGrid>
            <w:tr>
              <w:trPr>
                <w:trHeight w:val="89" w:hRule="atLeast"/>
              </w:trPr>
              <w:tc>
                <w:tcPr>
                  <w:tcW w:w="10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0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,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63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2.2. Для второй заявки ООО СМП «Элтек» </w:t>
            </w:r>
            <w:r>
              <w:rPr/>
              <w:t>критерий «Срок выполнения работ»:</w: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40"/>
            </w:tblGrid>
            <w:tr>
              <w:trPr/>
              <w:tc>
                <w:tcPr>
                  <w:tcW w:w="10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3. </w:t>
            </w:r>
            <w:r>
              <w:rPr>
                <w:b/>
                <w:sz w:val="24"/>
                <w:szCs w:val="24"/>
              </w:rPr>
              <w:t>Критерий «Квалификация участника» - 40 %</w:t>
            </w:r>
            <w:r>
              <w:rPr>
                <w:sz w:val="24"/>
                <w:szCs w:val="24"/>
              </w:rPr>
              <w:t>, определяется для каждой заявки как среднее арифметическое оценок в баллах, присвоенных всеми членами конкурсной комиссии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-72" w:right="-66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3.1. Для первой заявки ООО «ГорЭнергоСервис»  </w:t>
            </w:r>
            <w:r>
              <w:rPr/>
              <w:t>критерий «Квалификация участника»:</w: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12"/>
              <w:gridCol w:w="1980"/>
              <w:gridCol w:w="2160"/>
              <w:gridCol w:w="2160"/>
              <w:gridCol w:w="2428"/>
            </w:tblGrid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Члены комиссии: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езультаты голосования в баллах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«Опыт работ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(количество успешных завершенных объектов-аналогов за последний год)»: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голосования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«Квалификация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ерсонала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(наличие в штате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квалифицированного инженерного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ерсонала)»: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езультаты голосования в баллах Подкритерий «Соблюдение техники безопасности (количество несчастных случаев при производстве работ за последний год)»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дкритерий «Участие в судебных заседаниях в качестве ответчика по арбитражным делам об исполнении договорных обязательств по договорам подряда за последний год (проигранные арбитражные дела)»: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ймер В.Д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1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ерметьева И.В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1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люсарев А.В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1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асильева Л. Н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1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оменко М.Ю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1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3.2. Для второй заявки ООО СМП «Элтек» </w:t>
            </w:r>
            <w:r>
              <w:rPr/>
              <w:t>критерий «Квалификация участника»:</w: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12"/>
              <w:gridCol w:w="1980"/>
              <w:gridCol w:w="2160"/>
              <w:gridCol w:w="2160"/>
              <w:gridCol w:w="2428"/>
            </w:tblGrid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Члены комиссии: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езультаты голосования в баллах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«Опыт работ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(количество успешных завершенных объектов-аналогов за последний год)»: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голосования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«Квалификация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ерсонала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(наличие в штате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квалифицированного инженерного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ерсонала)»: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езультаты голосования в баллах Подкритерий «Соблюдение техники безопасности (количество несчастных случаев при производстве работ за последний год)»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дкритерий «Участие в судебных заседаниях в качестве ответчика по арбитражным делам об исполнении договорных обязательств по договорам подряда за последний год (проигранные арбитражные дела)»: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ймер В.Д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ерметьева И.В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люсарев А.В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асильева Л. Н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оменко М.Ю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 Результаты оценки и сопоставления заявок:</w:t>
            </w:r>
          </w:p>
          <w:tbl>
            <w:tblPr>
              <w:tblW w:w="104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92"/>
              <w:gridCol w:w="1348"/>
              <w:gridCol w:w="1882"/>
              <w:gridCol w:w="1578"/>
              <w:gridCol w:w="1002"/>
            </w:tblGrid>
            <w:tr>
              <w:trPr>
                <w:trHeight w:val="129" w:hRule="atLeast"/>
              </w:trPr>
              <w:tc>
                <w:tcPr>
                  <w:tcW w:w="45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left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Наименование</w:t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участника конкурса</w:t>
                  </w:r>
                </w:p>
              </w:tc>
              <w:tc>
                <w:tcPr>
                  <w:tcW w:w="480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i/>
                      <w:i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sz w:val="22"/>
                      <w:szCs w:val="22"/>
                      <w:u w:val="single"/>
                    </w:rPr>
                    <w:t>Критерии оценок в баллах</w:t>
                  </w:r>
                </w:p>
              </w:tc>
              <w:tc>
                <w:tcPr>
                  <w:tcW w:w="100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2"/>
                      <w:szCs w:val="22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2"/>
                      <w:szCs w:val="22"/>
                      <w:u w:val="single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Общий итог</w:t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jc w:val="left"/>
                    <w:outlineLvl w:val="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874" w:hRule="atLeast"/>
              </w:trPr>
              <w:tc>
                <w:tcPr>
                  <w:tcW w:w="45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Цена договора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Квалификация участника</w:t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Срок выполнения работ</w:t>
                  </w:r>
                </w:p>
              </w:tc>
              <w:tc>
                <w:tcPr>
                  <w:tcW w:w="100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бщество с ограниченной ответственностью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«ГорЭнергоСервис»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 xml:space="preserve">(ООО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«ГорЭнергоСервис</w:t>
                  </w:r>
                  <w:r>
                    <w:rPr>
                      <w:rFonts w:cs="Times New Roman" w:ascii="Times New Roman" w:hAnsi="Times New Roman"/>
                    </w:rPr>
                    <w:t>»)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79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0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0</w:t>
                  </w:r>
                  <w:r>
                    <w:rPr>
                      <w:sz w:val="22"/>
                      <w:szCs w:val="22"/>
                    </w:rPr>
                    <w:t>,</w:t>
                  </w:r>
                  <w:r>
                    <w:rPr>
                      <w:sz w:val="22"/>
                      <w:szCs w:val="22"/>
                      <w:lang w:val="en-US"/>
                    </w:rPr>
                    <w:t>63</w:t>
                  </w:r>
                </w:p>
              </w:tc>
              <w:tc>
                <w:tcPr>
                  <w:tcW w:w="1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  <w:lang w:val="en-US"/>
                    </w:rPr>
                  </w:pPr>
                  <w:r>
                    <w:rPr>
                      <w:b/>
                      <w:sz w:val="22"/>
                      <w:szCs w:val="22"/>
                      <w:lang w:val="en-US"/>
                    </w:rPr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  <w:lang w:val="en-US"/>
                    </w:rPr>
                  </w:pPr>
                  <w:r>
                    <w:rPr>
                      <w:b/>
                      <w:sz w:val="22"/>
                      <w:szCs w:val="22"/>
                      <w:lang w:val="en-US"/>
                    </w:rPr>
                    <w:t>41</w:t>
                  </w:r>
                  <w:r>
                    <w:rPr>
                      <w:b/>
                      <w:sz w:val="22"/>
                      <w:szCs w:val="22"/>
                    </w:rPr>
                    <w:t>,42</w:t>
                  </w:r>
                </w:p>
              </w:tc>
            </w:tr>
            <w:tr>
              <w:trPr/>
              <w:tc>
                <w:tcPr>
                  <w:tcW w:w="4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бщество с ограниченной ответственностью  Строительно-монтажное предприятие «ЭЛТЕК» </w:t>
                  </w:r>
                </w:p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ООО СМП «Элтек»)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8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68" w:leader="none"/>
                    </w:tabs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  <w:lang w:val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8" w:leader="none"/>
                    </w:tabs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38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Закупочная комиссия приняла решение: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.1.Присвоить </w:t>
            </w:r>
            <w:r>
              <w:rPr>
                <w:b/>
                <w:i/>
                <w:sz w:val="24"/>
                <w:szCs w:val="24"/>
                <w:u w:val="single"/>
              </w:rPr>
              <w:t>первый номер заявке на участие в Конкурсе и признать победителем Конкурс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ество с ограниченной ответственностью  «ГорЭнергоСервис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10074, г. Саратов, ул. Актюбинская, д.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2.Присвоить второй номер заявке на участие в Конкурсе: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-72" w:right="-66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Общество с ограниченной ответственностью  Строительно-монтажное предприятие «ЭЛТЕК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10004, г. Саратов, ул. Астраханская, 43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>13. Заседание Закупочной комиссии по оценке и сопоставлению заявок на участие в открытом одноэтапном конкурсе завершено в 11 часов 35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Настоящий протокол подлежит хранению в течение трех лет с даты подведения итогов настоящего открытого одноэтапно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 Настоящий протокол подлежит размещению на официальном общероссийск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7830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едатель Закупочной комиссии:</w:t>
              <w:tab/>
              <w:t xml:space="preserve">                ____________________</w:t>
              <w:tab/>
              <w:t>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кретарь Закупочной комиссии:                    ______________________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лены Закупочной комиссии:</w:t>
              <w:tab/>
              <w:t xml:space="preserve">    _____________________      А.В. Слюсарев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         Л.Н. Васил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     М.Ю. Фоменк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 Знак Знак2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Style15">
    <w:name w:val=" 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8:03:00Z</dcterms:created>
  <dc:creator>9608</dc:creator>
  <dc:description/>
  <cp:keywords/>
  <dc:language>en-US</dc:language>
  <cp:lastModifiedBy>9608</cp:lastModifiedBy>
  <cp:lastPrinted>2013-07-23T10:40:00Z</cp:lastPrinted>
  <dcterms:modified xsi:type="dcterms:W3CDTF">2014-03-27T04:32:00Z</dcterms:modified>
  <cp:revision>104</cp:revision>
  <dc:subject/>
  <dc:title>Протокол № 3</dc:title>
</cp:coreProperties>
</file>