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6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1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238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2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И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Индивидуальный предприниматель Аверьянов П.И., </w:t>
            </w:r>
            <w:r>
              <w:rPr/>
              <w:t xml:space="preserve">ОГРНИП </w:t>
            </w:r>
            <w:r>
              <w:rPr>
                <w:spacing w:val="-5"/>
              </w:rPr>
              <w:t>3116453266000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ремонту гидравлической аппаратуры тракторов ЮМЗ 6 АКЛ, ДТ 75, МТЗ 82 и ЛТЗ 60, принадлежащих Заказчику (далее по тексту – «оборудование») (п.1.1 Договора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выхода из строя оборудования, количество указывается в Заказ-наряде (п. 4.4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выполняются иждивением Исполнителя (из его материалов, его силами и средствами) на его территории, расположенной по адресу:  г. Саратов,              ул. Песочная,  д. 1 (п. 4.2.  Договора)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34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 по ремонту определяется по ценам прейскуранта Исполнителя, действующего на дату принятия распределителей и гидроусилителей в ремонт, и фиксируется в Заказ-наряде на ремонт. При этом общая стоимость работ за период действия настоящего договора ограничена и не может превышать 150 000 (сто пятьдесят тысяч) рублей, НДС не облагается. В случае превышения указанной суммы, работы по настоящему Договору не выполняются и платежи не производятся (п.3.1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роизводит 100 % предварительную оплату путем перечисления денежных средств на расчетный счет Исполнителя в течение 5 банковских дней после получения счета (3.1. Договора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считается исполнившим свою обязанность по оплате работ с даты зачисления всей суммы денежных средств, подлежащих уплате, на расчетный счет Исполнителя, указанный в настоящем Договоре (3.2. Договора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назначении платежа Заказчик указывает номер, дату Договора или счет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.3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ботам изложены в п. 2.3. и разделе 4 Договора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и конечный сроки выполнения работы в письменной форме согласовываются Сторонами отдельно по каждому оборудованию в Заказ-наряде. При этом максимальный срок выполнения работ не может превышать 10 (рабочих) дней с даты оплаты Заказчиком соответствующего счета (п. 4.5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right="-766" w:firstLine="720"/>
      <w:jc w:val="both"/>
      <w:textAlignment w:val="auto"/>
    </w:pPr>
    <w:rPr>
      <w:rFonts w:ascii="Arial" w:hAnsi="Arial" w:eastAsia="Lucida Sans Unicode" w:cs="Arial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4T16:48:00Z</cp:lastPrinted>
  <dcterms:modified xsi:type="dcterms:W3CDTF">2014-02-26T12:50:00Z</dcterms:modified>
  <cp:revision>56</cp:revision>
  <dc:subject/>
  <dc:title/>
</cp:coreProperties>
</file>