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ДОГОВОР № ____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07"/>
        <w:ind w:left="1620" w:right="2035" w:hanging="180"/>
        <w:jc w:val="center"/>
        <w:rPr>
          <w:b/>
          <w:b/>
        </w:rPr>
      </w:pPr>
      <w:r>
        <w:rPr>
          <w:b/>
          <w:bCs/>
          <w:color w:val="000000"/>
        </w:rPr>
        <w:t>на выполнение работ по ремонту гидравлической аппаратуры</w:t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before="240" w:after="0"/>
        <w:ind w:left="58" w:hanging="0"/>
        <w:rPr>
          <w:color w:val="000000"/>
        </w:rPr>
      </w:pPr>
      <w:r>
        <w:rPr>
          <w:color w:val="000000"/>
        </w:rPr>
        <w:t>г. Саратов</w:t>
        <w:tab/>
        <w:t xml:space="preserve">                                       « __» ________ 2014 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0" w:after="0"/>
        <w:ind w:left="58" w:hanging="0"/>
        <w:jc w:val="both"/>
        <w:rPr>
          <w:color w:val="000000"/>
        </w:rPr>
      </w:pPr>
      <w:r>
        <w:rPr>
          <w:b/>
          <w:color w:val="000000"/>
        </w:rPr>
        <w:tab/>
        <w:t xml:space="preserve">Закрытое акционерное общество  «Саратовское предприятие городских электрических сетей», </w:t>
      </w:r>
      <w:r>
        <w:rPr>
          <w:color w:val="000000"/>
        </w:rPr>
        <w:t xml:space="preserve">именуемое в дальнейшем </w:t>
      </w:r>
      <w:r>
        <w:rPr>
          <w:b/>
          <w:color w:val="000000"/>
        </w:rPr>
        <w:t>«Заказчик»,</w:t>
      </w:r>
      <w:r>
        <w:rPr>
          <w:color w:val="000000"/>
        </w:rPr>
        <w:t xml:space="preserve"> в лице генерального директора Козина С.В., действующего на основании Устава,  с одной стороны, </w:t>
      </w:r>
      <w:r>
        <w:rPr/>
        <w:t>и</w:t>
      </w:r>
      <w:r>
        <w:rPr>
          <w:b/>
        </w:rPr>
        <w:t xml:space="preserve"> Индивидуальный предприниматель Аверьянов Петр Иванович (ОГРНИП 311645326600021)</w:t>
      </w:r>
      <w:r>
        <w:rPr/>
        <w:t xml:space="preserve">, именуемый в дальнейшем </w:t>
      </w:r>
      <w:r>
        <w:rPr>
          <w:b/>
        </w:rPr>
        <w:t>«Исполнитель»,</w:t>
      </w:r>
      <w:r>
        <w:rPr/>
        <w:t xml:space="preserve"> с другой стороны, совместно именуемые в дальнейшем «</w:t>
      </w:r>
      <w:r>
        <w:rPr>
          <w:b/>
        </w:rPr>
        <w:t>Стороны»</w:t>
      </w:r>
      <w:r>
        <w:rPr/>
        <w:t>, заключили настоящий Договор о ниже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По настоящему Договору Исполнитель по заданию Заказчика обязуется выполнять работы по ремонту гидравлической аппаратуры тракторов ЮМЗ 6 АКЛ, ДТ 75, МТЗ 82 и ЛТЗ 60, принадлежащих Заказчику (далее по тексту – «оборудование») и его последующего гарантийного обслуживания в пределах гарантийного срока, установленного настоящим Договором.</w:t>
      </w:r>
    </w:p>
    <w:p>
      <w:pPr>
        <w:pStyle w:val="Normal"/>
        <w:ind w:firstLine="540"/>
        <w:jc w:val="both"/>
        <w:rPr/>
      </w:pPr>
      <w:r>
        <w:rPr/>
        <w:t>1.2. Заказчик обязуется оплачивать и принимать работы Исполнителя в порядке и на условиях, предусмотренных настоящим Договором.</w:t>
      </w:r>
    </w:p>
    <w:p>
      <w:pPr>
        <w:pStyle w:val="Normal"/>
        <w:ind w:firstLine="567"/>
        <w:jc w:val="both"/>
        <w:rPr/>
      </w:pPr>
      <w:r>
        <w:rPr/>
        <w:t>1.3. По соглашению Сторон сумма настоящего Договора ограничена и не может превышать 150 000 (сто пятьдесят тысяч) рублей, НДС не облагается. Заказчик вправе в период действия настоящего Договора не выбрать в полном объеме указанную сумму. Не заказанные  работы не оплачиваются.</w:t>
      </w:r>
    </w:p>
    <w:p>
      <w:pPr>
        <w:pStyle w:val="Style19"/>
        <w:tabs>
          <w:tab w:val="clear" w:pos="708"/>
          <w:tab w:val="left" w:pos="567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tyle19"/>
        <w:tabs>
          <w:tab w:val="clear" w:pos="708"/>
          <w:tab w:val="left" w:pos="567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ind w:left="720" w:right="-1" w:hanging="360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2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Заказ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не позднее, чем за 3 (Три) рабочих дня до предполагаемой даты проведения ремонта  согласовывать с  Исполнителем эту да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предоставлять распределители и гидроусилители на ремонт в согласованные с Исполнителем сроки с заполнением Заказ-наряда на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производить оплату выполненных работ (оказанных услуг) в сроки и в порядке, определенном Договор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обеспечить своего представителя доверенностью на право представления интересов Заказчика в рамках действия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в присутствии Исполнителя проверить объем и качество выполненных работ и принять распределители и гидроусилители из ремонта  в течение 3 (Три) рабочих дней от даты выполнения работ при условии полной оплаты стоимости выполненных работ. В случае неявки Заказчика для приемки распределители и гидроусилители из ремонта в указанный срок, работы считаются принятыми без 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оплатить стоимость фактически выполненных работ и использованных запасных частей в случае, предусмотренном п.2.4.1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забрать поврежденные запасные части и детали после окончания ремо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в случае изменений в названии своей организации, адреса местонахождения или банковских реквизитов сообщить об этом Исполнителю в течение 5 (Пять) рабочих дней с момента государственной регистрации изменений в юридическом лице или открытия нового расчетного счета соответствен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454"/>
        <w:jc w:val="both"/>
        <w:rPr/>
      </w:pPr>
      <w:r>
        <w:rPr/>
        <w:t>в случае обнаружения недостатков в произведенных работах, поставленных товарах, незамедлительно известить о них Исполн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2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Заказчик впра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3912" w:leader="none"/>
        </w:tabs>
        <w:suppressAutoHyphens w:val="true"/>
        <w:ind w:left="1304" w:right="-1" w:hanging="850"/>
        <w:jc w:val="both"/>
        <w:rPr/>
      </w:pPr>
      <w:r>
        <w:rPr/>
        <w:t>требовать от Исполнителя надлежащего исполнения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требовать, в пределах установленного Исполнителем гарантийного срока, устранения недостатков работ, возникших по вине Исполн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проверять ход и качество работы, выполняемой Исполнителем, не вмешиваясь в его деятельность и не нарушая правила техники безопасности, в противном случае Исполнитель имеет право не допускать Заказчика к месту проведения раб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2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Исполнитель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производить ремонт  распределителей и гидроусилителей в оговоренные с Заказчиком сро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своевременно информировать Заказчика о выполнении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устранять недостатки, возникшие по вине Исполни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выполнять работы по ремонту качественн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если поставка запасных частей, необходимых для ремонта, осуществляется по предварительному заказу, уведомить об этом Заказчика до начала работ по ремонту распределителей и гидроусилителей. Срок окончания работ в этом случае увеличивается на время ожидания поставки запасных частей и дополнительно согласовывается записью в заявке на ремо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 xml:space="preserve">устранять безвозмездно неисправности распределителей и гидроусилителей, на которые распространяется гарантия Исполнител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приостановить работы до получения указаний Заказчика и уведомить о приостановлении работ Заказчика по факсимильной связи, если в процессе проведения работ обнаружится неисправность, устранение которой не предусмотрено Заказ-нарядом на ремонт и (или) неустранение которой затрудняет или делает невозможным/нецелесообразным продолжение работ, а также может повлиять на качество, стоимость и сроки производимых работ. Срок выполнения работ в данном случае может быть увеличен на период согласования Заказчиком да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right="-1" w:firstLine="454"/>
        <w:jc w:val="both"/>
        <w:rPr/>
      </w:pPr>
      <w:r>
        <w:rPr/>
        <w:t>в случае изменений в названии своей организации, адреса местонахождения или банковских реквизитов сообщить об этом Заказчику в течение 5 (Пять) рабочих дней с момента государственной регистрации изменений в юридическом лице или открытия нового расчетного счета соответственн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2" w:leader="none"/>
        </w:tabs>
        <w:suppressAutoHyphens w:val="true"/>
        <w:ind w:left="454" w:right="-1" w:hanging="0"/>
        <w:jc w:val="both"/>
        <w:rPr>
          <w:u w:val="single"/>
        </w:rPr>
      </w:pPr>
      <w:r>
        <w:rPr>
          <w:u w:val="single"/>
        </w:rPr>
        <w:t>Исполнитель впр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912" w:leader="none"/>
        </w:tabs>
        <w:suppressAutoHyphens w:val="true"/>
        <w:ind w:left="0" w:right="-1" w:firstLine="454"/>
        <w:jc w:val="both"/>
        <w:rPr/>
      </w:pPr>
      <w:r>
        <w:rPr/>
        <w:t>отказаться от дальнейшего проведения работ в случае неполучения указаний (согласия) Заказчика на устранение неисправностей, указанных в п.2.3.7. Договора, в течение 2 (Двух) суток с момента уведом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912" w:leader="none"/>
        </w:tabs>
        <w:suppressAutoHyphens w:val="true"/>
        <w:ind w:left="0" w:right="-1" w:firstLine="454"/>
        <w:jc w:val="both"/>
        <w:rPr/>
      </w:pPr>
      <w:r>
        <w:rPr/>
        <w:t>отказаться от ремонта, передачи товара в случае не поступления оплаты, предусмотренной п.3.2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912" w:leader="none"/>
        </w:tabs>
        <w:suppressAutoHyphens w:val="true"/>
        <w:ind w:left="0" w:right="-1" w:firstLine="454"/>
        <w:jc w:val="both"/>
        <w:rPr/>
      </w:pPr>
      <w:r>
        <w:rPr/>
        <w:t>при неявке к согласованному Исполнителем и Заказчиком времени принять распределители и гидроусилители в ремонт в порядке общей очеред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912" w:leader="none"/>
        </w:tabs>
        <w:suppressAutoHyphens w:val="true"/>
        <w:ind w:left="0" w:right="-1" w:firstLine="454"/>
        <w:jc w:val="both"/>
        <w:rPr/>
      </w:pPr>
      <w:r>
        <w:rPr/>
        <w:t>отказаться от проведения работ в случае отсутствия у сотрудника Заказчика доверенности, указанной в п.2.1.4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912" w:leader="none"/>
        </w:tabs>
        <w:suppressAutoHyphens w:val="true"/>
        <w:ind w:left="0" w:right="-1" w:firstLine="454"/>
        <w:jc w:val="both"/>
        <w:rPr/>
      </w:pPr>
      <w:r>
        <w:rPr/>
        <w:t>отказаться от дальнейшего исполнения Договора в случае нарушения Заказчиком условий п.п.3.2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912" w:leader="none"/>
        </w:tabs>
        <w:suppressAutoHyphens w:val="true"/>
        <w:ind w:left="0" w:right="-1" w:firstLine="454"/>
        <w:jc w:val="both"/>
        <w:rPr/>
      </w:pPr>
      <w:r>
        <w:rPr/>
        <w:t>в случае отказа Заказчика оплатить стоимость выполненных Исполнителем работ, Исполнитель имеет право на удержание распределителей и гидроусилителей до полной оплаты стоимости выполненных работ, использованных запчастей и материалов, штрафов за просрочку оплаты.</w:t>
      </w:r>
    </w:p>
    <w:p>
      <w:pPr>
        <w:pStyle w:val="Normal"/>
        <w:ind w:left="454" w:right="-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360" w:right="-1" w:hanging="360"/>
        <w:jc w:val="center"/>
        <w:rPr>
          <w:b/>
          <w:b/>
        </w:rPr>
      </w:pPr>
      <w:r>
        <w:rPr>
          <w:b/>
        </w:rPr>
        <w:t>СТОИМОСТЬ РАБОТ, ТОВАРА И ПОРЯДОК РАСЧЕТОВ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0" w:firstLine="284"/>
        <w:jc w:val="both"/>
        <w:rPr/>
      </w:pPr>
      <w:r>
        <w:rPr/>
        <w:t>Стоимость работ по ремонту определяется по ценам прейскуранта Исполнителя, действующего на дату принятия распределителей и гидроусилителей в ремонт, и фиксируется в Заказ-наряде на ремонт. При этом общая стоимость работ за период действия настоящего договора ограничена и не может превышать 150 000 (сто пятьдесят тысяч) рублей, НДС не облагается. В случае превышения указанной суммы, работы по настоящему Договору не выполняются и платежи не производятся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284"/>
        <w:jc w:val="both"/>
        <w:rPr/>
      </w:pPr>
      <w:r>
        <w:rPr/>
        <w:t>Заказчик производит 100 % предварительную оплату путем перечисления денежных средств на расчетный счет Исполнителя в течение 5 банковских дней после получения счет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284"/>
        <w:jc w:val="both"/>
        <w:rPr/>
      </w:pPr>
      <w:r>
        <w:rPr/>
        <w:t>Заказчик считается исполнившим свою обязанность по оплате работ с даты зачисления всей суммы денежных средств, подлежащих уплате, на расчетный счет Исполнителя, указанный в настоящем Договоре.</w:t>
      </w:r>
    </w:p>
    <w:p>
      <w:pPr>
        <w:pStyle w:val="21"/>
        <w:numPr>
          <w:ilvl w:val="1"/>
          <w:numId w:val="8"/>
        </w:numPr>
        <w:ind w:left="644" w:right="-143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значении платежа Заказчик указывает номер, дату Договора или счета.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0" w:leader="none"/>
        </w:tabs>
        <w:ind w:left="0" w:right="-143" w:firstLine="284"/>
        <w:rPr/>
      </w:pPr>
      <w:r>
        <w:rPr>
          <w:rFonts w:cs="Times New Roman" w:ascii="Times New Roman" w:hAnsi="Times New Roman"/>
          <w:sz w:val="20"/>
        </w:rPr>
        <w:t>В случае расторжения Договора или при обоюдном согласии сторон в любой момент времени, но не реже                      1 (Один) раза в год, стороны производят выверку взаиморасчетов с подписанием акта сверки по Договору. При не совпадении конечных сальдо расчетов стороны составляют и подписывают детализированный акт о выполнении обязательств с указанием стоимости произведенных работ  произведенной оплате.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0" w:leader="none"/>
        </w:tabs>
        <w:ind w:left="0" w:right="-143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расторжения Договора по инициативе любой из сторон, сторона, имеющая задолженность перед другой стороной, обязана погасить эту задолженность путем перечисления денежных средств на расчетный счет другой стороны в течение 5 (Пять) рабочих дней с момента подписания акта сверки расчетов.</w:t>
      </w:r>
    </w:p>
    <w:p>
      <w:pPr>
        <w:pStyle w:val="21"/>
        <w:ind w:left="709" w:right="-143" w:hanging="42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4. ПОРЯДОК И СРОКИ ВЫПОЛНЕНИЯ РЕМОНТНЫХ РАБОТ</w:t>
      </w:r>
    </w:p>
    <w:p>
      <w:pPr>
        <w:pStyle w:val="Normal"/>
        <w:ind w:firstLine="540"/>
        <w:jc w:val="both"/>
        <w:rPr/>
      </w:pPr>
      <w:r>
        <w:rPr/>
        <w:t>4.1. Исполнитель самостоятельно определяет способы выполнения задания Заказчика.</w:t>
      </w:r>
    </w:p>
    <w:p>
      <w:pPr>
        <w:pStyle w:val="Normal"/>
        <w:ind w:firstLine="540"/>
        <w:jc w:val="both"/>
        <w:rPr/>
      </w:pPr>
      <w:r>
        <w:rPr/>
        <w:t>4.2. Работы выполняются иждивением Исполнителя (из его материалов, его силами и средствами) на его территории, расположенной по адресу:  г. Саратов, ул. Песочная,  д. 1.</w:t>
      </w:r>
    </w:p>
    <w:p>
      <w:pPr>
        <w:pStyle w:val="Normal"/>
        <w:ind w:firstLine="540"/>
        <w:jc w:val="both"/>
        <w:rPr/>
      </w:pPr>
      <w:r>
        <w:rPr/>
        <w:t>4.3. Доставка оборудования для выполнения работ осуществляется силами и средствами Заказчика. В случае невозможности транспортировки оборудования, работы выполняются в месте нахождения данного оборудования.</w:t>
      </w:r>
    </w:p>
    <w:p>
      <w:pPr>
        <w:pStyle w:val="Normal"/>
        <w:ind w:firstLine="540"/>
        <w:jc w:val="both"/>
        <w:rPr/>
      </w:pPr>
      <w:r>
        <w:rPr/>
        <w:t xml:space="preserve">4.4. По каждому оборудованию Исполнителем составляется Заказ-наряд с указанием на соответствующие дефекты оборудования, подлежащие устранению в ходе ремонтных работ. При этом Исполнитель может проводить диагностику оборудования для выявления его дефектов. </w:t>
      </w:r>
    </w:p>
    <w:p>
      <w:pPr>
        <w:pStyle w:val="Normal"/>
        <w:ind w:firstLine="540"/>
        <w:jc w:val="both"/>
        <w:rPr/>
      </w:pPr>
      <w:r>
        <w:rPr/>
        <w:t>4.5. Начальный и конечный сроки выполнения работы в письменной форме согласовываются Сторонами отдельно по каждому оборудованию в Заказ-наряде. При этом максимальный срок выполнения работ не может превышать 10 (рабочих) дней с даты оплаты Заказчиком соответствующего счета.</w:t>
      </w:r>
    </w:p>
    <w:p>
      <w:pPr>
        <w:pStyle w:val="Normal"/>
        <w:ind w:firstLine="540"/>
        <w:jc w:val="both"/>
        <w:rPr/>
      </w:pPr>
      <w:r>
        <w:rPr/>
        <w:t xml:space="preserve">4.6. Об окончании выполнения ремонтных работ Исполнитель письменно извещает Заказчика. Данное извещение может быть направлено Заказчику посредствам почтовой связи, нарочно, либо по факсу. При этом указывается время и место проведения осмотра и приемки выполненных работ.   </w:t>
      </w:r>
    </w:p>
    <w:p>
      <w:pPr>
        <w:pStyle w:val="Normal"/>
        <w:ind w:firstLine="540"/>
        <w:jc w:val="both"/>
        <w:rPr/>
      </w:pPr>
      <w:r>
        <w:rPr/>
        <w:t>Осмотр и приемка проводятся в месте нахождения оборудования на момент окончания ремонтных работ  (на территории Исполнителя).</w:t>
      </w:r>
    </w:p>
    <w:p>
      <w:pPr>
        <w:pStyle w:val="Normal"/>
        <w:ind w:firstLine="540"/>
        <w:jc w:val="both"/>
        <w:rPr/>
      </w:pPr>
      <w:r>
        <w:rPr/>
        <w:t>По окончании осмотра и приемки выполненных ремонтных работ составляется акт выполненных работ.</w:t>
      </w:r>
    </w:p>
    <w:p>
      <w:pPr>
        <w:pStyle w:val="Normal"/>
        <w:ind w:firstLine="540"/>
        <w:jc w:val="both"/>
        <w:rPr/>
      </w:pPr>
      <w:r>
        <w:rPr/>
        <w:t xml:space="preserve">4.7. В случае обнаружения каких-либо дефектов или недостатков в оборудовании после проведения ремонта Исполнителем, Заказчик обязан немедленно заявить об этом Исполнителю. </w:t>
      </w:r>
    </w:p>
    <w:p>
      <w:pPr>
        <w:pStyle w:val="Normal"/>
        <w:ind w:firstLine="540"/>
        <w:jc w:val="both"/>
        <w:rPr/>
      </w:pPr>
      <w:r>
        <w:rPr/>
        <w:t>4.8. Заказчик, обнаруживший дефекты или недостатки в оборудовании, которые не могли быть установлены при обычном способе приемки (скрытые недостатки), обязан известить об этом Исполнителя в течение 7 (Семи) рабочих дней с даты их обнаружения.</w:t>
      </w:r>
    </w:p>
    <w:p>
      <w:pPr>
        <w:pStyle w:val="Normal"/>
        <w:ind w:firstLine="540"/>
        <w:jc w:val="both"/>
        <w:rPr/>
      </w:pPr>
      <w:r>
        <w:rPr/>
        <w:t xml:space="preserve">4.9. В случае если Заказчик уклоняется от осмотра и приемки выполненных работ, Исполнитель вправе требовать от Заказчика уплаты неустойки в размере, установленном п. 5.3. Договора, за каждый день просрочки приемки выполненных работ, начиная с даты  окончания ремонтных работ до даты их фактической приемки Заказчиком.  </w:t>
      </w:r>
    </w:p>
    <w:p>
      <w:pPr>
        <w:pStyle w:val="Normal"/>
        <w:ind w:firstLine="540"/>
        <w:jc w:val="both"/>
        <w:rPr/>
      </w:pPr>
      <w:r>
        <w:rPr/>
        <w:t xml:space="preserve">4.10. Заказчик обязан своими силами и за свой счет вывезти оборудование с территории Исполнителя в течение 2 (двух) рабочих дней после приемки работ. </w:t>
      </w:r>
    </w:p>
    <w:p>
      <w:pPr>
        <w:pStyle w:val="Normal"/>
        <w:ind w:firstLine="540"/>
        <w:jc w:val="both"/>
        <w:rPr/>
      </w:pPr>
      <w:r>
        <w:rPr/>
        <w:t>4.11. Риск случайной гибели или случайного повреждения результата выполненной работы до ее приемки Заказчиком несет Исполнитель.</w:t>
      </w:r>
    </w:p>
    <w:p>
      <w:pPr>
        <w:pStyle w:val="Normal"/>
        <w:ind w:firstLine="540"/>
        <w:jc w:val="both"/>
        <w:rPr/>
      </w:pPr>
      <w:r>
        <w:rPr/>
        <w:t xml:space="preserve">4.12. На выполненные работы Исполнителем предоставляется гарантия сроком на 1 (Один) год.     </w:t>
      </w:r>
    </w:p>
    <w:p>
      <w:pPr>
        <w:pStyle w:val="21"/>
        <w:ind w:left="709" w:right="-143" w:hanging="42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5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В случае обнаружения Заказчиком дефектов и недоработок в оборудовании в пределах гарантийного срока, Исполнитель обязан их устранить в течение 14 (Четырнадцати) дней с даты предоставления оборудования Заказчиком для проведения гарантийного ремонта. К порядку проведения гарантийного ремонта применяются п. 4.1. - 4.13.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рушения сроков проведения гарантийного ремонта Заказчик вправе требовать от Исполнителя уплаты неустойки в размере 0,03 (Ноль целых три сотых) % от стоимости гарантийного ремонта за кажд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 случае нарушения Исполнителем сроков выполнения ремонтных работ, Заказчик вправе требовать от Исполнителя уплаты неустойки в размере 0,03 (Ноль целых три сотых) % от стоимости ремонта по Договору за кажд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В случае нарушения Заказчиком сроков оплаты работ, дополнительных работ, сроков приемки выполненных работ, Исполнитель вправе требовать от Заказчика уплаты неустойки в размере 0,1 (Ноль целых одна десятая) % от стоимости работ за кажд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Уплата неустойки не освобождает Стороны от исполнения обязательств по настоящему Договору.</w:t>
      </w:r>
    </w:p>
    <w:p>
      <w:pPr>
        <w:pStyle w:val="TextBody"/>
        <w:numPr>
          <w:ilvl w:val="1"/>
          <w:numId w:val="7"/>
        </w:numPr>
        <w:spacing w:before="0" w:after="0"/>
        <w:ind w:left="0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свобождаются от ответственности за неисполнение или ненадлежащее исполнение условий Договора в случае наступления обстоятельств чрезвычайного характера, которые соответствующая сторона не могла предвидеть и предотвратить (обстоятельства непреодолимой силы) и в течение времени действия таких обстоятельств. Освобождение от ответственности возможно только в том случае, если сторона, в отношении которой наступили обстоятельства непреодолимой силы, немедленно уведомит об этом другую сторону в письменной форме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TextBody"/>
        <w:spacing w:before="0" w:after="0"/>
        <w:ind w:left="567"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6. ПОРЯДОК РАЗРЕШЕНИЯ СПОРОВ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/>
          <w:b/>
        </w:rPr>
      </w:pPr>
      <w:r>
        <w:rPr>
          <w:rFonts w:eastAsia="Lucida Sans Unicode"/>
          <w:kern w:val="2"/>
          <w:szCs w:val="24"/>
          <w:lang w:eastAsia="ar-SA"/>
        </w:rPr>
        <w:t>6.1</w:t>
      </w:r>
      <w:r>
        <w:rPr>
          <w:b/>
          <w:bCs/>
        </w:rPr>
        <w:t>.</w:t>
      </w:r>
      <w:r>
        <w:rPr/>
        <w:t xml:space="preserve"> Все споры, возникающие между Сторонами в ходе выполнения обязательств по настоящему Договору, разрешаются путем переговоров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rFonts w:eastAsia="Lucida Sans Unicode"/>
          <w:kern w:val="2"/>
          <w:szCs w:val="24"/>
          <w:lang w:eastAsia="ar-SA"/>
        </w:rPr>
        <w:t>6.2.</w:t>
      </w:r>
      <w:r>
        <w:rPr/>
        <w:t xml:space="preserve"> В случае не достижения согласия между Сторонами, спор подлежит рассмотрению в Арбитражном суде Саратовской обла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7. СРОКИ ДЕЙСТВИЯ ДОГОВОРА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>7.1.</w:t>
      </w:r>
      <w:r>
        <w:rPr/>
        <w:t xml:space="preserve"> Настоящий Договор вступает в силу с момента его подписания Сторонами и действует </w:t>
      </w:r>
      <w:r>
        <w:rPr>
          <w:color w:val="000000"/>
          <w:sz w:val="26"/>
          <w:szCs w:val="26"/>
        </w:rPr>
        <w:t xml:space="preserve"> </w:t>
      </w:r>
      <w:r>
        <w:rPr/>
        <w:t>до выполнения Исполнителем работ по Заявкам Заказчика на сумму 150 000 (сто пятьдесят тысяч) рублей, но не позднее «5» марта 2015 года.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 xml:space="preserve">7.2. </w:t>
      </w:r>
      <w:r>
        <w:rPr/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>7.3.</w:t>
      </w:r>
      <w:r>
        <w:rPr/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8. ПРОЧИЕ УСЛОВИЯ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 xml:space="preserve">8.1. </w:t>
      </w:r>
      <w:r>
        <w:rPr/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>8.2.</w:t>
      </w:r>
      <w:r>
        <w:rPr/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>8.3.</w:t>
      </w:r>
      <w:r>
        <w:rPr/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>8.4.</w:t>
      </w:r>
      <w:r>
        <w:rPr/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1590" w:leader="none"/>
        </w:tabs>
        <w:ind w:firstLine="567"/>
        <w:jc w:val="both"/>
        <w:rPr/>
      </w:pPr>
      <w:r>
        <w:rPr>
          <w:bCs/>
        </w:rPr>
        <w:t>8.5.</w:t>
      </w:r>
      <w:r>
        <w:rPr/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TextBody"/>
        <w:spacing w:before="0" w:after="0"/>
        <w:ind w:left="567"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720" w:right="-1" w:hanging="360"/>
        <w:jc w:val="center"/>
        <w:rPr>
          <w:b/>
          <w:b/>
        </w:rPr>
      </w:pPr>
      <w:r>
        <w:rPr>
          <w:b/>
        </w:rPr>
        <w:t>МЕСТОНАХОЖДЕНИЕ И РЕКВИЗИТЫ СТОРОН</w:t>
      </w:r>
    </w:p>
    <w:p>
      <w:pPr>
        <w:pStyle w:val="Normal"/>
        <w:ind w:right="-76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91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4816"/>
      </w:tblGrid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«Заказчик»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56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snapToGrid w:val="false"/>
              <w:ind w:right="18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/С.В. Козин/</w:t>
            </w:r>
          </w:p>
          <w:p>
            <w:pPr>
              <w:pStyle w:val="Normal"/>
              <w:ind w:right="1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6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сполнитель»:</w:t>
            </w:r>
          </w:p>
          <w:p>
            <w:pPr>
              <w:pStyle w:val="Normal"/>
              <w:rPr/>
            </w:pPr>
            <w:r>
              <w:rPr>
                <w:b/>
              </w:rPr>
              <w:t>ИП Аверьянов Петр Иванович</w:t>
            </w:r>
          </w:p>
          <w:p>
            <w:pPr>
              <w:pStyle w:val="Normal"/>
              <w:rPr/>
            </w:pPr>
            <w:r>
              <w:rPr/>
              <w:t xml:space="preserve">410069,  г. Саратов,  ул. Песочная  д. 1,  кв.77, </w:t>
            </w:r>
          </w:p>
          <w:p>
            <w:pPr>
              <w:pStyle w:val="Normal"/>
              <w:rPr/>
            </w:pPr>
            <w:r>
              <w:rPr/>
              <w:t>ИНН 645401336993</w:t>
            </w:r>
          </w:p>
          <w:p>
            <w:pPr>
              <w:pStyle w:val="Normal"/>
              <w:rPr/>
            </w:pPr>
            <w:r>
              <w:rPr/>
              <w:t>Р/с  40802810900820300965   в  ЗАО «Экономбанк» филиал в  Ленинском  районе  г . Саратов,</w:t>
            </w:r>
          </w:p>
          <w:p>
            <w:pPr>
              <w:pStyle w:val="Normal"/>
              <w:rPr/>
            </w:pPr>
            <w:r>
              <w:rPr/>
              <w:t>К/с   30101810100000000722</w:t>
            </w:r>
          </w:p>
          <w:p>
            <w:pPr>
              <w:pStyle w:val="Normal"/>
              <w:rPr/>
            </w:pPr>
            <w:r>
              <w:rPr/>
              <w:t xml:space="preserve">БИК 046311722,   </w:t>
            </w:r>
            <w:r>
              <w:rPr>
                <w:b/>
              </w:rPr>
              <w:t>ОГРИП 3116453266000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_ /</w:t>
            </w:r>
            <w:r>
              <w:rPr>
                <w:b/>
              </w:rPr>
              <w:t xml:space="preserve">Аверьянов П.И./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2.%1. "/>
      <w:lvlJc w:val="left"/>
      <w:pPr>
        <w:tabs>
          <w:tab w:val="num" w:pos="0"/>
        </w:tabs>
        <w:ind w:left="454" w:hanging="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1304"/>
        </w:tabs>
        <w:ind w:left="1304" w:hanging="85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1304"/>
        </w:tabs>
        <w:ind w:left="1304" w:hanging="85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1304"/>
        </w:tabs>
        <w:ind w:left="1304" w:hanging="850"/>
      </w:pPr>
      <w:rPr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2.4.%1."/>
      <w:lvlJc w:val="left"/>
      <w:pPr>
        <w:tabs>
          <w:tab w:val="num" w:pos="1304"/>
        </w:tabs>
        <w:ind w:left="1304" w:hanging="850"/>
      </w:pPr>
      <w:rPr>
        <w:sz w:val="20"/>
        <w:i w:val="false"/>
        <w:b w:val="false"/>
        <w:szCs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87"/>
        </w:tabs>
        <w:ind w:left="587" w:hanging="360"/>
      </w:pPr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</w:lvl>
    <w:lvl w:ilvl="3">
      <w:start w:val="1"/>
      <w:numFmt w:val="decimal"/>
      <w:lvlText w:val="3.%4."/>
      <w:lvlJc w:val="left"/>
      <w:pPr>
        <w:tabs>
          <w:tab w:val="num" w:pos="1401"/>
        </w:tabs>
        <w:ind w:left="1401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442"/>
        </w:tabs>
        <w:ind w:left="24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56"/>
        </w:tabs>
        <w:ind w:left="3256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426"/>
      <w:jc w:val="both"/>
    </w:pPr>
    <w:rPr>
      <w:rFonts w:ascii="Times New Roman CYR" w:hAnsi="Times New Roman CYR" w:eastAsia="Lucida Sans Unicode" w:cs="Times New Roman CYR"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53:00Z</dcterms:created>
  <dc:creator>1</dc:creator>
  <dc:description/>
  <cp:keywords/>
  <dc:language>en-US</dc:language>
  <cp:lastModifiedBy>SPGS</cp:lastModifiedBy>
  <cp:lastPrinted>2014-02-26T14:54:00Z</cp:lastPrinted>
  <dcterms:modified xsi:type="dcterms:W3CDTF">2014-02-26T12:41:00Z</dcterms:modified>
  <cp:revision>7</cp:revision>
  <dc:subject/>
  <dc:title>ДОГОВОР № Т – 173/5</dc:title>
</cp:coreProperties>
</file>