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лючения договора на выполнение работ по ремонту гидравлической аппара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     26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b/>
              </w:rPr>
              <w:t xml:space="preserve">выполнение работ по ремонту гидравлической аппаратур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Информация о проведение прямой закупки была опубликована 26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2380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7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Индивидуального предпринимателя Аверьянова П.И.(ОГРНИП 311645326600021). Право заключения договора на выполнение работ по ремонту гидравлической аппаратуры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Стоимость работ по ремонту определяется по ценам прейскуранта Исполнителя, действующего на дату принятия распределителей и гидроусилителей в ремонт, и фиксируется в Заказ-наряде на ремонт. При этом общая стоимость работ за период действия настоящего договора ограничена и не может превышать 150 000 (сто пятьдесят тысяч) рублей, НДС не облагается. В случае превышения указанной суммы, работы по настоящему Договору не выполняются и платежи не производя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ый и конечный сроки выполнения работы в письменной форме согласовываются Сторонами отдельно по каждому оборудованию в Заказ-наряде. При этом максимальный срок выполнения работ не может превышать 10 (рабочих) дней с даты оплаты Заказчиком соответствующего сч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выполнение работ по ремонту гидравлической аппаратуры с ИП Аверьяновым П.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             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</w:t>
            </w:r>
            <w:r>
              <w:rPr/>
              <w:t xml:space="preserve">__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</w:t>
      </w:r>
      <w:r>
        <w:rPr/>
        <w:t xml:space="preserve">____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33:00Z</dcterms:created>
  <dc:creator>9608</dc:creator>
  <dc:description/>
  <cp:keywords/>
  <dc:language>en-US</dc:language>
  <cp:lastModifiedBy>SPGS</cp:lastModifiedBy>
  <cp:lastPrinted>2014-02-26T16:51:00Z</cp:lastPrinted>
  <dcterms:modified xsi:type="dcterms:W3CDTF">2014-02-26T12:52:00Z</dcterms:modified>
  <cp:revision>8</cp:revision>
  <dc:subject/>
  <dc:title>ПРОТОКОЛ</dc:title>
</cp:coreProperties>
</file>