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72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40092594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ая ТП (№ 12 по ГП) мр 10 (1 жилая группа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П-697 по адресу: г. Саратов, жилой район                     «Солнечный-2» мр № 9 (1 жилая групп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КЛ-10кВ от ТП-697  до новой ТП (№12  по  ГП)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Строительство ТП (№12 по ГП) по типу К-42-100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оборудования в 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Прокладка   двух КЛ-10кВ  от  ТП-697   до  новой ТП  АСБ-10-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 протяженностью  ориентировочно    459  метров кажда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Монтаж двух  КСО-394  в РУ-10кВ ТП-697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 487 024 (десять миллионов четыреста восемьдесят семь тысяч двадцать четыре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8.03.2014 г. - 25.04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8.02.2014 года до 09:00 24.03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- 524 351 (пятьсот двадцать четыре тысячи триста пятьдесят один) рубль 20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строительно-монтажных работ (на сайте Заказчика № 72-14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03.2014 г. 09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03.</w:t>
            </w:r>
            <w:r>
              <w:rPr>
                <w:rFonts w:eastAsia="Calibri"/>
              </w:rPr>
              <w:t xml:space="preserve">2014 г. 09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3.2014</w:t>
            </w:r>
            <w:r>
              <w:rPr>
                <w:rFonts w:eastAsia="Calibri"/>
              </w:rPr>
              <w:t xml:space="preserve"> г. 09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3.20</w:t>
            </w:r>
            <w:r>
              <w:rPr>
                <w:rFonts w:eastAsia="Calibri"/>
              </w:rPr>
              <w:t>14 г. 09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 (девяноста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у</w:t>
            </w:r>
            <w:r>
              <w:rPr/>
              <w:t>л. Белоглинская, 40, каб. № 335,                с 9.00 до 16.00 часов, обед с 12.00 до 13.00 часов                    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2-27T09:55:00Z</cp:lastPrinted>
  <dcterms:modified xsi:type="dcterms:W3CDTF">2014-02-27T07:55:00Z</dcterms:modified>
  <cp:revision>51</cp:revision>
  <dc:subject/>
  <dc:title>ИЗВЕЩЕНИЕ</dc:title>
</cp:coreProperties>
</file>