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6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09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7 феврал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№ 3140092594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7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09 часов 03 минуты по местному (московскому) времени 24 марта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строительно-монтажных работ состоялось в 09 часов 00 минут по местному (московскому) времени 25 марта 2014 года по адресу: г. Саратов, ул. Белоглинская, д.40,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24.03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25.03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СМП «Элтек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страханская, 4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504770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 239 051,2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.03.2014 г. – 24.04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 487 024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.03.2014 г. – 25.04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9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СМП «Элтек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7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СМП «Элтек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ООО «ГорЭнергоСервис» 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СМП «Элтек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5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1,66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роительно-монтажное предприятие «ЭЛТ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04, г. Саратов, ул. Астраханская, 43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09 часов 3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7-23T10:40:00Z</cp:lastPrinted>
  <dcterms:modified xsi:type="dcterms:W3CDTF">2014-03-27T06:59:00Z</dcterms:modified>
  <cp:revision>105</cp:revision>
  <dc:subject/>
  <dc:title>Протокол № 3</dc:title>
</cp:coreProperties>
</file>