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 24 мар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27 феврал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400925949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72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09 часов 03 минуты 24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09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25949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72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24 марта 2014 года в   09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27 от 24.03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Справок и Актов о приемке выполненных работ, заверенные директором – на 29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по личному составу № 23-к от 07.03.2014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49985 о состоянии расчетов по налогам, сборам, пеням и штрафам организаций и индивидуальных предпринимателей по состоянию на 16 декабря 2013 г. от 18.1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2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, исх.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, исх.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, исх. №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, исх.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411 (четырехстах один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24 марта 2014 года в 09 часов 17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4, г. Саратов, ул. Астраханская, д. 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62 от 21.03.2014 г.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             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4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3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Свидетельства о допуске к определенному виду или видам работ, которые оказывают влияние на безопасность объектов капитального строительства, № 0033.05-2009-6455047701-С-087 от 05.06.2013 г. (с Приложением), заверенная директором – на 3 л. в 1 экз.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по Фрунзенскому району г. Саратова  № 1208 от 12.03.2014 г.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25.01.2011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19.11.2010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ООО СМП «ЭЛТЕК» от 23.06.2008 г., заверенного директором – на 1 л 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 Участника-Учредителя ООО СМП «ЭЛТЕК» от 06.06.2008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 выданная ИФНС России по Фрунзенскому району г. Саратова, серия 64 № 002671165 от 26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23.06.2008 г., 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Бухгалтерской (финансовой) отчетности за 2012 г., заверенная директором – на 11 л. в   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2013 год», заверенная директором 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10341 о состоянии расчетов по налогам, сборам, пеням и штрафам организаций и индивидуальных предпринимателей по состоянию на 17.03.2014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Сметная документация ООО СМП «ЭЛТЕК» - на 67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СМП «ЭЛТЕК» от 19.11.2010 г., заверенного директором – на 17 л. в 1 экз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23 (двухстах двадца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4 марта 2014 года в 09 часов 36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3-25T08:33:00Z</cp:lastPrinted>
  <dcterms:modified xsi:type="dcterms:W3CDTF">2014-03-25T05:31:00Z</dcterms:modified>
  <cp:revision>30</cp:revision>
  <dc:subject/>
  <dc:title>Протокол № 1</dc:title>
</cp:coreProperties>
</file>