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»  ________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Общество с ограниченной ответственностью «Производственно-коммерческая фирма «Интеграл»</w:t>
      </w:r>
      <w:r>
        <w:rPr>
          <w:sz w:val="24"/>
          <w:szCs w:val="24"/>
          <w:lang w:bidi="zxx"/>
        </w:rPr>
        <w:t xml:space="preserve"> в лице директора Ежова А.С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>, с одной стороны и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jc w:val="center"/>
        <w:rPr/>
      </w:pPr>
      <w:r>
        <w:rPr>
          <w:b/>
          <w:sz w:val="24"/>
          <w:szCs w:val="24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лять Покупателю овощи (далее - Товар) в ассортименте и по ценам, указанным в Перечне Товара (Приложение № 1), в обусловленный настоящим договором срок, а Покупатель обязуется принимать и оплачивать  Товар в порядке и сроки, установленный настоящим договором.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Цены, указанные в Перечне Товара, являются ориентировочными и могут быть изменены в течение срока действия договора по соглашению Сторон.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Срок годности Товара указывается Поставщиком в сопроводительных документах на единицу Товар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1.3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ПОРЯДОК ПОСТАВК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Поставка Товара  производится силами и за счет средств Поставщика в следующий адрес: г. Саратов, улица Белоглинская, 40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2. Поставка Товара осуществляется на основании Заявок Покупателя и согласованных Сторонами Спецификаций на партии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Заявка на партию Товара может быть направлена Покупателем Поставщику посредством факсимильной связи и/или электронной связи на электронную почту Поставщика, либо предоставлена по месту нахождения Поставщик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а также счет на оплату указанной в Спецификации партии Товара.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Спецификации на партию Товара должны быть указаны ассортимент, количество Товара, срок поставки, стоимость и другие условия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купатель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Поставка Товара осуществляется Поставщиком в сроки, указанные в Спецификациях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Товар должен быть упакован надлежащим образом, обеспечивающим его сохранность при транспортировании, хранении и погрузочно-разгрузочных операциях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оставка Товара производится путем передачи Поставщиком Товара на складе Покупателя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Вместе с Товаром Поставщик обязуется передать Покупателю  документы на него, предусмотренные действующим законодательством РФ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11. Покупатель обязан совершить все необходимые действия, обеспечивающие принятие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53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3. ПИЕМКА ТОВАРА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риемка Товара осуществляется Покупателем в день его поставки в период времени с  08.00 до 15.00 часов рабочего дня Покупателя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3.2. Приемка Товара по количеству, ассортименту, качеству и таре (упаковке) производится при его вручении Покупателю в соответствии с условиями настоящего договора, Спецификацией и товарной накладной, а также требованиями действующего законодательств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при приемке будет обнаружено несоответствие Товара указанным условиям, Покупатель в течение 3 (трех) рабочих дней информирует об этом Поставщика письменной претензией. В течение 3 (трех) рабочих дней после получения претензии Поставщик обязуется за свой счет заменить (допоставить) Товар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иемка Товара Покупателем удостоверяется подписанием полномочными представителями Сторон товарной накладной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3.4. Право собственности на Товар переходит к Покупателю при передаче Товара Покупателю по товарной  накладной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купатель обязан выделить для связи с Поставщиком и для оформления необходимой документации, надлежащим образом уполномоченное лицо по месту получения Товара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Товара за период действия настоящего договора ограничена и не может превышать 250 000 (двести пятьдесят тысяч) рублей, НДС не облагается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2. Покупатель обязан оплатить Товар в течение 5 (пяти) банковских дней с момента получения счета, при условии подписания Сторонами Спецификации на партию Товара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3. Оплата Товара осуществляется путем перечисления денежных средств на расчетный счет Поставщика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13"/>
        <w:tabs>
          <w:tab w:val="clear" w:pos="720"/>
          <w:tab w:val="left" w:pos="0" w:leader="none"/>
          <w:tab w:val="left" w:pos="426" w:leader="none"/>
          <w:tab w:val="left" w:pos="1080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Настоящий Договор вступает в силу с момента его подписания и действует до выполнения Поставщиком своих обязательств по Заявкам Покупателя на сумму 250 000 (двести пятьдесят тысяч) рублей, НДС не облагается, но не позднее                                          «27» февраля 2015 года. </w:t>
      </w:r>
    </w:p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стоящим каждая из Сторон гарантирует другой Стороне, что на дату заключения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Настоящий Договор составлен в двух экземплярах. Один экземпляр находится у Поставщика, один – у Покупателя. Тексты экземпляров идентичны и имеют одинаковую юридическую силу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Настоящий Договор может быть расторгнут по взаимному соглашению сторон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 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Normal"/>
        <w:suppressAutoHyphens w:val="false"/>
        <w:spacing w:before="0" w:after="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sz w:val="24"/>
          <w:szCs w:val="24"/>
          <w:lang w:eastAsia="ru-RU"/>
        </w:rPr>
        <w:t xml:space="preserve">6. </w:t>
      </w:r>
      <w:r>
        <w:rPr/>
        <w:t>ЮРИДИЧЕСКИЕ АДРЕСА И ПОДПИСИ СТОРОН</w:t>
        <w:b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оставщ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Н 1026403351435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0009, г.Саратов, ул. Дачная, д. 30 А</w:t>
            </w:r>
          </w:p>
          <w:p>
            <w:pPr>
              <w:pStyle w:val="Subtitle"/>
              <w:widowControl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/с 40702810100000020001</w:t>
            </w:r>
          </w:p>
          <w:p>
            <w:pPr>
              <w:pStyle w:val="Subtitle"/>
              <w:widowControl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ЗАО АКБ «Экспресс-Волга» г. Сарат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/с 301018106000000008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6311808, ИНН 645016806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ПП 645201001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Тел.8(8452) 54-38-00, 54-39-5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______________/А.С. Ежов/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ЗАО «СПГЭС»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ГРН 1026403349950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410017, г. Саратов, ул. Белоглинская, 40, 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/с 40702810656020101710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/с 30101810500000000649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АО «Сбербанк России» г. Сарат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6311649, ИНН 6454006283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ПП 644750001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20"/>
                <w:tab w:val="left" w:pos="1390" w:leader="none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ab/>
            </w:r>
          </w:p>
          <w:p>
            <w:pPr>
              <w:pStyle w:val="Subtitle"/>
              <w:widowControl/>
              <w:rPr/>
            </w:pPr>
            <w:r>
              <w:rPr>
                <w:b/>
                <w:szCs w:val="24"/>
                <w:lang w:val="ru-RU" w:eastAsia="ru-RU"/>
              </w:rPr>
              <w:t>_______________/Козин С.В./</w:t>
            </w:r>
            <w:r>
              <w:rPr>
                <w:szCs w:val="24"/>
                <w:lang w:val="ru-RU" w:eastAsia="ru-RU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 w:bidi="zxx"/>
        </w:rPr>
      </w:pPr>
      <w:r>
        <w:rPr>
          <w:sz w:val="24"/>
          <w:szCs w:val="24"/>
          <w:lang w:eastAsia="ru-RU"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>к договору поставки  №___ от «___»  _________ 2014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еречень Товара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44"/>
        <w:gridCol w:w="1559"/>
        <w:gridCol w:w="3686"/>
      </w:tblGrid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Цена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5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п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5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ве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8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Редька зеле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 зел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Укр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етр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и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Грибы (черные шампиньон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5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омид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00-00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гур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50-00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>к договору поставки  №___ от «__»  __________ 2014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о договору поставки № ____ от «__»  _________ 2014г.,</w:t>
      </w:r>
    </w:p>
    <w:p>
      <w:pPr>
        <w:pStyle w:val="Normal"/>
        <w:rPr/>
      </w:pPr>
      <w:r>
        <w:rPr>
          <w:sz w:val="24"/>
          <w:szCs w:val="24"/>
        </w:rPr>
        <w:t xml:space="preserve">заключенному между  </w:t>
      </w:r>
      <w:r>
        <w:rPr>
          <w:bCs/>
          <w:sz w:val="24"/>
          <w:szCs w:val="24"/>
        </w:rPr>
        <w:t xml:space="preserve">ООО «ПКФ «Интеграл» </w:t>
      </w:r>
      <w:r>
        <w:rPr>
          <w:sz w:val="24"/>
          <w:szCs w:val="24"/>
        </w:rPr>
        <w:t>(Поставщик) 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Во исполнение договора поставки №___от «__» ______ 2014г. прошу Вас</w:t>
      </w:r>
      <w:r>
        <w:rPr/>
        <w:t xml:space="preserve"> поставить Товар:</w:t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90"/>
        <w:gridCol w:w="4453"/>
      </w:tblGrid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рок  поставки:_______________.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  <w:r>
        <w:rPr>
          <w:bCs/>
          <w:sz w:val="24"/>
          <w:szCs w:val="24"/>
        </w:rPr>
        <w:t>ООО «ПКФ «Интеграл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договору поставки  №___ от «__»  _________ 2014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по договору поставки № ____ от «__» __________ 2014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 </w:t>
      </w:r>
      <w:r>
        <w:rPr>
          <w:b/>
          <w:bCs/>
          <w:sz w:val="24"/>
          <w:szCs w:val="24"/>
        </w:rPr>
        <w:t xml:space="preserve">ООО </w:t>
      </w:r>
      <w:r>
        <w:rPr>
          <w:b/>
          <w:sz w:val="24"/>
          <w:szCs w:val="24"/>
          <w:lang w:eastAsia="ru-RU"/>
        </w:rPr>
        <w:t>«ПКФ «Интеграл»</w:t>
      </w:r>
      <w:r>
        <w:rPr>
          <w:sz w:val="24"/>
          <w:szCs w:val="24"/>
        </w:rPr>
        <w:t xml:space="preserve"> (Поставщик)  и </w:t>
      </w: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494"/>
        <w:gridCol w:w="1748"/>
        <w:gridCol w:w="5244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без НДС</w:t>
            </w:r>
          </w:p>
        </w:tc>
      </w:tr>
      <w:tr>
        <w:trPr/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оставки Партии товара  –  «___» _____________ 20__г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сумма, подлежащая оплате Поставщику: ___________________________________ руб., НДС не облагается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ставщик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24:00Z</dcterms:created>
  <dc:creator>Татьяна</dc:creator>
  <dc:description/>
  <cp:keywords/>
  <dc:language>en-US</dc:language>
  <cp:lastModifiedBy>SPGS</cp:lastModifiedBy>
  <cp:lastPrinted>2014-02-10T10:10:00Z</cp:lastPrinted>
  <dcterms:modified xsi:type="dcterms:W3CDTF">2014-02-27T12:30:00Z</dcterms:modified>
  <cp:revision>105</cp:revision>
  <dc:subject/>
  <dc:title>ДОГОВОР ПОСТАВКИ №</dc:title>
</cp:coreProperties>
</file>