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овощ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7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овощ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2801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3-1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«Производственно-коммерческая фирма «Интеграл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 1026403351435 на п</w:t>
            </w:r>
            <w:r>
              <w:rPr>
                <w:rFonts w:cs="Times New Roman" w:ascii="Times New Roman" w:hAnsi="Times New Roman"/>
              </w:rPr>
              <w:t xml:space="preserve">раво заключения договора на  поставку овощ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настоящего договора ограничена и не может превышать 250 000 (двести пятьдесят тысяч) рублей, НДС не облагается. При поставке Товара на указанную сумму Товар более не поставляется и платежи не производятся. Заказчик вправе в период действия настоящего Договора заказать Товар на меньшую сумму. Не заказанный Товар не поставляется и не оплачи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овощей с Обществом с ограниченной ответствен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«Производственно-коммерческая фирма «Интегра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7T16:57:00Z</cp:lastPrinted>
  <dcterms:modified xsi:type="dcterms:W3CDTF">2014-02-27T12:58:00Z</dcterms:modified>
  <cp:revision>7</cp:revision>
  <dc:subject/>
  <dc:title>ПРОТОКОЛ</dc:title>
</cp:coreProperties>
</file>