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/>
      </w:pPr>
      <w:r>
        <w:rPr/>
        <w:t>ПРОТОКОЛ</w:t>
      </w:r>
    </w:p>
    <w:tbl>
      <w:tblPr>
        <w:tblW w:w="10349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9"/>
      </w:tblGrid>
      <w:tr>
        <w:trPr/>
        <w:tc>
          <w:tcPr>
            <w:tcW w:w="103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итогов прямой закупки у единственного Поставщик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 право заключения договора на  поставку мяс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. Саратов                                                                                                          28 февраля 2014 год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. Заказчик прямой закупки у единственного поставщика: </w:t>
            </w:r>
            <w:r>
              <w:rPr>
                <w:rFonts w:cs="Times New Roman" w:ascii="Times New Roman" w:hAnsi="Times New Roman"/>
                <w:b/>
                <w:bCs/>
              </w:rPr>
              <w:t>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2. Предмет прямой закупки у единственного поставщика – </w:t>
            </w:r>
            <w:r>
              <w:rPr>
                <w:rFonts w:cs="Times New Roman" w:ascii="Times New Roman" w:hAnsi="Times New Roman"/>
                <w:b/>
              </w:rPr>
              <w:t xml:space="preserve">Право заключения договора на  поставку мяса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3. Информация о проведение прямой закупки была опубликована 28 февраля 2014 года на официальн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31400932235,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74-14 в подразделе «Информация о текущих закупках» раздела «Закупки»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4. Заседание Закупочной комиссии по подведению итогов прямой закупки состоялось по адресу:                    г. Саратов,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5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6. В заседании Закупочной комиссии по подведению итогов прямой закупки у единственного поставщика присутствуют 5 (пять) из 5 (пяти) членов. Кворум имеетс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. Комиссией было рассмотрено предложение Общества с ограниченной ответственностью «Продуктовый мир», ОГРН 1036405112700 на право заключения договора на  поставку мяса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8. Начальная (максимальная) цена договора: Общая стоимость Товара за период действия настоящего договора ограничена и не может превышать 400 000 (четыреста тысяч) рублей, НДС не облагается. При передаче Товара на указанную сумму Товар более не передается и платежи не производятся. Заказчик вправе в период действия настоящего Договора заказать Товар на меньшую сумму. Не заказанный Товар не передается и не оплачиваетс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9.  Закупочная комиссия приняла решени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огласно Положения о закупке товаров, работ, услуг ЗАО «СПГЭС», утвержденного советом директоров Общества (протокол № 1/13 от 31 января 2013 года), заключить договор на поставку мяса с Обществом с ограниченной ответственностью «Продуктовый мир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0. Настоящий протокол подлежит хранению в течение трех лет с даты подведения итогов настоящей прямой закупк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1. Настоящий протокол подлежит размещению на официальн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, на сайте             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едседатель Закупочной комиссии:</w:t>
              <w:tab/>
              <w:t xml:space="preserve">             _______________________        В.Д. Реймер</w:t>
            </w:r>
          </w:p>
          <w:p>
            <w:pPr>
              <w:pStyle w:val="Normal"/>
              <w:spacing w:lineRule="auto" w:line="240" w:before="280" w:after="28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кретарь Закупочной комиссии:                 _______________________        И.В. Шереметьева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Члены Закупочной комиссии:                         _______________________        А. В. Слюсарев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</w:rPr>
              <w:t xml:space="preserve">                                                                                              </w:t>
            </w:r>
            <w:r>
              <w:rPr/>
              <w:t xml:space="preserve">__________________________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.Н. Васильева</w:t>
            </w:r>
          </w:p>
        </w:tc>
      </w:tr>
    </w:tbl>
    <w:p>
      <w:pPr>
        <w:pStyle w:val="Normal"/>
        <w:spacing w:before="0" w:after="200"/>
        <w:jc w:val="center"/>
        <w:rPr/>
      </w:pPr>
      <w:r>
        <w:rPr>
          <w:rFonts w:eastAsia="Calibri"/>
        </w:rPr>
        <w:t xml:space="preserve">                                                                           </w:t>
      </w:r>
      <w:r>
        <w:rPr/>
        <w:t xml:space="preserve">__________________________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М.Ю. Фоменко</w:t>
      </w:r>
    </w:p>
    <w:sectPr>
      <w:headerReference w:type="default" r:id="rId6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  <w:p>
    <w:pPr>
      <w:pStyle w:val="Header"/>
      <w:rPr>
        <w:rFonts w:ascii="Times New Roman" w:hAnsi="Times New Roman" w:cs="Times New Roman"/>
        <w:b/>
        <w:b/>
        <w:bCs/>
        <w:i/>
        <w:i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sz w:val="20"/>
      <w:szCs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qFormat/>
    <w:rPr>
      <w:rFonts w:eastAsia="Calibri"/>
      <w:lang w:val="ru-RU" w:bidi="ar-SA"/>
    </w:rPr>
  </w:style>
  <w:style w:type="character" w:styleId="Style16">
    <w:name w:val="Текст Знак"/>
    <w:qFormat/>
    <w:rPr>
      <w:rFonts w:ascii="Courier New" w:hAnsi="Courier New" w:eastAsia="Calibri" w:cs="Courier New"/>
      <w:lang w:val="ru-RU" w:bidi="ar-SA"/>
    </w:rPr>
  </w:style>
  <w:style w:type="character" w:styleId="Style17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eastAsia="Calibri" w:cs="Times New Roman"/>
      <w:sz w:val="20"/>
      <w:szCs w:val="20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1">
    <w:name w:val="Цитата1"/>
    <w:basedOn w:val="Normal"/>
    <w:qFormat/>
    <w:pPr>
      <w:spacing w:lineRule="auto" w:line="240" w:before="80" w:after="0"/>
      <w:ind w:left="370" w:right="57" w:hanging="370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11:33:00Z</dcterms:created>
  <dc:creator>9608</dc:creator>
  <dc:description/>
  <cp:keywords/>
  <dc:language>en-US</dc:language>
  <cp:lastModifiedBy>SPGS</cp:lastModifiedBy>
  <cp:lastPrinted>2014-02-28T16:01:00Z</cp:lastPrinted>
  <dcterms:modified xsi:type="dcterms:W3CDTF">2014-02-28T12:02:00Z</dcterms:modified>
  <cp:revision>12</cp:revision>
  <dc:subject/>
  <dc:title>ПРОТОКОЛ</dc:title>
</cp:coreProperties>
</file>