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8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5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329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201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ООО «НПО «Мир»,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</w:rPr>
              <w:t>ОГРН 10255007414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обязуется произвести пуско-наладку оборудования одного контролируемого пункта системы АСДУ-Э в Распределительном пункте «Зеркальный», по адресу: г. Саратов, ул. Электронная, б/н, принадлежащем ЗАО «СПГЭС», c подключением БМРЗ-100. (п.1.1 Договора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ско-наладка оборудования одного контролируемого пункта системы АСДУ-Э в Распределительном пункте «Зеркальный», по адресу: г. Саратов, ул. Электронная, б/н, принадлежащем ЗАО «СПГЭС», c подключением БМРЗ-100. Объём работ определен Локальным сметным расчетом № 1 (Приложение № 1 к Договору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ул. Электронная, б/н. РП «Зеркальный» (п. 1.1.  Договора)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" w:hanging="0"/>
              <w:rPr/>
            </w:pPr>
            <w:r>
              <w:rPr>
                <w:lang w:val="ru-RU" w:eastAsia="ru-RU"/>
              </w:rPr>
              <w:t>Стоимость работ по настоящему Договору определена на основании Локального сметного расчета № 1 (Приложение № 1) и составляет 194 700,00 (Сто девяносто четыре тысячи семьсот  рублей) 00 копеек, в том числе НДС 18% - 29 700,00  (Двадцать девять тысяч семьсот рублей) 00 копеек. (п.5.1. Договора).</w:t>
            </w:r>
          </w:p>
          <w:p>
            <w:pPr>
              <w:pStyle w:val="Heading2"/>
              <w:ind w:right="14" w:hanging="0"/>
              <w:rPr>
                <w:caps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Командировочные расходы, связанные с переездом, проживанием и питанием представителей Исполнителя входят в стоимость, указанную в п. 5.1. настоящего Договора.</w:t>
            </w:r>
            <w:r>
              <w:rPr>
                <w:lang w:val="ru-RU" w:eastAsia="ru-RU"/>
              </w:rPr>
              <w:t xml:space="preserve"> (п.5.2. Договора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right="14" w:hanging="0"/>
              <w:rPr>
                <w:lang w:bidi="zxx"/>
              </w:rPr>
            </w:pPr>
            <w:r>
              <w:rPr>
                <w:lang w:bidi="zxx"/>
              </w:rPr>
              <w:t>Заказчик производит предварительную оплату в размере 50 (пятидесяти) процентов стоимости, указанной в пункте 5.1. настоящего Договора, что составляет 97 350 (девяносто семь тысяч триста пятьдесят) рублей 00 коп., в т.ч. НДС 18%, в срок не позднее 15 (пятнадцати) банковских дней с даты получения счета, путем перечисления денежных средств на расчётный счёт Исполнителя (5.3. Договора).</w:t>
            </w:r>
          </w:p>
          <w:p>
            <w:pPr>
              <w:pStyle w:val="P5"/>
              <w:ind w:right="14" w:hanging="0"/>
              <w:rPr>
                <w:lang w:bidi="zxx"/>
              </w:rPr>
            </w:pPr>
            <w:r>
              <w:rPr>
                <w:lang w:bidi="zxx"/>
              </w:rPr>
              <w:t xml:space="preserve">Окончательный расчет в размере 50 (пятидесяти) процентов стоимости работ, у учетом выплаченного аванса, производится Заказчиком в срок не позднее 15 (пятнадцати) банковских дней с даты  подписания представителем Заказчика Акта приемки-сдачи работ (5.4.Договора). </w:t>
            </w:r>
          </w:p>
          <w:p>
            <w:pPr>
              <w:pStyle w:val="P5"/>
              <w:ind w:right="14" w:hanging="0"/>
              <w:rPr>
                <w:lang w:bidi="zxx"/>
              </w:rPr>
            </w:pPr>
            <w:r>
              <w:rPr>
                <w:lang w:bidi="zxx"/>
              </w:rPr>
              <w:t>Заказчик считается исполнившим свою обязанность по оплате стоимости работ с даты зачисления всей суммы денежных средств, подлежащих уплате, на расчетный счет Исполнителя, указанный в настоящем Договоре (5.5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ботам изложены в разделе 2 Договора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1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ь обязуется выполнить работы в течение 30 (Тридцати) календарных дней со дня получения предварительной оплаты в соответствии с п.5.3. настоящего Договора (п. 4.5. Договора)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tabs>
        <w:tab w:val="clear" w:pos="709"/>
        <w:tab w:val="left" w:pos="426" w:leader="none"/>
        <w:tab w:val="left" w:pos="912" w:leader="none"/>
        <w:tab w:val="left" w:pos="1026" w:leader="none"/>
      </w:tabs>
      <w:suppressAutoHyphens w:val="false"/>
      <w:autoSpaceDE w:val="false"/>
      <w:spacing w:lineRule="exact" w:line="278"/>
      <w:ind w:right="14" w:hanging="0"/>
      <w:jc w:val="both"/>
      <w:textAlignment w:val="auto"/>
      <w:outlineLvl w:val="1"/>
    </w:pPr>
    <w:rPr>
      <w:rFonts w:ascii="Times New Roman" w:hAnsi="Times New Roman" w:eastAsia="Times New Roman" w:cs="Times New Roman"/>
      <w:bCs/>
      <w:iCs/>
      <w:kern w:val="0"/>
      <w:sz w:val="24"/>
      <w:szCs w:val="24"/>
      <w:lang w:val="en-US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4"/>
      <w:szCs w:val="24"/>
      <w:shd w:fill="FFFFFF" w:val="clear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5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6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right="-766" w:firstLine="720"/>
      <w:jc w:val="both"/>
      <w:textAlignment w:val="auto"/>
    </w:pPr>
    <w:rPr>
      <w:rFonts w:ascii="Arial" w:hAnsi="Arial" w:eastAsia="Lucida Sans Unicode" w:cs="Arial"/>
      <w:kern w:val="2"/>
      <w:sz w:val="24"/>
      <w:szCs w:val="24"/>
    </w:rPr>
  </w:style>
  <w:style w:type="paragraph" w:styleId="P5">
    <w:name w:val="P5"/>
    <w:basedOn w:val="Normal"/>
    <w:qFormat/>
    <w:pPr>
      <w:shd w:fill="FFFFFF" w:val="clear"/>
      <w:tabs>
        <w:tab w:val="clear" w:pos="709"/>
        <w:tab w:val="left" w:pos="426" w:leader="none"/>
      </w:tabs>
      <w:autoSpaceDE w:val="false"/>
      <w:spacing w:lineRule="exact" w:line="278"/>
      <w:ind w:right="14"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28T17:07:00Z</cp:lastPrinted>
  <dcterms:modified xsi:type="dcterms:W3CDTF">2014-02-28T13:07:00Z</dcterms:modified>
  <cp:revision>58</cp:revision>
  <dc:subject/>
  <dc:title/>
</cp:coreProperties>
</file>