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006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6</w:t>
            </w:r>
            <w:r>
              <w:rPr>
                <w:rFonts w:eastAsia="Calibri"/>
                <w:lang w:val="en-US"/>
              </w:rPr>
              <w:t>-14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 официальном сайт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33049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w w:val="102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 xml:space="preserve">г. Саратов, трансформаторные подстанции и распределительные пункты </w:t>
            </w:r>
            <w:r>
              <w:rPr/>
              <w:t>по следующим адресам:</w:t>
            </w:r>
          </w:p>
          <w:tbl>
            <w:tblPr>
              <w:tblW w:w="6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583"/>
              <w:gridCol w:w="4681"/>
            </w:tblGrid>
            <w:tr>
              <w:trPr>
                <w:trHeight w:val="30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п/п      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ТП РП</w:t>
                  </w:r>
                </w:p>
              </w:tc>
              <w:tc>
                <w:tcPr>
                  <w:tcW w:w="46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 уг.М.Горького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Емлютина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уг. Чапаева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Садовая 19 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 6/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сковская 136/146 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уг. М.Горького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20 лет ВЛКСМ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Б.Горной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рманскии пр.уг.Б.Садовой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отворцева уг. 4-го Комсомольского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ий пер.уг. А.Сарат.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ническая 62/70 3-й Товарный пр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Дальняя уг. Ростовского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агнитный пр. уг. Городской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Волжский пр. уг. Чернышев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ркин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гнитная 12а уг. 8-го проезд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т.Разина между Слонова и Вавилова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уг. Танкистов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Комсомольский уг.Стрелковой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товая уг. Б.Поливановкского пр. школа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 1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ктовой пр. уг.1-й Прудной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лет ВЛКСМ и Ст.Разина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сокая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Украинскои пр-д уг.Тракторнои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ессовая уг.Пролетарск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между Астраханской и Пугачев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уг.Б.Горной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лет ВЛКСМ между Пугачевской и Рахов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уг. Посадского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Вавилова уг. Астраханской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уг. Б.Садов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 уг. Геофизической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ая Космонавтов 3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оперечная уг. Диева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пр Строителей 5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 14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Кутякова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агнитный пр-д уг. Геофизической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3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бедева-Кумача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4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11-13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 Строителей 2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 Строителей 12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Саперной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 уг. Б.Казачей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16 уг. Чернышевского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уг. Серова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16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Беговая Б.Садовая 9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й Магнитный пр-д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 уг.Маяковского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уг. Астрахан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й Украинский пр-д  уг. Дачной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135 уг. Воль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-Южина уг. Зарубина 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.Маркса уг. Диева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уг. Рахова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 уг. Университет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Магнитный пр-д 1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Высокая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Магнитный пр-д 7 уг. Город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Беговой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44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  между 2-й Садовой и Новоузенской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 3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пр-д Строителей 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-д Строителей 19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34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уг. Тархов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Украинский пр-д уг. Тракторной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екидзе 10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туп.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-д 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 уг. Электронн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 27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ловая 19/21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6 уг. Серов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ева уг. Стрелковой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-я Дачная остановк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Полезного пе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уг. Зоологиче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уг. Динамовского пр-да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 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.Космодемьянской 1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айкова к Селекционному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3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-д Энергетиков пос. Химкомбината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Одесский пр-д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инская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огорская 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 уг. Свинцов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ая 16/20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4-16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0-2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 17-18/по Навашина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ртилерийская 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 16-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я Дачная стадион "Сокол"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16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вая уг.Саперной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енняя уг. Бульварной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 п/л Лесн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0 лет Октябр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Зоологическая уг. Володадарской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 3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/л Огонек 9-я Дачная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5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 24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Дачная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зина 25 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моносова 2-4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ое шоссе 3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рокатная 25-25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зымянная КБО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Азина 34 уг. Хомяков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 30 б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151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 уг. 3-го Петровского перэ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Зеркальн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уг. Ломоносова 2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Нитрон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 14-1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ртышская уг. Б.Динамовского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188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й Динамовский пр. уг. Огородн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уг. 5-го Динамовского пр. 11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ллеровская уг. 5-го Динамовского 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й Динамовский пр. 49/5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 4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уг. Соликамской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р. Энергетиков 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 уг. Заречной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уг. Шехурдин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 26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Поливановка уг. Спортивной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ческой 2-я Безымянн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.Шевченко уг. Воль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 Ванцетти между Радищева и Горького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 23/2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ирова 52 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 уг. Горького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. 2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рафная 18 уг. Лунной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оливановский туп. уг. Новостадион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. стар. Большевиков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Елшанская 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Нагорный пр. уг. 1-й Пионерской школа 23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счано-Уметский тракт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 уг. Астарханского пер.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между С.Разина и Университет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уг. 3-й Степной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 4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ульская 3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6-А  уг. Центральной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еневый пр.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ерамическая 5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льинская пл 1 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95  уг. 3-й Бегов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 уг. К.Маркса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 уг. Ст.Разина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7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уг. Б.Садовой 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 уг. 5 Крекингского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48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Лагерная уг. Елшанской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рнышевского уг. 2-го Солдатского пр.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Рахова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 79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уг. Москов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53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 61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осковская 8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-Кумача уг. Электронной 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уг. 4 Вакуровского пр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-я Дачная п/л Ясный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2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 2-й Детский пр. 13/1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 уг. Горького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 138-14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 193 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 118/126 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кальная 3-5Б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я Дачная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Тульская 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куприянова 7 уг. 1-й и 2-й Поперечн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 уг. Мельничного пр.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35/37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я Дачная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пл.Фрунзе и Симбирцев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11-13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 2/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6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уровая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 87-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 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 36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майский пос. 5-й Проезд 18/30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9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уг.Чапаева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логическая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 уг. Перспективной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 23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пос. Солнечный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икр-н ул. Мамонтов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1а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 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 уг. Вавилова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 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112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евская 17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8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дина 1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24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 1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84А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92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20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98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 уг Выгонн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зинская уг.7 Нагорной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 29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29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между Чехова и Топольчанской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уг. Зарубин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ллеровская    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Тархова Чехова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имцева 6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 6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фимцева 6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 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цева уг. Шелковичн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 29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дарова 11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уг. Вольско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уговая 10/20 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гожина 27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  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 уг. Серова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оперечная уг. Н-Самарской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 уг. Б.Хмельницкого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красова 26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71/81          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 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 12А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уденая 3-5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очная 2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2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Товарный уг. 3-й Парковой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Комсомольский пр-д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 9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 118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нфилова 7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с. Жасминны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174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2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7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ГПЗ-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 Энтузиастов 31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2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 10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Энтузиастов 86-88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инградская 16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 19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Энтузиастов 9  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зенская  1 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8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Городская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2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ипова 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пова 6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 306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2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4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 2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1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хоз "Комбайн"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5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 117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9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-Зеленая 3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ангард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ородская 46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ремонт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 – угол ул. Танкистов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бат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рбатская и 4-й Комсомольск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ткарская –ул. 2-я Садов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С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лонова и Железнодорожная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бушкин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бушкин вз.-Набереж. Космонавтов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ка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ка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райняя 4-й Железный пр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ны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Хвалынская и ул.Посадского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ы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Ипподромная 12-1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иче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-рия 3-ей Гор.Больницы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сомоль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ульская 21 "А"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Шоссейный пр-д - Крымский пр.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изны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ионерская ул.-2-й Нагорный пр-д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чанно-Уметский тракт - Московское ш-се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т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-рия Речпорт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номан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Шелковичная тер-я Сада Юннатов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икатны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олитехническая 1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ймаш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2-я Садовая - ул. Маркса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архова 2-я Электронна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юльпан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. Дачный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нзен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лковичная 4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ы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лковичная – ст. Саратов II</w:t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ономический</w:t>
                  </w:r>
                </w:p>
              </w:tc>
              <w:tc>
                <w:tcPr>
                  <w:tcW w:w="46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Горная и Радищев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/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/>
            </w:pPr>
            <w:r>
              <w:rPr/>
              <w:t>2.  Обследование зданий ТП (РП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ундамент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полы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кровля. </w:t>
            </w:r>
          </w:p>
          <w:p>
            <w:pPr>
              <w:pStyle w:val="Normal"/>
              <w:rPr/>
            </w:pPr>
            <w:r>
              <w:rPr/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rPr/>
            </w:pPr>
            <w:r>
              <w:rPr/>
              <w:t xml:space="preserve">4.  Выполнение отчетной документации по проведенному обследованию ТП (РП).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22090</w:t>
            </w:r>
          </w:p>
        </w:tc>
      </w:tr>
      <w:tr>
        <w:trPr>
          <w:trHeight w:val="291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3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3 456 457 (три миллиона четыреста пятьдесят шесть тысяч четыреста пятьдесят семь) рублей 83 копейки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4.2014г. – 28.11.201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03.2014 года до 10:00 27.03.2014 года по адресу:        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172 822 (сто семьдесят две тысячи восемьсот двадцать два) рубля 89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76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1 036 937 (один миллион тридцать шесть тысяч девятьсот тридцать семь) рублей 35 копе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периодическому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76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риема заявок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3.2014 г.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.03.2014 г. 10:00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27.03</w:t>
            </w:r>
            <w:r>
              <w:rPr>
                <w:rFonts w:eastAsia="Calibri"/>
                <w:sz w:val="22"/>
                <w:szCs w:val="22"/>
              </w:rPr>
              <w:t xml:space="preserve">.2014 г. 10:00 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1.04</w:t>
            </w:r>
            <w:r>
              <w:rPr>
                <w:rFonts w:eastAsia="Calibri"/>
                <w:sz w:val="22"/>
                <w:szCs w:val="22"/>
              </w:rPr>
              <w:t>.2014 г. 10:00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03.04</w:t>
            </w:r>
            <w:r>
              <w:rPr>
                <w:rFonts w:eastAsia="Calibri"/>
                <w:sz w:val="22"/>
                <w:szCs w:val="22"/>
              </w:rPr>
              <w:t>.2014 г. 10:00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</w:t>
            </w:r>
            <w:r>
              <w:rPr>
                <w:sz w:val="22"/>
                <w:szCs w:val="22"/>
              </w:rPr>
              <w:t xml:space="preserve">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lef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i/>
      <w:iCs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2-28T16:54:00Z</cp:lastPrinted>
  <dcterms:modified xsi:type="dcterms:W3CDTF">2014-02-28T13:37:00Z</dcterms:modified>
  <cp:revision>26</cp:revision>
  <dc:subject/>
  <dc:title>ИЗВЕЩЕНИЕ</dc:title>
</cp:coreProperties>
</file>