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периодическому техническому освидетельствованию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</w:t>
      </w:r>
      <w:r>
        <w:rPr>
          <w:spacing w:val="-2"/>
          <w:w w:val="102"/>
        </w:rPr>
        <w:t xml:space="preserve">провести периодическое техническое </w:t>
      </w:r>
      <w:r>
        <w:rPr>
          <w:rFonts w:eastAsia="Calibri"/>
        </w:rPr>
        <w:t>освидетельствование строительной части зданий трансформаторных подстанций (ТП) и  распределительных пунктов (РП),</w:t>
      </w:r>
      <w:r>
        <w:rPr>
          <w:color w:val="000000"/>
        </w:rPr>
        <w:t xml:space="preserve"> включающее в себя следующие виды работ:</w:t>
      </w:r>
    </w:p>
    <w:p>
      <w:pPr>
        <w:pStyle w:val="Normal"/>
        <w:rPr/>
      </w:pPr>
      <w:r>
        <w:rPr/>
        <w:t>Проведение технического освидетельствования строительной части:</w:t>
      </w:r>
    </w:p>
    <w:p>
      <w:pPr>
        <w:pStyle w:val="Normal"/>
        <w:jc w:val="both"/>
        <w:rPr/>
      </w:pPr>
      <w:r>
        <w:rPr/>
        <w:t>1. Анализ технической документации (планы, разрезы здания, чертежи металлоконструкций, данные о покрытиях стен, пола, потолка зданий ТП (РП));</w:t>
      </w:r>
    </w:p>
    <w:p>
      <w:pPr>
        <w:pStyle w:val="Normal"/>
        <w:jc w:val="both"/>
        <w:rPr/>
      </w:pPr>
      <w:r>
        <w:rPr/>
        <w:t>2.  Обследование зданий ТП (РП):</w:t>
      </w:r>
    </w:p>
    <w:p>
      <w:pPr>
        <w:pStyle w:val="Normal"/>
        <w:jc w:val="both"/>
        <w:rPr/>
      </w:pPr>
      <w:r>
        <w:rPr/>
        <w:t>- фундаменты</w:t>
      </w:r>
    </w:p>
    <w:p>
      <w:pPr>
        <w:pStyle w:val="Normal"/>
        <w:jc w:val="both"/>
        <w:rPr/>
      </w:pPr>
      <w:r>
        <w:rPr/>
        <w:t>-стены, перегородки, перемычки, двери, ворота;</w:t>
      </w:r>
    </w:p>
    <w:p>
      <w:pPr>
        <w:pStyle w:val="Normal"/>
        <w:jc w:val="both"/>
        <w:rPr/>
      </w:pPr>
      <w:r>
        <w:rPr/>
        <w:t>-полы;</w:t>
      </w:r>
    </w:p>
    <w:p>
      <w:pPr>
        <w:pStyle w:val="Normal"/>
        <w:jc w:val="both"/>
        <w:rPr/>
      </w:pPr>
      <w:r>
        <w:rPr/>
        <w:t>-несущие конструкции покрытия;</w:t>
      </w:r>
    </w:p>
    <w:p>
      <w:pPr>
        <w:pStyle w:val="Normal"/>
        <w:jc w:val="both"/>
        <w:rPr/>
      </w:pPr>
      <w:r>
        <w:rPr/>
        <w:t>-ограждающие конструкции покрытия;</w:t>
      </w:r>
    </w:p>
    <w:p>
      <w:pPr>
        <w:pStyle w:val="Normal"/>
        <w:jc w:val="both"/>
        <w:rPr/>
      </w:pPr>
      <w:r>
        <w:rPr/>
        <w:t>-кровля.</w:t>
      </w:r>
    </w:p>
    <w:p>
      <w:pPr>
        <w:pStyle w:val="Normal"/>
        <w:jc w:val="both"/>
        <w:rPr/>
      </w:pPr>
      <w:r>
        <w:rPr/>
        <w:t>3.  Анализ результатов обследования, оценка технического состояния зданий ТП (РП);</w:t>
      </w:r>
    </w:p>
    <w:p>
      <w:pPr>
        <w:pStyle w:val="Normal"/>
        <w:autoSpaceDE w:val="false"/>
        <w:jc w:val="both"/>
        <w:rPr/>
      </w:pPr>
      <w:r>
        <w:rPr/>
        <w:t>4.  Оформление технического заключения о состоянии объекта по результатам проведенного обследования ТП (РП)</w:t>
      </w:r>
      <w:r>
        <w:rPr>
          <w:lang w:eastAsia="ru-RU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bookmarkStart w:id="0" w:name="sub_7591"/>
      <w:bookmarkEnd w:id="0"/>
      <w:r>
        <w:rPr>
          <w:color w:val="000000"/>
        </w:rPr>
        <w:t>1.2.Техническое заключение - является результатом технического освидетельствования строительной части зданий ТП и РП, и представляется Заказчику вместе с актом выполненных работ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pacing w:val="-2"/>
          <w:w w:val="102"/>
          <w:lang w:val="zxx"/>
        </w:rPr>
        <w:t xml:space="preserve">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перечне ТП и РП, подлежащих техническому освидетельствованию (Приложение № 3),</w:t>
      </w:r>
      <w:r>
        <w:rPr/>
        <w:t xml:space="preserve">                   </w:t>
      </w:r>
      <w:r>
        <w:rPr>
          <w:spacing w:val="-2"/>
          <w:w w:val="102"/>
        </w:rPr>
        <w:t>план- графике освидетельствования строительной части зданий ТП и РП (Приложение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4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</w:t>
      </w:r>
      <w:r>
        <w:rPr/>
        <w:t>, в том числе НДС 18% – 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</w:t>
      </w:r>
      <w:r>
        <w:rPr/>
        <w:t>, в том числе НДС 18% – ___________________________, производится Заказчиком в течение 90 (девяноста)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, без НДС Заказчик оплачивает в течение               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, без НДС,  производится Заказчиком в течение 90 (девяноста)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right="0" w:hanging="0"/>
        <w:jc w:val="center"/>
        <w:rPr>
          <w:sz w:val="24"/>
          <w:szCs w:val="24"/>
        </w:rPr>
      </w:pPr>
      <w:bookmarkStart w:id="4" w:name="sub_213"/>
      <w:r>
        <w:rPr>
          <w:sz w:val="24"/>
          <w:szCs w:val="24"/>
        </w:rPr>
        <w:t>5. Обеспечение исполнения по договору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1 036 937                    (один миллион тридцать шесть тысяч девятьсот тридцать семь) рублей 35 копеек, составляющем 30 % 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Style2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еречень ТП и РП подлежащих техническому освидетельств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график освидетельствования строительной части зданий ТП и РП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выполнение  работ по периодическому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техническому освидетельств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 «___»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на выполнение работ по периодическому техническому освидетельствованию строительно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асти зданий ТП и РП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ная программа ЗАО «СПГЭС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Трансформаторные подстанции (ТП) и распределительные пункты (РП) (приложение №2).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технического освидетельствования строительной части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 Обследование зданий ТП (РП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фундамент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стены, перегородки, перемычки, двери, воро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 xml:space="preserve">- полы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несу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ограждаю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 xml:space="preserve">- кровля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 Выполнение отчетной документации по проведенному обследованию ТП (РП).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график освидетельствования на 2014 г. (Приложение № 4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Техническая документация ТП и РП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 проведению работ может быть допущена только специализированная организация, имеющая свидетельство СРО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Форма технического заключения должна быть согласована с Нижне-Волжским Управлением Ростехнадзора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и проведении обследования руководствоваться СП-13-102-2003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в строгом соответствии с планом-графиком освидетельствования строительной части заказчика с 10.04.2014 г. по 28.11.2014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окончании выполнения работ Подрядчик предоставляет Заказчику акт выполненных работ и техническое заключение о состоянии объ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выполнение  работ по периодическому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техническому освидетельств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 «___»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ефектная ведомость</w:t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458" w:hRule="atLeast"/>
        </w:trPr>
        <w:tc>
          <w:tcPr>
            <w:tcW w:w="10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дение технического освидетельствования строительной части зданий ТП и РП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Обследование ТП и РП (средний объем здания 5,6х10х3,6=201,6 м3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Преддоговорные работы 8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обмерных работ для одноэтажных зданий при высоте здания до 4 м (I категория сложности работ, I категория сложности здания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обмерных работ для одноэтажных зданий при высоте здания до 4 м (I категория сложности работ, I категория сложности здания): Преддоговорные работы 6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009"/>
      </w:tblGrid>
      <w:tr>
        <w:trPr>
          <w:trHeight w:val="1140" w:hRule="atLeast"/>
        </w:trPr>
        <w:tc>
          <w:tcPr>
            <w:tcW w:w="5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выполнение  работ по периодическому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техническому освидетельств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 «___»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  <w:gridCol w:w="236"/>
      </w:tblGrid>
      <w:tr>
        <w:trPr>
          <w:trHeight w:val="1140" w:hRule="atLeast"/>
        </w:trPr>
        <w:tc>
          <w:tcPr>
            <w:tcW w:w="10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ТП и РП, подлежащих периодическому техническому освидетельствованию</w:t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1554"/>
              <w:gridCol w:w="997"/>
              <w:gridCol w:w="1559"/>
              <w:gridCol w:w="709"/>
              <w:gridCol w:w="3402"/>
              <w:gridCol w:w="992"/>
              <w:gridCol w:w="709"/>
            </w:tblGrid>
            <w:tr>
              <w:trPr>
                <w:trHeight w:val="81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п/п      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ТП,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П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пряже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Ти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Год ввод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ре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част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60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ЭС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оветская уг. М. Горь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к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Емлюти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елоглинская уг. Чапае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Садовая 19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 6/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сковская 136/146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. Казачья уг. М. Горь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20 лет ВЛКС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хова уг. Б. Гор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К-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урманский пр. уг. Б. Сад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иротворцева  уг. 4-го Комсомольского п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ий пер.уг. А.Сара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итехническая 62/70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Товарный п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Дальняя уг. Ростовского пр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агнитный пр. уг. Город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Волжский пр. уг. Чернышев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ркин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нитная 12а уг. 8-го проез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т. Разина между Слонова и Вавило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 уг. Танкист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Комсомольский уг.Стрелк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1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остовая уг.  Б.Поливановкского пр. школ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ая 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уктовой пр. уг.1-й Прудн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лет ВЛКСМ и Ст.Рази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сок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Украинскои пр-д уг.Тракторно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стр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ссовая уг.Пролетарск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между Астраханской и Пугачев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уг.Б.Гор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к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лет ВЛКСМ между Пугачевской и Рахо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 уг. Посадс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вилова уг. Астрахан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уг. Б.Сад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ая уг. Геофизиче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ережная Космонавтов 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оперечная уг. Дие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пр Строителей 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 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Кутяко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й Магнитный пр-д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гол Геофизиче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11-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 Строителей 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 Строителей 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Сапер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 уг. Б.Казач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16 уг. Чернышевс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уг. Серо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16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говая  Б.Садовая 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й Магнитный пр-д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 уг.Маяковс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уг. Астрахан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 Украинский пр-д  уг. Дач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135 уг. Воль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-Южина уг. Зарубина 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.Маркса уг. Дие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 уг. Рахо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 уг. Университет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Магнитный пр-д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 Высок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Магнитный пр-д 7 уг. Город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Бег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ая между 2-й Садовой и Новоузен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пр-д Строителей 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-д Строителей 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 34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уг. Тархо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Украинский пр-д уг. Трактор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екидзе 10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туп.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пр-д 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уг. Электрон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 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ловая 19/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6 уг. Серо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ева уг. Стрелк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-я Дачная остановк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Полезного пе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Зоологиче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уг. Динамовского пр-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 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.Космодемьянской 1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айкова к Селекционному п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-д Энергетиков пос. Химкомбина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Одесский пр-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ин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огорская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Свинц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ая 16/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 14-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 10-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 17-18/по Наваши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ртилерийск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 16-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я Дачная стадион "Сокол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овая уг.Саперной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енняя уг. Бульварн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я дачная п/л Лес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50 лет Октябр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 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Дачная Зоологическа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. Володадар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 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14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речн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/л Огонек 9-я Дачн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5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рокатная 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Дачн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зина 25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моносова 2-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ое шоссе 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Прокатная 25-25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речн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ымянная КБ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Азина 34 уг. Хомяко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30 б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151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 уг. 3-го Петровского перэ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Зеркальн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уг. Ломоносова 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КО Нитрон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 14-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ртышская уг. Б.Динамовского п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18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й Динамовский пр. уг. Огород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 уг. 5-го Динамовского пр. 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ллеровская уг. 5-го Динамовского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й Динамовский пр. 49/5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. Энтузиастов 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63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уг. Соликам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р. Энергетиков 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-Крекингская уг. Зареч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уг. Шехурди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 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Поливановка уг. Спортив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ческой 2-я Безымянн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.Шевченко уг. Воль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кко Ванцетти между Радищева и Горько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 23/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ирова 52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 уг. Горь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пр. 2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графная 18 уг. Лун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оливановский туп. уг. Новостадион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. стар. Большевиков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. Елшанская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Нагорный пр. уг. 1-й Пионерской школа 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счано-Уметский тракт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 уг. Астарханского пе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между С.Разина и Университетск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уг. 3-й Степ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 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 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ульская 3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6-А  уг. Централь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еневый п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рамическая 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льинская пл 1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95  уг. 3-й Бегов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очкова уг. К.Маркс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уг. Ст.Рази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 уг. Б.Садовой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 уг. 5 Крекингского пр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4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Лагерная уг. Елшанск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63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рнышевского уг. 2-го Солдатского пр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Рахо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-Кумача 79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Московск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5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6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осковская 8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-Кумача уг. Электронной 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уг. 4 Вакуровского пр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6-я Дачная п/л Ясны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2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очкова 2-й Детский пр. 13/1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тякова уг. Горько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38-14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 193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118/126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кальная 3-5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я Дачн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Тульская 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уприянова 7 уг. 1-й 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Поперечн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 уг. Мельничного пр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 35/3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-я Дачная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пл.Фрунзе и Симбирце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11-1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2/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1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уров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нель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87-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1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36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мысная полян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омайский пос. 5-й Проезд 18/3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9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уг.Чапае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лог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 уг. Перспективной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ровая 23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икр-н пос. Солнечны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икр-н ул. Мамонто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 1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 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 уг. Вавило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11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евская 1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8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дина 1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2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 1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84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9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9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 уг Выгонн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зинская уг.7 Нагорно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 29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между Чехова и Топольчанск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Зарубин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ллеровская    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 Чехова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имцева 6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 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имцева 6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 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мбирцева уг. Шелковичн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 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дарова 1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уг. Вольск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уговая 10/20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гожина 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тавина  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Серо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оперечная уг. Н-Самарск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Чапаева уг. Б. Хмельницко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красова 26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 71/81         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 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12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уденая 3-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очная 2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2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Товарный уг. 3-й Парково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Комсомольский пр-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9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11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нфилова 7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с. Жасминны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7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 2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КО ГПЗ-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 Энтузиастов 31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2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1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1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Энтузиастов 86-8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инградская 1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3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 19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Энтузиастов 9 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зенская 1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8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К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 Город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ипова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пова 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ая 30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 2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4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 2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хоз "Комбайн"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5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11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К32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-Зеленая 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42400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-Крекинг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ангард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Городская 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ремонт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 – угол ул. Танкист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бат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рбатская и 4-й Комсомольск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ткарская –ул. 2-я Садов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С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лонова и Железнодорожн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бушкин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абушкин вз. уг.Набереж. Космонавт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зка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мысная поля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ка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райняя 4-й Железный 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ны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Хвалынская и ул.Посадск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ы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Ипподромная 12-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иниче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-рия 3-ей Гор.Больниц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ульская 21 "А"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4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Шоссейный пр-д - Крымский пр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изны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Пионерская ул.-2-й Нагорный пр-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чанно-Уметский тракт - Московское ш-с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т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ерритория Речпор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номан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1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лковичная тер-я Сада Юннат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ликатны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олитехническая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ймаш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2-я Садовая - ул. Маркс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тип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архова 2-я Электронна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юльпан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Дачны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унзен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лковичная 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ы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лковичная – ст. Саратов II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ономический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к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рпк2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. Горная и Радищев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РС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368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9"/>
              <w:gridCol w:w="5009"/>
            </w:tblGrid>
            <w:tr>
              <w:trPr>
                <w:trHeight w:val="1140" w:hRule="atLeast"/>
              </w:trPr>
              <w:tc>
                <w:tcPr>
                  <w:tcW w:w="53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5009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hanging="4720"/>
              <w:jc w:val="both"/>
              <w:rPr>
                <w:b/>
                <w:b/>
                <w:bCs/>
                <w:spacing w:val="-2"/>
                <w:w w:val="102"/>
                <w:szCs w:val="20"/>
              </w:rPr>
            </w:pPr>
            <w:r>
              <w:rPr>
                <w:b/>
                <w:bCs/>
                <w:spacing w:val="-2"/>
                <w:w w:val="10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выполнение  работ по периодическому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техническому освидетельств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 «___»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План - график освидетельствования строительной части зданий ЗАО "СПГЭС" на 2014 г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271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частка</w:t>
            </w:r>
          </w:p>
        </w:tc>
        <w:tc>
          <w:tcPr>
            <w:tcW w:w="9923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П, название РП</w:t>
            </w:r>
          </w:p>
        </w:tc>
      </w:tr>
      <w:tr>
        <w:trPr>
          <w:trHeight w:val="1257" w:hRule="atLeast"/>
          <w:cantSplit w:val="true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6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Геофизик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вторемо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Эконом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Фрунзе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бушк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линическ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ёз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илика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тка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рбат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ом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Шелкович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роймаш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ымский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тизны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сков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льп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пподром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рховс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5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вангар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Комсомоль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4-02-28T13:03:00Z</dcterms:modified>
  <cp:revision>97</cp:revision>
  <dc:subject/>
  <dc:title>Договор купли-продажи оборудования</dc:title>
</cp:coreProperties>
</file>