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о периодическому техническому освидетельствованию строительной части зданий ТП и Р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27 мар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едмет открытого одноэтапного конкурса – право заключения договора подряда на выполнение работ </w:t>
      </w:r>
      <w:r>
        <w:rPr>
          <w:rFonts w:cs="Times New Roman" w:ascii="Times New Roman" w:hAnsi="Times New Roman"/>
          <w:sz w:val="24"/>
          <w:szCs w:val="24"/>
        </w:rPr>
        <w:t>по периодическому техническому освидетельствованию строительной части зданий ТП и Р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28 февра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93304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7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27 мар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3"/>
          <w:szCs w:val="23"/>
        </w:rPr>
        <w:t>На заседании Закупочной комиссии по вскрытию конвертов с заявками на участие в открытом одноэтапном конкурсе  представители участников закупки 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итель Федерального государственного бюджетного образовательного учреждения высшего профессионального образования «Саратовский государственный аграрный университет имени Н.И. Вавилова» Абдразаков Фярид Кинжаевич, представлена доверенность от                               25 марта 2014 г., заявление о согласии на обработку персональных данных от 25 марта 2014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</w:t>
      </w:r>
      <w:r>
        <w:rPr>
          <w:rFonts w:cs="Times New Roman" w:ascii="Times New Roman" w:hAnsi="Times New Roman"/>
          <w:sz w:val="24"/>
          <w:szCs w:val="24"/>
        </w:rPr>
        <w:t>по периодическому техническому освидетельствованию строительной части зданий ТП и РП</w:t>
      </w:r>
      <w:r>
        <w:rPr>
          <w:rFonts w:cs="Times New Roman" w:ascii="Times New Roman" w:hAnsi="Times New Roman"/>
          <w:sz w:val="23"/>
          <w:szCs w:val="23"/>
        </w:rPr>
        <w:t xml:space="preserve">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33049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7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27 марта 2014 года в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</w:t>
        <w:tab/>
        <w:t xml:space="preserve"> Наименование участника закупки: </w:t>
      </w: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профессионального образования «Саратовский государственный аграрный университет имени Н.И. Вавило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(ФГБОУ ВПО «Саратовский ГАУ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12, г. Саратов, Театральная пл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12, г. Саратов, Театральная пл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работ </w:t>
      </w:r>
      <w:r>
        <w:rPr>
          <w:rFonts w:cs="Times New Roman" w:ascii="Times New Roman" w:hAnsi="Times New Roman"/>
          <w:sz w:val="24"/>
          <w:szCs w:val="24"/>
        </w:rPr>
        <w:t>по периодическому техническому освидетельствованию строительной части зданий ТП и РП</w:t>
      </w:r>
      <w:r>
        <w:rPr>
          <w:rFonts w:cs="Times New Roman" w:ascii="Times New Roman" w:hAnsi="Times New Roman"/>
          <w:sz w:val="23"/>
          <w:szCs w:val="23"/>
        </w:rPr>
        <w:t xml:space="preserve">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 17/688 от 26.03.2014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нкета участника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России по Фрунзенскому району г. Саратова,  № 32 от  16.01.2014 г. -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62-кр от 24.04.2013г., заверенная Проректором по научной и инновационной работе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17/518 от 07.03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от 25.03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25.03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Устава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бюджетного образовательного учреждения высшего профессионального образования «Саратовский государственный аграрный университет имени Н.И. Вавилова»,  </w:t>
      </w:r>
      <w:r>
        <w:rPr>
          <w:rFonts w:cs="Times New Roman" w:ascii="Times New Roman" w:hAnsi="Times New Roman"/>
          <w:sz w:val="23"/>
          <w:szCs w:val="23"/>
        </w:rPr>
        <w:t>заверенная Проректором по научной и инновационной работе – на 50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менений и дополнений № 1 от 13.04.2012 г., заверенная Проректором по научной и инновационной работе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менений и дополнений № 2 от 29.10.2012 г., заверенная Проректором по научной и инновационной работе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аланса государственного (муниципального) учреждения на 01.01.2014 г., заверенная Проректором по научной и инновационной работе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   и профессиональных заболеваний, а также по расходам на выплату страхового обеспечения за                2013 года», заверенная Проректором по научной и инновационной работе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№ 17/689 от 26.03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№ 17/690 от 26.03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- 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проектировщиков (СРО)»,  № СРО-П-081-6455024197-00454-4 от 28.12.2011 г. (с Приложением), заверенная Проректором по научной и инновационной работе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аспорта научно-исследовательской строительной лаборатории надежности (с Приложением), заверенная Проректором по научной и инновационной работе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№ 1287 о состоянии измерений в лаборатории от 23.01.2014 г., заверенная Проректором по научной и инновационной работе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приемки выполненных работ, заверенные Проректором по научной и инновационной работе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Проректором по научной и инновационной работе – на 24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48 (ста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27 марта 2014 года в            10 часов 1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10.7.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ГорЭнергоСервис»</w:t>
      </w:r>
      <w:r>
        <w:rPr>
          <w:rFonts w:cs="Times New Roman" w:ascii="Times New Roman" w:hAnsi="Times New Roman"/>
          <w:sz w:val="23"/>
          <w:szCs w:val="23"/>
        </w:rPr>
        <w:t xml:space="preserve">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работ </w:t>
      </w:r>
      <w:r>
        <w:rPr>
          <w:rFonts w:cs="Times New Roman" w:ascii="Times New Roman" w:hAnsi="Times New Roman"/>
          <w:sz w:val="24"/>
          <w:szCs w:val="24"/>
        </w:rPr>
        <w:t>по периодическому техническому освидетельствованию строительной части зданий ТП и РП</w:t>
      </w:r>
      <w:r>
        <w:rPr>
          <w:rFonts w:cs="Times New Roman" w:ascii="Times New Roman" w:hAnsi="Times New Roman"/>
          <w:sz w:val="23"/>
          <w:szCs w:val="23"/>
        </w:rPr>
        <w:t xml:space="preserve">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32 от 27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и.о. директора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и.о. директора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 03.02.2014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по личному составу № 23-к от 07.03.2014 г., заверенная Инспектором по кадрам – на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и.о. директора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2013 года», заверенная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Некоммерческого партнерства «Межрегиональное объединение проектировщиков (СРО)»            № СРО-П-081-6454074043-00131-5 от 14.11.2012 г. (с Приложением), заверенная и.о. директора – на           3 л. в 1 экз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02 (ста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марта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27T13:55:00Z</cp:lastPrinted>
  <dcterms:modified xsi:type="dcterms:W3CDTF">2014-03-28T12:14:00Z</dcterms:modified>
  <cp:revision>26</cp:revision>
  <dc:subject/>
  <dc:title>Протокол № 1</dc:title>
</cp:coreProperties>
</file>