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6"/>
        <w:gridCol w:w="97"/>
        <w:gridCol w:w="102"/>
      </w:tblGrid>
      <w:tr>
        <w:trPr>
          <w:trHeight w:val="13432" w:hRule="atLeast"/>
        </w:trPr>
        <w:tc>
          <w:tcPr>
            <w:tcW w:w="103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работ по периодическому техническому освидетельствованию строительной части зданий ТП и Р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03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ериодическому техническому освидетельствованию строительной части зданий ТП и Р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8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№ 31400933049, на сайте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ы по местному (московскому) времени 27 марта 2014 года по адресу: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работ по периодическому техническому освидетельствованию строительной части зданий ТП и РП состоялось в 10 часов 00 минут по местному (московскому) времени                                     01 апрел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рабо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ериодическому техническому освидетельствованию строительной части зданий ТП и РП от 27.03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ТП и РП от 01.04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ое государственное бюджетное образовательное учреждение высшего профессионального образования «Саратовский государственный аграрный университет имени Н.И. Вавилова»                                                      (ФГБОУ ВПО «Саратовский ГАУ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12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атральная пл.,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24197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в целях выявления лучших условий исполнения договора в соответствии с критериями и в порядке, установленном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2340"/>
              <w:gridCol w:w="2700"/>
            </w:tblGrid>
            <w:tr>
              <w:trPr>
                <w:trHeight w:val="282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ое государственное бюджетное образовательное учреждение высшего профессионального образования «Саратовский государственный аграрный университет имени             Н.И. Вавилова»                                                                     (ФГБОУ ВПО «Саратовский ГАУ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809 472,57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10.04.2014 г. по 28.11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599 999,1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10.04.2014 г. по 01.11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6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           2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ФГБОУ ВПО «Саратовский ГАУ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1. Для первой заявки  ФГБОУ ВПО «Саратовский ГАУ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</w:t>
            </w:r>
            <w:r>
              <w:rPr/>
              <w:t>критерий «Квалификация участника»:</w:t>
            </w:r>
          </w:p>
          <w:tbl>
            <w:tblPr>
              <w:tblW w:w="10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1980"/>
              <w:gridCol w:w="1980"/>
              <w:gridCol w:w="1130"/>
            </w:tblGrid>
            <w:tr>
              <w:trPr>
                <w:trHeight w:val="543" w:hRule="atLeast"/>
              </w:trPr>
              <w:tc>
                <w:tcPr>
                  <w:tcW w:w="53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3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Федеральное государственное бюджетное образовательное учреждение высшего профессионального образования «Саратовский государственный аграрный университет имени Н.И. Вавилова»                                                                     (ФГБОУ ВПО «Саратовский ГАУ»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1,2</w:t>
                  </w:r>
                </w:p>
              </w:tc>
            </w:tr>
            <w:tr>
              <w:trPr/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  <w:b/>
                    </w:rPr>
                    <w:t>»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2,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Саратовский государственный                                       аграрный университет имени Н.И. Вавилова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0012, г. Саратов, Театральная пл.,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пунктом 8.3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раб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ериодическому техническому освидетельствованию строительной части зданий ТП и РП заключить с Победителем конкурса после предоставления обеспечения исполнения договор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4. Заседание Закупочной комиссии по оценке и сопоставлению заявок на участие в открытом одноэтапном конкурсе завершено в 10 часов 3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 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М.Ю. Фоменко</w:t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4-04-04T08:24:00Z</cp:lastPrinted>
  <dcterms:modified xsi:type="dcterms:W3CDTF">2014-04-04T04:24:00Z</dcterms:modified>
  <cp:revision>114</cp:revision>
  <dc:subject/>
  <dc:title>Протокол № 3</dc:title>
</cp:coreProperties>
</file>