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абот по периодическому техническому освидетельствованию строительной части зданий ТП и Р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«01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ериодическому техническому освидетельствованию строительной части зданий ТП и Р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8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093304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6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456 457 (три миллиона четыреста пятьдесят шесть тысяч четыреста пятьдесят семь) рублей 8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7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ТП и РП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ое государственное бюджетное образовательное учреждение высшего профессионального образования «Саратовский государственный аграрный университет имени Н.И. Вавилова»                                                      (ФГБОУ ВПО «Саратовский ГАУ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12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атральная пл.,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24197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 образовательное учреждение высшего профессионального образования «Саратовский государственный аграрный университет имени                  Н.И. Вавилова»  (ФГБОУ ВПО «Саратовский ГАУ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периодическому техническому освидетельствованию строительной части зданий ТП и РП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Общество с ограниченной ответственностью  «ГорЭнергоСервис»                       (ООО «ГЭС»)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работ по периодическому техническому освидетельствованию строительной части зданий ТП и РП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едеральное государственное бюджетное образовательное учреждение высшего профессионального образования «Саратовский государственный аграрный университет имени Н.И. Вавилова»  (ФГБОУ ВПО «Саратовский ГАУ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ТП и РП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ТП и РП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3 апреля 2014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25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SPGS</cp:lastModifiedBy>
  <cp:lastPrinted>2014-03-26T08:13:00Z</cp:lastPrinted>
  <dcterms:modified xsi:type="dcterms:W3CDTF">2014-04-01T13:29:00Z</dcterms:modified>
  <cp:revision>30</cp:revision>
  <dc:subject/>
  <dc:title>Протокол № 2</dc:title>
</cp:coreProperties>
</file>