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</w:t>
      </w:r>
      <w:r>
        <w:rPr>
          <w:spacing w:val="-2"/>
          <w:w w:val="102"/>
        </w:rPr>
        <w:t xml:space="preserve">                              </w:t>
      </w:r>
      <w:r>
        <w:rPr>
          <w:spacing w:val="-2"/>
          <w:w w:val="102"/>
          <w:lang w:val="zxx"/>
        </w:rPr>
        <w:t>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капитальному ремонту объектов ЗАО «СПГЭС», расположенных по адресу: Российская Федерация, г. Саратов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ул. З. Космодемьянской, 24, ТП – 1482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5-я Дачная, военный госпиталь, ТП – 1153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Аптечная, 49/53,ТП – 1159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Чайковского, 6, ТП – 1485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Гвардейская, 7А, ТП – 1246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Дубовикова,1 Б, здание 1-го участка ЗАО «СПГЭС»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Дубовикова, 1 Б, РП – Красноармейский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Луговая, 10/20, ТП – 1286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Луговая, уг. Выгонной, ТП – 1262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Б .Горная, 314/320, ТП – 1188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Высокая, 3, РП – Пугачёвский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Университетская, 43, ТП – 1279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1-я Садовая, 133, ТП – 1042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гул. Б. Казачья, 100, ТП – 244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Б. Казачья, ТП – 21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Вавилова, 43, ТП – 1028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Посадского, 176, ТП – 92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Аронова, 9 А, РП - Жуковский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2-й Магнитный пр., уг. Высокой, ТП – 123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2-й Московский пр., РП – Строитель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Мало-Елшанская, д. 15, ТП – 1036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Майская, 4, ТП – 1001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полигон института ГИПРОНИИГАЗ, ТП – 1683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Студёная, 10, ТП – 198;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- ул. Антонова, уг. Перспективная, РП - Вышивка</w:t>
      </w:r>
      <w:r>
        <w:rPr>
          <w:spacing w:val="-2"/>
          <w:w w:val="102"/>
          <w:lang w:val="zxx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2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 для проведения ремонтных работ строительной ч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7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% от стоимости, указанной в п. 2.1 договора, что составляет 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, без НДС,  производится Заказчиком в течение 90-та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>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ab/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я № 2-2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i/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ТП – 1482 (З. Космодемьянской, 24), ТП – 1153 (5-я Дачная, военный госпиталь), ТП – 1159 (Аптечная, 49/53), ТП – 1485 (Чайковского, 6), ТП – 1246 (Гвардейская, 7А), здание 1-го участка ЗАО «СПГЭС»  (Дубовикова,1 Б), РП – Красноармейский (Дубовикова, 1 Б), ТП – 1286 (Луговая, 10/20), ТП – 1262 (Луговая, уг. Выгонной), ТП – 1188 (Б .Горная, 314/320), РП – Пугачёвский (Высокая, 3), ТП – 1279 (Университетская, 43), ТП – 1042 (1-я Садовая, 133), ТП – 244 (Б. Казачья, 100), ТП – 21 (Б. Казачья), ТП – 1028 (Вавилова, 43), ТП – 92 (Посадского, 176), РП Жуковский  (Аронова, 9 А), ТП – 123 (2-й Магнитный пр., уг. Высокой), РП Строитель (2-й Московский пр.), ТП – 1036 (Мало-Елшанская, д. 15), ТП – 1001 (Майская, 4), ТП – 1683 (полигон института ГИПРОНИИГАЗ), ТП – 198 (Студёная, 10), РП Вышивка (Антонова, уг. Перспективная)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Стяжка здания металл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, обрамление из уголк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стройство подпорной стенки из бетонных бло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ланировка грун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Демонтаж/монтаж оборуд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Устройство бетонных пандусов по опалуб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Выкорчевывание пней, спил деревье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Восстановление кирпичной кладки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6. Вывоз грунта и строительного мусора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1.04.2014 года  по  31.10.2014 года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Комплексный ремонт в ТП-1482</w:t>
      </w:r>
    </w:p>
    <w:tbl>
      <w:tblPr>
        <w:tblW w:w="105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873"/>
        <w:gridCol w:w="1335"/>
        <w:gridCol w:w="1985"/>
        <w:gridCol w:w="850"/>
        <w:gridCol w:w="565"/>
        <w:gridCol w:w="526"/>
      </w:tblGrid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п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зборка покрытий кровель из рулонных материал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с примыкания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стя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стя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кров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кровли наплавляемой в 2 слоя (применитель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Стяжка стен металлом</w:t>
            </w:r>
          </w:p>
        </w:tc>
      </w:tr>
      <w:tr>
        <w:trPr>
          <w:trHeight w:val="207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м трещи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стен металлом (применитель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ь угловая 80х80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37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ь круглая углеродистая обыкновенного качества марки ВСт3пс5-1 диаметром 20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тмостка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орка бетонных оснований под полы на грав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3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покрытий асфальтобетонных литых толщиной 25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бортовых камней бетонных при других видах покры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ни бортовые БР 100.20.8 / бетон В22,5 (М300), объем 0,016 м3/ (ГОСТ 6665-91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узка мусора вручную в автомобили-самосвалы с выгруз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1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сор строительный погруз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1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сор строительный разгруз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1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1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Комплексный ремонт в ТП-1153</w:t>
      </w:r>
    </w:p>
    <w:tbl>
      <w:tblPr>
        <w:tblW w:w="1051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475"/>
        <w:gridCol w:w="1180"/>
        <w:gridCol w:w="2268"/>
        <w:gridCol w:w="993"/>
        <w:gridCol w:w="658"/>
        <w:gridCol w:w="335"/>
        <w:gridCol w:w="8"/>
      </w:tblGrid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Усиление здания ТП</w:t>
            </w:r>
          </w:p>
        </w:tc>
      </w:tr>
      <w:tr>
        <w:trPr>
          <w:trHeight w:val="2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ление отверстий глубиной 200 мм диаметром 2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отверс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кладных дета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яжка стен металлом (применитель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металло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круглая углеродистая обыкновенного качества марки ВСт3пс5-1 диаметром 2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Фасад</w:t>
            </w:r>
          </w:p>
        </w:tc>
      </w:tr>
      <w:tr>
        <w:trPr>
          <w:trHeight w:val="17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зированная отделка поверхности под мелкозернистую фактуру шагрень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2 м, группа грунтов 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подстилающих слоев и набетон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бетонного пандус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Двери</w:t>
            </w:r>
          </w:p>
        </w:tc>
      </w:tr>
      <w:tr>
        <w:trPr>
          <w:trHeight w:val="14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дверных поло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дверных полот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 воро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онструкций двер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и сталь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еталлических огрунтованных поверхностей эмалью ПФ-1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9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Помещения ТР-1, ТР-2</w:t>
            </w:r>
          </w:p>
        </w:tc>
      </w:tr>
      <w:tr>
        <w:trPr>
          <w:trHeight w:val="14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, первый сл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, последующий сл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бетонных полов эмаль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Ру-6, Ру-0,4 кВ</w:t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сталь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еталлических огрунтованных поверхностей эмалью ПФ-1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ка масляная ВАК-I-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, первый сл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, последующий сл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 бетонных полов эмаль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Отмостка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2 м, группа грунтов 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бетонного основания с уклоном от зд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7. Различное</w:t>
            </w:r>
          </w:p>
        </w:tc>
      </w:tr>
      <w:tr>
        <w:trPr>
          <w:trHeight w:val="16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чевка пней вручную давностью рубки до трех лет диаметром до 700 мм твердых пор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пе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ка деревьев с корня без корчевки пня мягколиственных и твердолиственных пород (кроме породы тополь) при диаметре ствола до 48 с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дере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кирпичных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простых при высоте этажа до 4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Комплексный ремонт в ТП-1159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20"/>
        <w:gridCol w:w="1578"/>
        <w:gridCol w:w="1842"/>
        <w:gridCol w:w="851"/>
        <w:gridCol w:w="831"/>
        <w:gridCol w:w="30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 (с примыкания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арап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выравнивающих стяжек на каждый 1 мм изменения толщины добавлять или исключать к расценк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01-017-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кровл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окрытий асфальтобетонных литых толщиной 25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крытий асфальтобетонных на каждые 5 мм изменения толщины добавлять или исключать к расценк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01-019-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ни бортовые БР 100.20.8 / бетон В22,5 (М300), объем 0,016 м3/ (ГОСТ 6665-91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Закрытие приямков</w:t>
            </w:r>
          </w:p>
        </w:tc>
      </w:tr>
      <w:tr>
        <w:trPr>
          <w:trHeight w:val="3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28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стальны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28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1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02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Комплексный ремонт в ТП-1485</w:t>
      </w:r>
    </w:p>
    <w:tbl>
      <w:tblPr>
        <w:tblW w:w="105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2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 (с примыканиям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арапета (применительно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(применительно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Закрытие приямков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лощадок с настилом и ограждением из листовой, рифленой, просечной и круглой стали (5,2м*0,65м*0,0214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стальны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краска дверей РУ-0,4 кВ; 10; Т1; Т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Комплексный ремонт в ТП-1262</w:t>
      </w:r>
    </w:p>
    <w:p>
      <w:pPr>
        <w:pStyle w:val="Normal"/>
        <w:tabs>
          <w:tab w:val="clear" w:pos="708"/>
          <w:tab w:val="left" w:pos="37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593"/>
        <w:gridCol w:w="1362"/>
        <w:gridCol w:w="1220"/>
        <w:gridCol w:w="1560"/>
        <w:gridCol w:w="70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 (с примыканиям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арапета (применительно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(применительно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Стяжка стен металлом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яжка стен металлом (применительно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угловая 80х80 м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круглая углеродистая обыкновенного качества марки ВСт3пс5-1 диаметром 20 м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8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краска оборудования РУ-10;0,4к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286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68"/>
        <w:gridCol w:w="1842"/>
        <w:gridCol w:w="851"/>
        <w:gridCol w:w="1062"/>
      </w:tblGrid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4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е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(применительно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арапетов и отлив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ирпичной кладки стен отдельными мест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8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8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8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У-0,4 кВ</w:t>
            </w:r>
          </w:p>
        </w:tc>
      </w:tr>
      <w:tr>
        <w:trPr>
          <w:trHeight w:val="52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ка для внутренних рабо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внутри здания цементно-известковым или цементным раствором по камню и бетону улучшенная сте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ка для внутренних рабо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ка для внутренних рабо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бетонных полов эмаль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У-6 кВ</w:t>
            </w:r>
          </w:p>
        </w:tc>
      </w:tr>
      <w:tr>
        <w:trPr>
          <w:trHeight w:val="4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ка для внутренних рабо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внутри здания цементно-известковым или цементным раствором по камню и бетону улучшенная сте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ка для внутренних рабо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ка для внутренних рабо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бетонных полов эмаль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Замена дверей Т1,Т2,РУ-0,4 и РУ-6кВ</w:t>
            </w:r>
          </w:p>
        </w:tc>
      </w:tr>
      <w:tr>
        <w:trPr>
          <w:trHeight w:val="4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конструкций двер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еталлических двер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вери стальны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каркасов воро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ркасов ворот большепролетных зданий, ангаров и др. без механизмов откры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т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еталлических огрунтованных поверхностей эмалью ПФ-1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омплексный ремонт 1-го участка ЗАО «СПГЭС»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7"/>
        <w:gridCol w:w="2268"/>
        <w:gridCol w:w="992"/>
        <w:gridCol w:w="99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п</w:t>
            </w:r>
          </w:p>
        </w:tc>
        <w:tc>
          <w:tcPr>
            <w:tcW w:w="5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монт цементной стяжк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кров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мягкой кровл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кров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примык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 примык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покрытия отливов и парап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монт кирпичной кладки сте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м3 кла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сор строительный по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8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сор строительный раз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8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8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орка бетонных осн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грунт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м3 подстилающего сло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покрытий асфальтобетонных литых толщиной 25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бортовых камней бетонных при других видах покры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 бортового кам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ни бортовые БР 100.20.8 / бетон В22,5 (М300), объем 0,016 м3/ (ГОСТ 6665-91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сор строительный по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сор строительный раз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Комплексный ремонт в РП - Красноармей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005"/>
        <w:gridCol w:w="2410"/>
        <w:gridCol w:w="851"/>
        <w:gridCol w:w="99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цементной стяж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(применительно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отливов и парап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Крыльцо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борка бетонных конструкц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подстилающих слоев и набетоно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ячекатаная арматурная сталь, диаметром 12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бетонного крыльц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еталлических конструк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ок 50х5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Комплексный ремонт в ТП-1246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1245"/>
        <w:gridCol w:w="1842"/>
        <w:gridCol w:w="993"/>
        <w:gridCol w:w="981"/>
        <w:gridCol w:w="1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в ТП-1246 РУ-10кВ (2 м2) закрытие приямков металлом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Закрытие приямков в РУ-10 кВ</w:t>
            </w:r>
          </w:p>
        </w:tc>
      </w:tr>
      <w:tr>
        <w:trPr>
          <w:trHeight w:val="4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лощадок с настилом и ограждением из листовой, рифленой, просечной и круглой стали (0,4м*1,1м*2шт*0,0214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стальны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дверей</w:t>
            </w:r>
          </w:p>
        </w:tc>
      </w:tr>
      <w:tr>
        <w:trPr>
          <w:trHeight w:val="46" w:hRule="atLeast"/>
        </w:trPr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в Т1 и Т2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дверных полоте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3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ление отверстий в кирпичных стенах электроперфоратором диаметром до 20 мм, толщина стен 0,5 кирпич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отверс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дуговая сварка (приварка  закладных детале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онструкций двер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75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75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2 км; класс груза 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7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кирпичных стен цементным раствор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в РУ-0,4 кВ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27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 (с примыканиям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(применительно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Стяжка стен металлом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внутренних поверхностей наружных стен, цементно-известковым или цементным раствором по камню и бетону, когда остальные поверхности не оштукатуриваются улучшенн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яжка стен металлом (применительно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угловая 80х8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круглая углеродистая обыкновенного качества марки ВСт3пс5-1 диаметром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</w:t>
      </w:r>
      <w:r>
        <w:rPr>
          <w:b/>
          <w:bCs/>
          <w:sz w:val="20"/>
          <w:szCs w:val="20"/>
        </w:rPr>
        <w:t>Комплексный ремонт в ТП-1042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"/>
        <w:gridCol w:w="5245"/>
        <w:gridCol w:w="165"/>
        <w:gridCol w:w="1394"/>
        <w:gridCol w:w="851"/>
        <w:gridCol w:w="1843"/>
        <w:gridCol w:w="992"/>
      </w:tblGrid>
      <w:tr>
        <w:trPr>
          <w:trHeight w:val="49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Кровля</w:t>
            </w:r>
          </w:p>
        </w:tc>
      </w:tr>
      <w:tr>
        <w:trPr>
          <w:trHeight w:val="7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кровель из рулонных материал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6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46/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46-04-008-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6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46/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17-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6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46/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17-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30/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8-20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16-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кровель плоских четырехслойных из рулонных кровельных материалов на битумной мастике с последующим нанесением антисептированной битумной мастики толщиной 2 мм с защитным слоем из раствора цементн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6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46/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02-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примык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20/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04-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Окраска полов РУ-6;0,4;ТР.</w:t>
            </w:r>
          </w:p>
        </w:tc>
      </w:tr>
      <w:tr>
        <w:trPr>
          <w:trHeight w:val="78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ыливание поверх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2 обеспыл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3-06-004-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29/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5-04-006-04 при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ифа комбинированная ОКСОЛ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35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учшенная окраска масляными составами по штукатурке стен (полов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29/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5-04-025-08при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онтаж жалюзийной решетки РУ-0,4кВ</w:t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мление проемов угловой сталь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6-23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решеток жалюзийных площадью в свету до 0,5 м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ешет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20-02-002-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раны ограждений УА-4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206-1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истка поверхности щетк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87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0,375/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3-06-003-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зжиривание поверхностей аппаратов и трубопроводов диаметром до 500 мм уайт-спирито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безжир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87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0,00375/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3-07-001-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87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0,00375/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3-03-002-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87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0,00375/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5-04-030-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аждение сетчато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2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0,125/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08-01-087-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46-03-007-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8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</w:t>
      </w:r>
      <w:r>
        <w:rPr>
          <w:b/>
          <w:bCs/>
          <w:sz w:val="20"/>
          <w:szCs w:val="20"/>
        </w:rPr>
        <w:t>Комплексный ремонт в ТП-244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651"/>
        <w:gridCol w:w="2268"/>
        <w:gridCol w:w="1134"/>
        <w:gridCol w:w="993"/>
      </w:tblGrid>
      <w:tr>
        <w:trPr>
          <w:trHeight w:val="4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0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здел 1. </w:t>
            </w:r>
          </w:p>
        </w:tc>
      </w:tr>
      <w:tr>
        <w:trPr>
          <w:trHeight w:val="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ЩО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ЩО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 шин сбор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50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ьное перемещение сверх предусмотренного в ФЕРм: 1 м, на высоту до 5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мление приямка угол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угловая 50х5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подстилающих слоев и набетон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64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ячекатаная арматурная сталь гладкая класса А-I, диаметром 12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64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л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езка двери металличес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ре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лектродуговая сварка при монтаже двери металлической после подрез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т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0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Отмостка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чевка вручную пней диаметром от 260 до 30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н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овка площадей ручным способом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2 м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подстилающих слоев и набетон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ячекатаная арматурная сталь гладкая класса А-I, диаметром 12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усора вручную в автомобили-самосвалы с выгрузкой (применитель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бортового кам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ни бортовые БР 100.20.8 / бетон В22,5 (М300), объем 0,016 м3/ (ГОСТ 6665-91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Фасад</w:t>
            </w:r>
          </w:p>
        </w:tc>
      </w:tr>
      <w:tr>
        <w:trPr>
          <w:trHeight w:val="121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 грунт-шпатлевкой ЭП-0010, первый сл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Откосы</w:t>
            </w:r>
          </w:p>
        </w:tc>
      </w:tr>
      <w:tr>
        <w:trPr>
          <w:trHeight w:val="10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 и отко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028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000"/>
        <w:gridCol w:w="1984"/>
        <w:gridCol w:w="851"/>
        <w:gridCol w:w="993"/>
      </w:tblGrid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здел 1. </w:t>
            </w:r>
          </w:p>
        </w:tc>
      </w:tr>
      <w:tr>
        <w:trPr>
          <w:trHeight w:val="122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лы</w:t>
            </w:r>
          </w:p>
        </w:tc>
      </w:tr>
      <w:tr>
        <w:trPr>
          <w:trHeight w:val="309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Цоколь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гладких фасадов по камню и бетону с земли и лесов на каждые следующие 10 мм толщины слоя добавлять к расценке 61-10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 грунт-шпатлевкой ЭП-0010, первый сл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Фасад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снования под штукатурку из металлической сетки по кирпичным и бетонным поверхност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 грунт-шпатлевкой ЭП-0010, первый сл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ткосы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мление проемов угловой сталь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обрамления, количество окрасок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отко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отко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лы в Т1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 (направляющ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иямки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ие приямков листом (применительно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стальн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Стяжка металлом</w:t>
            </w:r>
          </w:p>
        </w:tc>
      </w:tr>
      <w:tr>
        <w:trPr>
          <w:trHeight w:val="69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ление существующих железобетонных подкрановых балок металлическими стяжк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стальные нащельников и деталей обрам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тмостка (40 м2)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ка площадей ручным способом, группа грунтов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2 м, группа грунтов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поверх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усора вручную в автомобили-самосвалы с выгрузкой (применительно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ни бортовые БР 100.20.8 / бетон В22,5 (М300), объем 0,016 м3/ (ГОСТ 6665-9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Кровля</w:t>
            </w:r>
          </w:p>
        </w:tc>
      </w:tr>
      <w:tr>
        <w:trPr>
          <w:trHeight w:val="51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 (с примыкания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(применительно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</w:t>
      </w:r>
      <w:r>
        <w:rPr>
          <w:b/>
          <w:bCs/>
          <w:sz w:val="20"/>
          <w:szCs w:val="20"/>
        </w:rPr>
        <w:t>Комплексный ремонт в ТП-123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926"/>
        <w:gridCol w:w="3118"/>
        <w:gridCol w:w="851"/>
        <w:gridCol w:w="993"/>
      </w:tblGrid>
      <w:tr>
        <w:trPr>
          <w:trHeight w:val="4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1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и разборка лес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вертикальной прое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фасада от старой штукатурки щетк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ление конструктивных элементов стен кирпичных стальными тяж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 металлоконструкц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еталлических огрунтованных поверхностей эмалью ПФ-1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верхносте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снования под штукатурку из металлической сетки по кирпичным и бетонным поверхностя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 сетке без устройства каркаса улучшенная ст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штукатуренных поверхностей, первый сло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штукатуренных поверхностей, последующий сло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фасадов с лесов по подготовленной поверхности кремнийорганическа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омещение ТР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жалюзийных решето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жалюзийных решет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ирпичной кладки стен отдельными мест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стен, потолков, полов щетк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ое выравнивание внутренних бетонных поверхностей (однослойное оштукатуривание) известковым раствором ст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внутри здания цементно-известковым или цементным раствором по камню и бетону улучшенная ст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, первый сло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, последующий сло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огрунтованных бетонных пол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внутри здания цементно-известковым или цементным раствором по камню и бетону улучшенная потолк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помещения РУ-6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внутри здания цементно-известковым или цементным раствором по камню и бетону улучшенная ст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 пол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, первый сло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, первый сло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 полов, последующий сло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огрунтованных бетонных пол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Ремонт помещения РУ-0,4 кВ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дъём оборудования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ЩО7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ЩО7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 шин сборны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500 мм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ьное перемещение сверх предусмотренного в ФЕРм: 1 м, на высоту до 5 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МР</w:t>
            </w:r>
          </w:p>
        </w:tc>
      </w:tr>
      <w:tr>
        <w:trPr>
          <w:trHeight w:val="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отдельных участков из кирпич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лад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, первый сло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, последующий сло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огрунтованных бетонных  пол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конструкций двере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онструкций дверей, люков, лазов для автокоптилок и пароварочных каме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ая дверь со спецзамком (12915,83/6,03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кирпичной кладки над дверью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еталлических огрунтованных поверхностей эмалью ПФ-1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еремычки из швеллер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Отмостка</w:t>
            </w:r>
          </w:p>
        </w:tc>
      </w:tr>
      <w:tr>
        <w:trPr>
          <w:trHeight w:val="1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ям вручную без креплений для стоек и столбов без откосов глубиной до 0,7 м, группа грунтов 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уплотняемых самоходными катками подстилающих слоев щебеночны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бортового кам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</w:t>
      </w:r>
      <w:r>
        <w:rPr>
          <w:b/>
          <w:bCs/>
          <w:sz w:val="20"/>
          <w:szCs w:val="20"/>
        </w:rPr>
        <w:t>Комплексный ремонт в ТП-1188</w:t>
      </w:r>
    </w:p>
    <w:tbl>
      <w:tblPr>
        <w:tblW w:w="1051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821"/>
        <w:gridCol w:w="111"/>
        <w:gridCol w:w="2551"/>
        <w:gridCol w:w="992"/>
        <w:gridCol w:w="1419"/>
        <w:gridCol w:w="8"/>
      </w:tblGrid>
      <w:tr>
        <w:trPr>
          <w:trHeight w:val="49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1. Замена  дверей Т1, Т2 (2 шт)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дверных полоте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дверных полот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5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верей металически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олот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и металическ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мление проемов угловой сталь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порогов шириной до 150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отремонтированны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2. Покраска пола Ру-6;0,4кВ;Т-1;Т-2</w:t>
            </w:r>
          </w:p>
        </w:tc>
      </w:tr>
      <w:tr>
        <w:trPr>
          <w:trHeight w:val="197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81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Комплексный ремонт в РП – Строитель 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311"/>
        <w:gridCol w:w="1835"/>
        <w:gridCol w:w="717"/>
        <w:gridCol w:w="993"/>
      </w:tblGrid>
      <w:tr>
        <w:trPr>
          <w:trHeight w:val="4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0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Отмостка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Комплексный ремонт в ТП-1001 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31"/>
        <w:gridCol w:w="3253"/>
        <w:gridCol w:w="851"/>
        <w:gridCol w:w="1135"/>
      </w:tblGrid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Покраска дверей</w:t>
            </w:r>
          </w:p>
        </w:tc>
      </w:tr>
      <w:tr>
        <w:trPr>
          <w:trHeight w:val="2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отмостки (35 М2)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9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Комплексный ремонт в ТП-1036 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73"/>
        <w:gridCol w:w="1984"/>
        <w:gridCol w:w="709"/>
        <w:gridCol w:w="1702"/>
      </w:tblGrid>
      <w:tr>
        <w:trPr>
          <w:trHeight w:val="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304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окраска дверей</w:t>
            </w:r>
          </w:p>
        </w:tc>
      </w:tr>
      <w:tr>
        <w:trPr>
          <w:trHeight w:val="22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0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Комплексный ремонт в ТП-1683 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917"/>
        <w:gridCol w:w="8"/>
        <w:gridCol w:w="2827"/>
        <w:gridCol w:w="992"/>
        <w:gridCol w:w="992"/>
        <w:gridCol w:w="139"/>
        <w:gridCol w:w="8"/>
      </w:tblGrid>
      <w:tr>
        <w:trPr>
          <w:trHeight w:val="4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ены, потолок, приямки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к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к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ирпичной кладки стен отдельными мест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мление приямка уголком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угловая 60х60 мм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ол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конструкций объемом более 1 м3 при помощи отбойных молотков из бетона марки 1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поверхно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 лаком ХВ-784 с наполнителем, первый сло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 лаком ХВ-784 с наполнителем, последующий сло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огрунтованных бетонных и оштукатуренных поверхностей эмалью ЭП-123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Замена направляющих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металлических конструкций (направляющие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 диафрагм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ие  приямк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Замена дверей в Тр-ре,Ру-0,4, Ру-10 кВ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дверных полотен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дверных полот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онструкций двере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ая дверь со спецзамком (12915,83/6,03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ркасов ворот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порогов шириной до 150 мм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отремонтированны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Отмостка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25 м3, группа грунтов 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ка площадей ручным способом, группа грунтов 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Демонтаж/монтаж оборудования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емонтаж трансформатора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трансформатор силовой, автотрансформатор или масляный реактор, масса до 3 т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шина сборная - одна полоса в фазе, медная или алюминиевая сечением до 250 мм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изолятор опорный напряжением до 10 кВ, количество точек крепления 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предохранитель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предохранитель, устанавливаемый на изоляционном основании, на ток до 250 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трансформатор тока напряжением до 10 к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гибкой перемычки (заземление бака силового трансформатора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рубильник на плите с приводом, устанавливаемый на металлическом основании, трехполюсный на ток до 250 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онтаж трансформатора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250 мм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250 мм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круглой стали диаметром 12 мм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ка гибкой перемычки            (заземление бака силового трансформатора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ильник на плите с приводом, устанавливаемый на металлическом основании, трехполюсный на ток до 400 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напряжением до 10 к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по установленным конструкциям и лоткам с креплением по всей длине, масса 1 м кабеля до 6 кг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концевые термоусаживаемые  для 3-4-жильного кабеля напряжением до 10 кВ, сечение жил до 120 мм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Пусконаладочные работ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 трехфазный масляный двухобмоточный напряжением: до 11 кВ, мощностью до 1,6 МВ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ытание: обмотки трансформатора силового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спыт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ытание сборных и соединительных шин напряжением: до 11 к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спыт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переходных сопротивлений постоянному току контактов шин распределительных устройств напряжением: до 10 к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змер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оч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5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1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Комплексный ремонт в РП - Вышивка</w:t>
      </w:r>
      <w:r>
        <w:rPr/>
        <w:t xml:space="preserve"> </w:t>
      </w:r>
    </w:p>
    <w:tbl>
      <w:tblPr>
        <w:tblW w:w="1061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825"/>
        <w:gridCol w:w="689"/>
        <w:gridCol w:w="2688"/>
        <w:gridCol w:w="847"/>
        <w:gridCol w:w="960"/>
      </w:tblGrid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Отмостка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ОЛЫ РУ-0,4кВ</w:t>
            </w:r>
          </w:p>
        </w:tc>
      </w:tr>
      <w:tr>
        <w:trPr>
          <w:trHeight w:val="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Фасад</w:t>
            </w:r>
          </w:p>
        </w:tc>
      </w:tr>
      <w:tr>
        <w:trPr>
          <w:trHeight w:val="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кокачественная штукатурка фасадов цементно-известковым раствором по камню стен гладких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 грунт-шпатлевкой ЭП-0010, первый слой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 стен, подготовленным под окраску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84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2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Комплексный ремонт в ТП-198 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074"/>
        <w:gridCol w:w="1984"/>
        <w:gridCol w:w="851"/>
        <w:gridCol w:w="993"/>
      </w:tblGrid>
      <w:tr>
        <w:trPr>
          <w:trHeight w:val="4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0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Кровля</w:t>
            </w:r>
          </w:p>
        </w:tc>
      </w:tr>
      <w:tr>
        <w:trPr>
          <w:trHeight w:val="12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выравнивающих стяжек на каждый 1 мм изменения толщины добавлять или исключать к расценк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01-017-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ель  из наплавляемых материалов в 2 сло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Отмостка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окрытий асфальтобетонных литых толщиной 25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крытий асфальтобетонных на каждые 5 мм изменения толщины добавлять или исключать к расценк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01-019-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Фасад</w:t>
            </w:r>
          </w:p>
        </w:tc>
      </w:tr>
      <w:tr>
        <w:trPr>
          <w:trHeight w:val="4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кокачественная штукатурка фасадов цементно-известковым раствором по камню стен гладк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 грунт-шпатлевкой ЭП-0010, первый сл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 стен, подготовленным под окраск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Замена дверей на металлические с покраской</w:t>
            </w:r>
          </w:p>
        </w:tc>
      </w:tr>
      <w:tr>
        <w:trPr>
          <w:trHeight w:val="14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дверных поло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дверных поло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верей металлическ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оло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и металличес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мление проемов угловой сталь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порогов шириной до 15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отремонтированных ме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5079"/>
      </w:tblGrid>
      <w:tr>
        <w:trPr>
          <w:trHeight w:val="1266" w:hRule="atLeast"/>
        </w:trPr>
        <w:tc>
          <w:tcPr>
            <w:tcW w:w="54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Комплексный ремонт в ТП- 21</w:t>
      </w:r>
    </w:p>
    <w:tbl>
      <w:tblPr>
        <w:tblW w:w="109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65"/>
        <w:gridCol w:w="5270"/>
        <w:gridCol w:w="1534"/>
        <w:gridCol w:w="1685"/>
        <w:gridCol w:w="867"/>
        <w:gridCol w:w="896"/>
        <w:gridCol w:w="97"/>
      </w:tblGrid>
      <w:tr>
        <w:trPr>
          <w:trHeight w:val="30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.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ние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 1.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елка трещин в кирпичных стенах цементным растворо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м трещин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ЩО7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 ширины по фронт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ЩО7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 ширины по фронт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 шин сборны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на сборная - одна полоса в фазе, медная или алюминиевая сечением до 500 мм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ртикальное перемещение сверх предусмотренного в ФЕРм: 1 м, на высоту до 5 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дка стен приямков и канал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 кладк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мление приямка уголко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слоев песчаны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слоев щебеночны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ирование подстилающих слоев и набетонок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бетонных толщиной 30 м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 бетонных толщиной 20 м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 на каждые 5 мм изменения толщины стяжки добавлять или исключать к расценке 11-01-011-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учшенная окраска масляными составами пол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 2. Отмостк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овка площадей ручным способом, группа грунтов 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бетонных оснований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рунта вручную с креплениями в траншеях шириной до 2 м, глубиной до 2 м, группа грунтов 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грун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слоев песчаны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слоев щебеночны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ирование подстилающих слоев и набетонок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бетонных толщиной 30 м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 бетонных толщиной 20 м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 на каждые 5 мм изменения толщины стяжки добавлять или исключать к расценке 11-01-011-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езнение поверхност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ка мусора вручную в автомобили-самосвалы с выгрузкой (применительно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0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бортового камн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 3. Фасад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елка трещин в кирпичных стенах цементным растворо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м трещин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унтовка бетонных и оштукатуренных поверхностей грунт-шпатлевкой ЭП-0010, первый слой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 4. Откосы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коробо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ска поливинилацетатными водоэмульсионными составами улучшенная по штукатурке стен и откос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9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 92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7"/>
        <w:gridCol w:w="1701"/>
        <w:gridCol w:w="1134"/>
        <w:gridCol w:w="165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в Т1 с заменой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 (направляющ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5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риямок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стен из кирпича подземной части жилых зд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мление приямка уголк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рытие приямков листо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сталь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краска дверей и жалюз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5079"/>
      </w:tblGrid>
      <w:tr>
        <w:trPr>
          <w:trHeight w:val="1266" w:hRule="atLeast"/>
        </w:trPr>
        <w:tc>
          <w:tcPr>
            <w:tcW w:w="54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Комплексный ремонт в РП - Жуковский</w:t>
      </w:r>
      <w:r>
        <w:rPr/>
        <w:t xml:space="preserve"> 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868"/>
        <w:gridCol w:w="992"/>
        <w:gridCol w:w="18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лов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Стяжка металлом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внутренних поверхностей наружных стен, когда остальные поверхности не оштукатуриваются, известковым раствором по камню и бетону улучшенная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ление существующих железобетонных подкрановых балок металлическими стяжкам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стальные нащельников и деталей обрамления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стяжк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5079"/>
      </w:tblGrid>
      <w:tr>
        <w:trPr>
          <w:trHeight w:val="1266" w:hRule="atLeast"/>
        </w:trPr>
        <w:tc>
          <w:tcPr>
            <w:tcW w:w="54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Комплексный ремонт в РП - Пугачевский</w:t>
      </w:r>
      <w:r>
        <w:rPr/>
        <w:t xml:space="preserve"> </w:t>
      </w:r>
    </w:p>
    <w:tbl>
      <w:tblPr>
        <w:tblW w:w="1051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5"/>
        <w:gridCol w:w="817"/>
        <w:gridCol w:w="1701"/>
        <w:gridCol w:w="851"/>
        <w:gridCol w:w="1690"/>
        <w:gridCol w:w="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, первый сл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, последующий сл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фасадов с лесов по подготовленн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 сетке без устройства каркаса улучшенная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омещение РУ-0,4 кВ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и разборка внутренних трубчатых инвентарных лесов при высоте помещений до 6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внутри здания цементно-известковым или цементным раствором по камню и бетону улучшенная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, первый сл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, последующий сл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Помещение РУ-10 кВ (1 секция)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лощадок с настилом и ограждением из листовой, рифленой, просечной и круглой стали (0,8м*0,9м*6мм*7,85*2ш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7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 м/к приямков щет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еталлических огрунтованных поверхностей эмалью ПФ-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стен щет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и разборка внутренних трубчатых инвентарных лесов при высоте помещений до 6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внутри здания известковым раствором улучшенная по камню и бетону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, первый сл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, последующий сл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огрунтованных бетонных полов эмалью ХС-4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Помещение РУ-10  кВ (2 секция)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лощадок с настилом и ограждением из листовой, рифленой, просечной и круглой стали (0,8м*0,9м*6мм*7,85*2ш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7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 м/к приямков щет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еталлических огрунтованных поверхностей эмалью ПФ-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стен щет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и разборка внутренних трубчатых инвентарных лесов при высоте помещений до 6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внутри здания известковым раствором улучшенная по камню и бетону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, первый сл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, последующий сл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огрунтованных бетонных полов эмалью ХС-4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Двери и откос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еталлических огрунтованных поверхностей эмалью ПФ-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Отмостк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ка площадей ручным способом, группа грунтов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ям вручную без креплений для стоек и столбов без откосов глубиной до 0,7 м, группа грунтов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подстилающих слоев и набетон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воз мусор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выключателей, розет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светильников с лампами накали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штепсельная полугерметическая и герметиче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полугерметический и герметиче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КвББ 100W, настенный ввер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с подвеской на крюк для помещений с тяжелыми условиями среды НСП09-200/Р50-03-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2 кг (ВВГ 3х1,5 мм2 - 130 м, ВВГ 3х2,5 мм2 - 20 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 до 5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напряжением до 10 кВ, трехфаз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щитка осветительн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ки осветительные, устанавливаемые на стене распорными дюбелями, масса щитка до 6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коробки ответвительной с предохранителем или разъединителем, или автоматом, или указателем напря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а ответвительная с предохранителем или разъединителем, или автоматом, или указателем напря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4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9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17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4-02-28T10:01:00Z</cp:lastPrinted>
  <dcterms:modified xsi:type="dcterms:W3CDTF">2014-03-03T09:58:00Z</dcterms:modified>
  <cp:revision>94</cp:revision>
  <dc:subject/>
  <dc:title>Договор купли-продажи оборудования</dc:title>
</cp:coreProperties>
</file>