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на выполнение строительно-монтажных работ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0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935967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363 892 (Семь миллионов триста шестьдесят три тысячи восемьсот девяносто два) рубля 4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:</w:t>
            </w:r>
          </w:p>
          <w:tbl>
            <w:tblPr>
              <w:tblW w:w="101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240"/>
              <w:gridCol w:w="1605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тройИнвестВолга»                                         (ООО «СтройИнвестВолга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41, г. Саратов,                              ул. Ломоносова, 9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1424042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54074043           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СтройИнвестВолга»                                         (ООО «СтройИнвестВолга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п. 8, 12 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             не предоставлена справка о несчастных случаях на производстве из ФСС РФ за последний год или копии отчетов, заверенные печатью фирмы по форме 4-ФСС за последний год и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              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ГорЭнергоСервис»</w:t>
            </w:r>
            <w:r>
              <w:rPr>
                <w:sz w:val="24"/>
                <w:szCs w:val="24"/>
              </w:rPr>
              <w:t xml:space="preserve"> и руководствуясь подпунктом 7.2.4.4. пункта 7.2.4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/>
              <w:t xml:space="preserve">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 968 501,9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октября 2014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31 января 2013 года) договор на выполнение строительно-монтажных работ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авшим заявку и признанным участником конкурса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5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SPGS</cp:lastModifiedBy>
  <cp:lastPrinted>2014-03-27T17:06:00Z</cp:lastPrinted>
  <dcterms:modified xsi:type="dcterms:W3CDTF">2014-03-27T13:14:00Z</dcterms:modified>
  <cp:revision>17</cp:revision>
  <dc:subject/>
  <dc:title>Протокол № 2</dc:title>
</cp:coreProperties>
</file>