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39"/>
        <w:gridCol w:w="6083"/>
      </w:tblGrid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78-14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36041  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ТП-215 по ул. Азина, д. 4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кВ от ТП-215 до ВРУ объекта присоединения (земельного участка) по ул. Хомякова, 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панели ЩО-70-1-03 У3 в ТП-21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Прокладка   КЛ-1кВ от ТП-215 АСБ-1-4х70 до ВРУ жилого дома, протяженностью ориентировочно 84 метр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98 677 (четыреста девяносто восемь тысяч шестьсот семьдесят семь) рублей 84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10.03.2014 года по 19.05.2014 года.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3-03T11:01:00Z</cp:lastPrinted>
  <dcterms:modified xsi:type="dcterms:W3CDTF">2014-03-03T11:22:00Z</dcterms:modified>
  <cp:revision>18</cp:revision>
  <dc:subject/>
  <dc:title>ИЗВЕЩЕНИЕ</dc:title>
</cp:coreProperties>
</file>