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3»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98 677 (четыреста девяносто восемь тысяч шестьсот семьдесят семь) рублей 84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ТП-215 по адресу: г. Саратов, ул. Азина, д.43.</w:t>
            </w:r>
          </w:p>
          <w:p>
            <w:pPr>
              <w:pStyle w:val="Normal"/>
              <w:jc w:val="both"/>
              <w:rPr>
                <w:spacing w:val="-2"/>
                <w:w w:val="102"/>
                <w:sz w:val="24"/>
                <w:szCs w:val="24"/>
              </w:rPr>
            </w:pPr>
            <w:r>
              <w:rPr>
                <w:spacing w:val="-2"/>
                <w:w w:val="102"/>
                <w:sz w:val="24"/>
                <w:szCs w:val="24"/>
              </w:rPr>
              <w:t>-КЛ-1кВ от ТП-215 до ВРУ объекта присоединения (земельного участка) по  адресу: г. Саратов,                            ул. Хомякова,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панели ЩО-70-1-03 У3 в ТП-215.</w:t>
            </w:r>
          </w:p>
          <w:p>
            <w:pPr>
              <w:pStyle w:val="Normal"/>
              <w:shd w:fill="FFFFFF" w:val="clear"/>
              <w:rPr/>
            </w:pPr>
            <w:r>
              <w:rPr>
                <w:spacing w:val="-2"/>
                <w:w w:val="102"/>
                <w:sz w:val="24"/>
                <w:szCs w:val="24"/>
              </w:rPr>
              <w:t>2.2. Прокладка   КЛ-1кВ от ТП-215 АСБ-1-4х70 до ВРУ жилого дома, протяженностью ориентировочно 84 метра</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0.03.2014 года по 19.05.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Проект на установку панели ЩО-70-1-03 в ТП-215 и прокладку КЛ-1кВ от ТП-215 до ВРУ жилого дома по адресу: г. Саратов, ул. Хомякова, д.3. (шифр 144-05-12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03T11:15:00Z</cp:lastPrinted>
  <dcterms:modified xsi:type="dcterms:W3CDTF">2014-03-03T07:16:00Z</dcterms:modified>
  <cp:revision>20</cp:revision>
  <dc:subject/>
  <dc:title>                                                 </dc:title>
</cp:coreProperties>
</file>