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</w:t>
      </w: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 «__» 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/>
      </w:pPr>
      <w:r>
        <w:rPr>
          <w:sz w:val="20"/>
          <w:szCs w:val="20"/>
        </w:rPr>
        <w:t>Установка линейной панели ЩО-70-1-03УЗ в распределительном устройстве-0,4кВ трансформаторной подстанции № 215, расположенной по адресу: г. Саратов, ул. Азина, вблизи жилого дома № 43, в количестве 1 штуки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кабельной линии напряжением 0,4кВ от распределительного устройства -0,4кВ трансформаторной подстанции № 215, </w:t>
      </w:r>
      <w:r>
        <w:rPr>
          <w:sz w:val="20"/>
          <w:szCs w:val="20"/>
        </w:rPr>
        <w:t>расположенной по адресу: г. Саратов, ул. Азина, вблизи жилого дома № 43 до вводно-распределительного устройства жилого дома со встроено-пристроенными помещениями по адресу: ул. Хомякова, 3, кабелем марки АСБ-1-4х70, общей протяженностью 84 метра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г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ем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0936-13ип от 22.09.201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498 677 (четыреста девяносто восемь тысяч шестьсот семьдесят семь) рублей 84 коп., в том числе НДС 18 % -  76 069 (семьдесят шесть тысяч шестьдесят девять) рублей 50 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49 603 (сто сорок девять тысяч шестьсот три) рубля 35 коп., в том числе НДС 18% - 22 820 (двадцать две тысячи восемьсот двадцать) рублей 8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 март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4 </w:t>
      </w:r>
      <w:r>
        <w:rPr>
          <w:spacing w:val="-2"/>
          <w:w w:val="102"/>
          <w:sz w:val="20"/>
          <w:szCs w:val="20"/>
          <w:lang w:val="zxx"/>
        </w:rPr>
        <w:t>года.</w:t>
      </w:r>
      <w:r>
        <w:rPr>
          <w:b/>
          <w:sz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bookmarkStart w:id="3" w:name="sub_76013"/>
      <w:bookmarkEnd w:id="3"/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4-01-31T09:51:00Z</cp:lastPrinted>
  <dcterms:modified xsi:type="dcterms:W3CDTF">2014-03-03T07:39:00Z</dcterms:modified>
  <cp:revision>126</cp:revision>
  <dc:subject/>
  <dc:title>Договор купли-продажи оборудования</dc:title>
</cp:coreProperties>
</file>