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0936 – 11ип от 22.09.2011 года.  ТУ № 2335 от 29.05.2012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215 по адресу: г. Саратов, ул. Азина, д.4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1кВ от ТП-215 до ВРУ объекта присоединения (земельного участка) по            адресу: г. Саратов, ул. Хомякова,3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панели ЩО-70-1-03 У3 в ТП-21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Прокладка   КЛ-1кВ от ТП-215 АСБ-1-4х70 до ВРУ жилого дома, протяженностью ориентировочно 84 метр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0.03.2014 года по 19.05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панели ЩО-70-1-03 в ТП-215 и прокладку КЛ-1кВ от ТП-215 до ВРУ жилого дома по адресу: г. Саратов, ул. Хомякова, д.3. (шифр 144-05-12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35:00Z</dcterms:created>
  <dc:creator>Алексей</dc:creator>
  <dc:description/>
  <cp:keywords/>
  <dc:language>en-US</dc:language>
  <cp:lastModifiedBy>SPGS</cp:lastModifiedBy>
  <cp:lastPrinted>2014-03-03T10:52:00Z</cp:lastPrinted>
  <dcterms:modified xsi:type="dcterms:W3CDTF">2014-03-03T06:52:00Z</dcterms:modified>
  <cp:revision>8</cp:revision>
  <dc:subject/>
  <dc:title>Приложение № 1</dc:title>
</cp:coreProperties>
</file>