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3615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от ТП-1494 по  3-му Масленникову проезду, до объекта присоединения (земельного участка) по                   ул. Мясницкая, д.128.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бельный вывод от ТП-1494 на пунктовую опору новой ВЛИ-0,4кВ.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433 по ул. 3-й Масленников проезд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Демонтаж неизолированного провода на ВЛ-0,4кВ ТП-433 и вводов по ул. 3 Масленников проез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Установка опор в количестве 1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26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Монтаж вводов от новой ВЛИ-0,4кВ проводом СИП 2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46 006 (Семьсот сорок шесть тысяч шесть) рублей 44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3.2014 г. - 30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3-03T11:43:00Z</dcterms:modified>
  <cp:revision>14</cp:revision>
  <dc:subject/>
  <dc:title>ИЗВЕЩЕНИЕ</dc:title>
</cp:coreProperties>
</file>