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 на воздушной линии напряжением 0,4кВ трансформаторной подстанции № 433 и вводов по ул. 3-й Масленников проезд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12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 линии изолированной напряжением 0,4кВ смонтированной проводом марки СИП-2, сечением 3х12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60 метров от пунктовой опоры ВЛИ-0,4 кВ трансформаторной подстанции № 1494 до концевой опоры, расположенной  у границ земельного участка № 128 с кадастровым номером 64:48:010152:0021 по ул. Мясницка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водов от новой ВЛИ-0,4кВ проводом марки СИП-4, сечением 2х16м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тяженностью 14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го вывода смонтированного проводо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0 метров от РУ-0,4 кВ </w:t>
      </w:r>
      <w:r>
        <w:rPr>
          <w:sz w:val="20"/>
          <w:szCs w:val="20"/>
        </w:rPr>
        <w:t>трансформаторной подстанции № 1494, расположенной по 3-му Масленникову проезду до пунктовой опоры новой ВЛИ-0,4 кВ;</w:t>
      </w:r>
    </w:p>
    <w:p>
      <w:pPr>
        <w:pStyle w:val="Normal"/>
        <w:numPr>
          <w:ilvl w:val="0"/>
          <w:numId w:val="2"/>
        </w:numPr>
        <w:autoSpaceDE w:val="false"/>
        <w:ind w:left="2539" w:hanging="183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747-13ип от 02.07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746 006 (Семьсот сорок шесть тысяч шесть) рублей 4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113 797 (Сто тринадцать тысяч семьсот девяносто семь) рублей 6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23 801 (Двести двадцать три тысячи восемьсот один) рубль 9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4 139 (Тридцать четыре тысячи сто тридцать девять) рублей 2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3" w:name="sub_76013"/>
      <w:bookmarkEnd w:id="3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737" w:gutter="0" w:header="0" w:top="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2-03T08:55:00Z</cp:lastPrinted>
  <dcterms:modified xsi:type="dcterms:W3CDTF">2014-03-03T09:38:00Z</dcterms:modified>
  <cp:revision>119</cp:revision>
  <dc:subject/>
  <dc:title>Договор купли-продажи оборудования</dc:title>
</cp:coreProperties>
</file>