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47-13ип от 02.07.2013 года.   ТУ № 3964  от  02.07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1494, расположенной по адресу: г. Саратов, 3-й Масленников                 проезд,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      адресу: г. Саратов, ул. Мясницкая, д.12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й вывод от ТП-1494 на пунктовую опору новой ВЛИ-0,4к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433 по ул. 3 Масленников проезд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433 и вводов по ул. 3 Масленников проез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в количестве 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6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водов от новой ВЛИ-0,4кВ проводом СИП 2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повторного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3.2014 года  по  30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1494 до объектов присоединения по адресу г. Саратов, ул. Мясницкая, д.128 и прокладку кабельного вывода на новую ВЛИ-0,4кВ (шифр 28-11-13-1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4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3-03T07:43:00Z</dcterms:modified>
  <cp:revision>7</cp:revision>
  <dc:subject/>
  <dc:title>Приложение № 1</dc:title>
</cp:coreProperties>
</file>