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40093697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Окраска опор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поры (</w:t>
            </w:r>
            <w:r>
              <w:rPr>
                <w:rFonts w:eastAsia="Calibri"/>
                <w:b/>
              </w:rPr>
              <w:t>4 уч.</w:t>
            </w:r>
            <w:r>
              <w:rPr>
                <w:rFonts w:eastAsia="Calibri"/>
              </w:rPr>
              <w:t xml:space="preserve">):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003 _ 4 шт. (по Волочаевскому пр-ду от Соборной до Некрасова); </w:t>
            </w:r>
            <w:r>
              <w:rPr>
                <w:rFonts w:eastAsia="Calibri"/>
                <w:i/>
              </w:rPr>
              <w:t>схема 1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020 _ 3 шт. (по Соборной от Кузнечной до Коммунарного тупика); </w:t>
            </w:r>
            <w:r>
              <w:rPr>
                <w:rFonts w:eastAsia="Calibri"/>
                <w:i/>
              </w:rPr>
              <w:t>схема 2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020 _ 6 шт. (по Кузнечной от Соборной до Некрасова); </w:t>
            </w:r>
            <w:r>
              <w:rPr>
                <w:rFonts w:eastAsia="Calibri"/>
                <w:i/>
              </w:rPr>
              <w:t>схема 2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397 _ 1 шт. (по Валовой от Чернышевского до Мичурина); </w:t>
            </w:r>
            <w:r>
              <w:rPr>
                <w:rFonts w:eastAsia="Calibri"/>
                <w:i/>
              </w:rPr>
              <w:t>схема 3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74 _ 2 шт. (по Некрасова от Московской до Челюскинцев); </w:t>
            </w:r>
            <w:r>
              <w:rPr>
                <w:rFonts w:eastAsia="Calibri"/>
                <w:i/>
              </w:rPr>
              <w:t>схема 4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020 _ 6 шт. (по Некрасова от Кузнечной до Челюскинцев); </w:t>
            </w:r>
            <w:r>
              <w:rPr>
                <w:rFonts w:eastAsia="Calibri"/>
                <w:i/>
              </w:rPr>
              <w:t>схема 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ВЛ от ТП-101 _ 3 шт. (Соляная, 32 до Мичурина); </w:t>
            </w:r>
            <w:r>
              <w:rPr>
                <w:rFonts w:eastAsia="Calibri"/>
                <w:i/>
              </w:rPr>
              <w:t xml:space="preserve">схема </w:t>
            </w:r>
            <w:r>
              <w:rPr>
                <w:rFonts w:eastAsia="Calibri"/>
              </w:rPr>
              <w:t>6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01 _ 2 шт. (по Мичурина от Соляной до Первомайской); </w:t>
            </w:r>
            <w:r>
              <w:rPr>
                <w:rFonts w:eastAsia="Calibri"/>
                <w:i/>
              </w:rPr>
              <w:t>схема 6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ВЛ от ТП- 361 _ 3 шт. (по Первомайской от Октябрьской до Комсомольской); </w:t>
            </w:r>
            <w:r>
              <w:rPr>
                <w:rFonts w:eastAsia="Calibri"/>
                <w:i/>
              </w:rPr>
              <w:t>схема 7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361 _ 5 шт. (по Первомайской от Комсомольской до Некрасова); </w:t>
            </w:r>
            <w:r>
              <w:rPr>
                <w:rFonts w:eastAsia="Calibri"/>
                <w:i/>
              </w:rPr>
              <w:t>схема 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ВЛ от ТП-361 _ 8 шт. (по Первомайской от Некрасова до Соборной); </w:t>
            </w:r>
            <w:r>
              <w:rPr>
                <w:rFonts w:eastAsia="Calibri"/>
                <w:i/>
              </w:rPr>
              <w:t xml:space="preserve">схема </w:t>
            </w:r>
            <w:r>
              <w:rPr>
                <w:rFonts w:eastAsia="Calibri"/>
              </w:rPr>
              <w:t>7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361 _ 5 шт. (по Некрасова от Первомайской до Григорьева); </w:t>
            </w:r>
            <w:r>
              <w:rPr>
                <w:rFonts w:eastAsia="Calibri"/>
                <w:i/>
              </w:rPr>
              <w:t>схема 7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РП-Белоглинский _ 3 шт. (по Заулошного от Бахметьевской до Белоглинской); </w:t>
            </w:r>
            <w:r>
              <w:rPr>
                <w:rFonts w:eastAsia="Calibri"/>
                <w:i/>
              </w:rPr>
              <w:t>схема 8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Л от ТП-1466 _9 шт.(по 53-й Стрелковой дивизии от Вольской до Белоглинской)</w:t>
            </w:r>
            <w:r>
              <w:rPr>
                <w:rFonts w:eastAsia="Calibri"/>
                <w:i/>
              </w:rPr>
              <w:t>схема 9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ИТОГО</w:t>
            </w:r>
            <w:r>
              <w:rPr>
                <w:rFonts w:eastAsia="Calibri"/>
              </w:rPr>
              <w:t>: 60 ш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поры (</w:t>
            </w:r>
            <w:r>
              <w:rPr>
                <w:rFonts w:eastAsia="Calibri"/>
                <w:b/>
              </w:rPr>
              <w:t>2 уч.</w:t>
            </w:r>
            <w:r>
              <w:rPr>
                <w:rFonts w:eastAsia="Calibri"/>
              </w:rPr>
              <w:t xml:space="preserve">)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ВЛ от ТП-463 _ 7 шт. (по С. Разина от дома № 36 до ул. Слонова); </w:t>
            </w:r>
            <w:r>
              <w:rPr>
                <w:rFonts w:eastAsia="Calibri"/>
                <w:i/>
              </w:rPr>
              <w:t xml:space="preserve">схема </w:t>
            </w:r>
            <w:r>
              <w:rPr>
                <w:rFonts w:eastAsia="Calibri"/>
              </w:rPr>
              <w:t>1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ВЛ от ТП-14 и ВЛ от ТП-541 _ 12 шт. (по ул. Рабочая от д. № 160 до д. № 148, и по ул. Емлютина от Рабочей до д. № 32); </w:t>
            </w:r>
            <w:r>
              <w:rPr>
                <w:rFonts w:eastAsia="Calibri"/>
                <w:i/>
              </w:rPr>
              <w:t xml:space="preserve">схема </w:t>
            </w:r>
            <w:r>
              <w:rPr>
                <w:rFonts w:eastAsia="Calibri"/>
              </w:rPr>
              <w:t>11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541 и ВЛ от ТП-435 _ 39 шт. (10 шт. -по 11 Шелковичному пр-ду от д. №2 до д. №22; 2 шт. - по 10-му Шелковичному пр-ду от д. №4 до д. №6;   1 шт. по ул .Вокзальная, д №17; 11 шт. по ул. Белоглинская, от д. №143 до ул. Вокзальной; 3 шт. по ул. Вокзальная от д. №25 до д. № 30; 2 шт. по ул. Емлютина от 11 Шелковичного п-да до д. № 30; 2 шт. по 9-му Вокзальному пр-ду у д. № 2; 1 шт. пересечение улиц Вокзальной и 15 Белоглинский пр-д; 8 шт. по 16 Белоглинскому пр-ду от Вокзальной до д. № 15); </w:t>
            </w:r>
            <w:r>
              <w:rPr>
                <w:rFonts w:eastAsia="Calibri"/>
                <w:i/>
              </w:rPr>
              <w:t>схема 12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 – 138 _ 17 шт. (по Соколовой от д. № 258 до д. № 294); </w:t>
            </w:r>
            <w:r>
              <w:rPr>
                <w:rFonts w:eastAsia="Calibri"/>
                <w:i/>
              </w:rPr>
              <w:t>схема 13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564 и ТП-1145 _ 14 шт. (4 шт. по пр. 13-му  Белоглинскому от пр-да 1-го Аткарского до д. №21; 3 шт. по пр-д 1-й Аткарский от пр-д 13 Белоглинский до Рабочей; 1 шт. по Рабочей напротив д. № 173; 5 шт. по Аткарская от Рабочей до д. № 28 (магазин)); </w:t>
            </w:r>
            <w:r>
              <w:rPr>
                <w:rFonts w:eastAsia="Calibri"/>
                <w:i/>
              </w:rPr>
              <w:t>схема 14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65 _ 9 шт. (по Астраханской от Б. Казачьей до Вавилова); </w:t>
            </w:r>
            <w:r>
              <w:rPr>
                <w:rFonts w:eastAsia="Calibri"/>
                <w:i/>
              </w:rPr>
              <w:t>схема 15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25 _ 26 шт (1 шт. пересечение Рахова и Б. Горная; 14 шт. по Киселёва от Рахова до Чапаева; 7 шт. по Рахова от Киселёва до д. № 126; 4 шт. по Б. Казачей от Рахова д. №78);  </w:t>
            </w:r>
            <w:r>
              <w:rPr>
                <w:rFonts w:eastAsia="Calibri"/>
                <w:i/>
              </w:rPr>
              <w:t>схема 16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02, ТП-701, ТП-1188 _ 33 шт. (4 шт. по Университетской от Б. Горной до крайней опоры на ветке; 7 шт. по Танкистов от Б. Горной до Соколовой; 22 шт. по Соколовой от Университетской до Танкистов); </w:t>
            </w:r>
            <w:r>
              <w:rPr>
                <w:rFonts w:eastAsia="Calibri"/>
                <w:i/>
              </w:rPr>
              <w:t>схема 17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701 и ТП-138 _ 18 шт. (17 шт. по Соколовой от Танкистов до Рахова; 1 шт. по Пугачёва у д. № 198) </w:t>
            </w:r>
            <w:r>
              <w:rPr>
                <w:rFonts w:eastAsia="Calibri"/>
                <w:i/>
              </w:rPr>
              <w:t>схема 18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ИТОГО</w:t>
            </w:r>
            <w:r>
              <w:rPr>
                <w:rFonts w:eastAsia="Calibri"/>
              </w:rPr>
              <w:t>: 175 ш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поры (</w:t>
            </w:r>
            <w:r>
              <w:rPr>
                <w:rFonts w:eastAsia="Calibri"/>
                <w:b/>
              </w:rPr>
              <w:t>3 уч</w:t>
            </w:r>
            <w:r>
              <w:rPr>
                <w:rFonts w:eastAsia="Calibri"/>
              </w:rPr>
              <w:t xml:space="preserve">.):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69 _ 4 шт. (по Вольской около домов № 105, 107, 109, 111) </w:t>
            </w:r>
            <w:r>
              <w:rPr>
                <w:rFonts w:eastAsia="Calibri"/>
                <w:i/>
              </w:rPr>
              <w:t>схема 19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41 _ 3 шт. (по Посадского около домов № 127, 148) </w:t>
            </w:r>
            <w:r>
              <w:rPr>
                <w:rFonts w:eastAsia="Calibri"/>
                <w:i/>
              </w:rPr>
              <w:t>схема 20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306 _ 4 шт. (по Вольской около домов № 95, 97) </w:t>
            </w:r>
            <w:r>
              <w:rPr>
                <w:rFonts w:eastAsia="Calibri"/>
                <w:i/>
              </w:rPr>
              <w:t>схема 21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4 _ 6 шт. (по Симбирцева от Шелковичной до 2-го Шелковичного пр-да)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i/>
              </w:rPr>
              <w:t>схема 22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060 _ 5 шт. (по Белоглинской от дома № 53 до Симбирцева) </w:t>
            </w:r>
            <w:r>
              <w:rPr>
                <w:rFonts w:eastAsia="Calibri"/>
                <w:i/>
              </w:rPr>
              <w:t>схема 23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060 _ 5 шт. (по Белоглинской от дома № 59 до Рахова) </w:t>
            </w:r>
            <w:r>
              <w:rPr>
                <w:rFonts w:eastAsia="Calibri"/>
                <w:i/>
              </w:rPr>
              <w:t>схема 24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060 _ 2 шт. (по Белоглинской около дома № 41 и д. №37) </w:t>
            </w:r>
            <w:r>
              <w:rPr>
                <w:rFonts w:eastAsia="Calibri"/>
                <w:i/>
              </w:rPr>
              <w:t>схема 25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63 и ТП-50 _ 6 шт. (по Чапаева от д. № 99/109 до д. №115/127) </w:t>
            </w:r>
            <w:r>
              <w:rPr>
                <w:rFonts w:eastAsia="Calibri"/>
                <w:i/>
              </w:rPr>
              <w:t>схема 26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42  _  1 шт. (по М. Горького около д. № 115) </w:t>
            </w:r>
            <w:r>
              <w:rPr>
                <w:rFonts w:eastAsia="Calibri"/>
                <w:i/>
              </w:rPr>
              <w:t>схема 27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57 _  1  шт. (по Симбирской, напр. д. №54) </w:t>
            </w:r>
            <w:r>
              <w:rPr>
                <w:rFonts w:eastAsia="Calibri"/>
                <w:i/>
              </w:rPr>
              <w:t>схема 28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1139  _ 2  шт. (Соколовая, около д. №203 и д. № 209) </w:t>
            </w:r>
            <w:r>
              <w:rPr>
                <w:rFonts w:eastAsia="Calibri"/>
                <w:i/>
              </w:rPr>
              <w:t>схема 29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57  _  5  шт. (Вольская, около домов №149, 153, 159, 161, 163) </w:t>
            </w:r>
            <w:r>
              <w:rPr>
                <w:rFonts w:eastAsia="Calibri"/>
                <w:i/>
              </w:rPr>
              <w:t>схема 30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50  _ 5 шт. (Посадского, от дома № 220 до дома № 206) </w:t>
            </w:r>
            <w:r>
              <w:rPr>
                <w:rFonts w:eastAsia="Calibri"/>
                <w:i/>
              </w:rPr>
              <w:t>схема 31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50  _ 1 шт. (Хвалынская, на углу, около дома №6) </w:t>
            </w:r>
            <w:r>
              <w:rPr>
                <w:rFonts w:eastAsia="Calibri"/>
                <w:i/>
              </w:rPr>
              <w:t>схема 32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РП-Экономический _ 6 шт. (Мясницкая, от д. № 47 до д. № 39) </w:t>
            </w:r>
            <w:r>
              <w:rPr>
                <w:rFonts w:eastAsia="Calibri"/>
                <w:i/>
              </w:rPr>
              <w:t>схема 33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50 _ 6 шт. (Посадского, от д. № 167 до д. № 175 на углу) </w:t>
            </w:r>
            <w:r>
              <w:rPr>
                <w:rFonts w:eastAsia="Calibri"/>
                <w:i/>
              </w:rPr>
              <w:t>схема 34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329 _ 9 шт. (5 шт. по Рабочей, от д. № 86 до д. № 95; 4 шт. по Хользунова от д. №48 в сторону увеличения нумерации до котельной) </w:t>
            </w:r>
            <w:r>
              <w:rPr>
                <w:rFonts w:eastAsia="Calibri"/>
                <w:i/>
              </w:rPr>
              <w:t>схема 35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РП-Экономический _ 3 шт. (1 шт. _ по Сокловой напр. д. №177, 2 шт. _ по Мясницкой от Соколовой до д. № 49) </w:t>
            </w:r>
            <w:r>
              <w:rPr>
                <w:rFonts w:eastAsia="Calibri"/>
                <w:i/>
              </w:rPr>
              <w:t>схема 36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 - 142 _ 2 шт. (по М. Горького напр. д. № 95 и 93) </w:t>
            </w:r>
            <w:r>
              <w:rPr>
                <w:rFonts w:eastAsia="Calibri"/>
                <w:i/>
              </w:rPr>
              <w:t>схема 37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69 _ 3 шт. (от Зарубина до д. № 113) </w:t>
            </w:r>
            <w:r>
              <w:rPr>
                <w:rFonts w:eastAsia="Calibri"/>
                <w:i/>
              </w:rPr>
              <w:t>схема 38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420 и ТП-58 _ 6 шт. (по Зарубина от Симбирской до д. № 56) </w:t>
            </w:r>
            <w:r>
              <w:rPr>
                <w:rFonts w:eastAsia="Calibri"/>
                <w:i/>
              </w:rPr>
              <w:t>схема 39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1479 _ 1 шт. (по Т. Шевченко от д. №52 до д. № 50) </w:t>
            </w:r>
            <w:r>
              <w:rPr>
                <w:rFonts w:eastAsia="Calibri"/>
                <w:i/>
              </w:rPr>
              <w:t>схема 40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1479 _ 1 шт. (по Т. Шевченко напр. д. №79) </w:t>
            </w:r>
            <w:r>
              <w:rPr>
                <w:rFonts w:eastAsia="Calibri"/>
                <w:i/>
              </w:rPr>
              <w:t>схема 41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РП- АТС _ 5 шт. (по Рабочей от Железнодорожной до д. № 112) </w:t>
            </w:r>
            <w:r>
              <w:rPr>
                <w:rFonts w:eastAsia="Calibri"/>
                <w:i/>
              </w:rPr>
              <w:t>схема 42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РП- АТС _ 2 шт. (по Рабочей от Астраханской до д. № 110) </w:t>
            </w:r>
            <w:r>
              <w:rPr>
                <w:rFonts w:eastAsia="Calibri"/>
                <w:i/>
              </w:rPr>
              <w:t>схема 43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1060 _ 3 шт. (по Симбирцева от д. №57 до д. № 63) </w:t>
            </w:r>
            <w:r>
              <w:rPr>
                <w:rFonts w:eastAsia="Calibri"/>
                <w:i/>
              </w:rPr>
              <w:t>схема 44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135 _ 1 шт. (по Т. Шевченко от д. № 30 до д. № 24) </w:t>
            </w:r>
            <w:r>
              <w:rPr>
                <w:rFonts w:eastAsia="Calibri"/>
                <w:i/>
              </w:rPr>
              <w:t>схема 45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135 _ 5 шт. (от Вольской до д. № 22) </w:t>
            </w:r>
            <w:r>
              <w:rPr>
                <w:rFonts w:eastAsia="Calibri"/>
                <w:i/>
              </w:rPr>
              <w:t>схема 46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329 _ 2 шт. (по Хользунова от д. № 33 до д. № 40/42) </w:t>
            </w:r>
            <w:r>
              <w:rPr>
                <w:rFonts w:eastAsia="Calibri"/>
                <w:i/>
              </w:rPr>
              <w:t>схема 47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480 _ 5 шт. (2 шт. по ул. Розы Люксембург от Б. Горной до д. № 4; 3 шт. по Чапаева от Б. Горной до д. № 133) </w:t>
            </w:r>
            <w:r>
              <w:rPr>
                <w:rFonts w:eastAsia="Calibri"/>
                <w:i/>
              </w:rPr>
              <w:t>схема 48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57 и ТП - 238 _ 5 шт. (3 шт. _по Вольской от Соколовой до д. № 167 и 2 шт. _ по Соколовой напр. дома № 221-223) </w:t>
            </w:r>
            <w:r>
              <w:rPr>
                <w:rFonts w:eastAsia="Calibri"/>
                <w:i/>
              </w:rPr>
              <w:t>схема 49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49 _ 4 шт. (по Шевченко от д. № 57 до д. № 32) </w:t>
            </w:r>
            <w:r>
              <w:rPr>
                <w:rFonts w:eastAsia="Calibri"/>
                <w:i/>
              </w:rPr>
              <w:t>схема 50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143 _ 6 шт. (3 шт. по Мичурина от Хользунова до поликлиники, 1 шт. _ по Рабочей напр. д. № 91, 2 шт. _ по Хользунова от д. № 64 до д. № 66) </w:t>
            </w:r>
            <w:r>
              <w:rPr>
                <w:rFonts w:eastAsia="Calibri"/>
                <w:i/>
              </w:rPr>
              <w:t>схема 51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238 _ 2 шт. (по Соколовой от д. № 231 до д. № 227) </w:t>
            </w:r>
            <w:r>
              <w:rPr>
                <w:rFonts w:eastAsia="Calibri"/>
                <w:i/>
              </w:rPr>
              <w:t>схема 52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69, ТП-50, ТП-1444 _ 10 шт. (6 шт. _ по Посадского от д. № 178 до д. № 163; 4 шт. _ по Вольской от Посадского до д. № 106) </w:t>
            </w:r>
            <w:r>
              <w:rPr>
                <w:rFonts w:eastAsia="Calibri"/>
                <w:i/>
              </w:rPr>
              <w:t>схема 53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480 _ 10 шт. (8 шт. _по Чапаева от Соколовой до д. № 137, 2 шт. _ по ул. Розы Люксембург от д. № 12 до д. 8) </w:t>
            </w:r>
            <w:r>
              <w:rPr>
                <w:rFonts w:eastAsia="Calibri"/>
                <w:i/>
              </w:rPr>
              <w:t>схема 54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90, ТП-88, 1444 _ 5 шт. (2 шт. _ по Посадского от Симбирской до д. № 154; 3 шт. _ по Симбирской от Посадского до д. № 33) </w:t>
            </w:r>
            <w:r>
              <w:rPr>
                <w:rFonts w:eastAsia="Calibri"/>
                <w:i/>
              </w:rPr>
              <w:t>схема 55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1444 _ 9 шт. (3 шт. по Б. Горной от д. № 105 до д. № 211, 6 шт. _ по Посадского от д. № 176 до д. № 160) </w:t>
            </w:r>
            <w:r>
              <w:rPr>
                <w:rFonts w:eastAsia="Calibri"/>
                <w:i/>
              </w:rPr>
              <w:t>схема 56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ИТОГО</w:t>
            </w:r>
            <w:r>
              <w:rPr>
                <w:rFonts w:eastAsia="Calibri"/>
              </w:rPr>
              <w:t>: 161 ш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поры (</w:t>
            </w:r>
            <w:r>
              <w:rPr>
                <w:rFonts w:eastAsia="Calibri"/>
                <w:b/>
              </w:rPr>
              <w:t>9 уч</w:t>
            </w:r>
            <w:r>
              <w:rPr>
                <w:rFonts w:eastAsia="Calibri"/>
              </w:rPr>
              <w:t xml:space="preserve">.):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581 _ 1 шт. (по ул. Чапаева, напротив д. №221) </w:t>
            </w:r>
            <w:r>
              <w:rPr>
                <w:rFonts w:eastAsia="Calibri"/>
                <w:i/>
              </w:rPr>
              <w:t>схема 57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201 _ 4 шт. (1 шт. Камчатская и Жигулёвская, 2 шт. по Тагильской от д. № 51 до Ашхабадской, 1 шт. по Жигулёвской напротив д. № 49) </w:t>
            </w:r>
            <w:r>
              <w:rPr>
                <w:rFonts w:eastAsia="Calibri"/>
                <w:i/>
              </w:rPr>
              <w:t>схема 58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568 _ 1 шт. (ул. Столыпина, напротив ТП - 568) </w:t>
            </w:r>
            <w:r>
              <w:rPr>
                <w:rFonts w:eastAsia="Calibri"/>
                <w:i/>
              </w:rPr>
              <w:t>схема 59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ВЛ от РП-Придорожный _ 2 шт. (1 шт. по Песочной перес. 8-й Песчаный пр-д; 1 шт. Песочной д. № 323) </w:t>
            </w:r>
            <w:r>
              <w:rPr>
                <w:rFonts w:eastAsia="Calibri"/>
                <w:i/>
              </w:rPr>
              <w:t>схема 6</w:t>
            </w:r>
            <w:r>
              <w:rPr>
                <w:rFonts w:eastAsia="Calibri"/>
              </w:rPr>
              <w:t>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ВЛ от ТП-562 _ 1 шт. (1 Гусёлка, в 33 м от ТП - 562) </w:t>
            </w:r>
            <w:r>
              <w:rPr>
                <w:rFonts w:eastAsia="Calibri"/>
                <w:i/>
              </w:rPr>
              <w:t>схема 6</w:t>
            </w:r>
            <w:r>
              <w:rPr>
                <w:rFonts w:eastAsia="Calibri"/>
              </w:rPr>
              <w:t>1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1935 _ 3 шт. (1 шт. в 17,5 м от ТП-1935, 2 шт. около уч. № 125 и 126) </w:t>
            </w:r>
            <w:r>
              <w:rPr>
                <w:rFonts w:eastAsia="Calibri"/>
                <w:i/>
              </w:rPr>
              <w:t>схема 6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ВЛ от ТП- 563 _ 1 шт. (1-я Гусёлка, около д. № 43) </w:t>
            </w:r>
            <w:r>
              <w:rPr>
                <w:rFonts w:eastAsia="Calibri"/>
                <w:i/>
              </w:rPr>
              <w:t>схема 6</w:t>
            </w:r>
            <w:r>
              <w:rPr>
                <w:rFonts w:eastAsia="Calibri"/>
              </w:rPr>
              <w:t>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ВЛ от ТП-738 _ 2 шт. (2 опоры около ТП-738) </w:t>
            </w:r>
            <w:r>
              <w:rPr>
                <w:rFonts w:eastAsia="Calibri"/>
                <w:i/>
              </w:rPr>
              <w:t>схема 6</w:t>
            </w:r>
            <w:r>
              <w:rPr>
                <w:rFonts w:eastAsia="Calibri"/>
              </w:rPr>
              <w:t>4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1290 + полигон _ 23 шт. (по ул. Актюбинская) </w:t>
            </w:r>
            <w:r>
              <w:rPr>
                <w:rFonts w:eastAsia="Calibri"/>
                <w:i/>
              </w:rPr>
              <w:t>схема 65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266 и ТП-616 _ 12 шт. (1 шт. 1-й Шумейский пр. около д. № 24; 2 шт. ул. Шумейская около д. № 6 и на пересеч. ул. Актюбинская/Шумейская; 1 шт. пересеч. ул. Актюбинская/ Кедровая; 1 шт. пересеч. ул. пр-д 4-й Кедровый/пр-д 3-й Кедровый; 3 шт. по Казанской от Ташкентской до Кедровой; 1 шт. по ул. Кедровая около д. № 1; 2 шт. по ул. Жигулёвской около д. № 27 и около д. № 39; с 1 шт. по 1-му Кедровому пр-ду, д. №42) </w:t>
            </w:r>
            <w:r>
              <w:rPr>
                <w:rFonts w:eastAsia="Calibri"/>
                <w:i/>
              </w:rPr>
              <w:t>схема 66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160 _ 5 шт. (4 шт. по Тарханской от Тагильской до д. № 53; 1 шт. Казанская, угол Каштановой) </w:t>
            </w:r>
            <w:r>
              <w:rPr>
                <w:rFonts w:eastAsia="Calibri"/>
                <w:i/>
              </w:rPr>
              <w:t>схема 67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 527 и ТП- 734 _ 16 шт. (6 шт. от ТП - 527 по ул. Б. Андреева; 10 шт. от ТП- 734 по ул. Столыпина </w:t>
            </w:r>
            <w:r>
              <w:rPr>
                <w:rFonts w:eastAsia="Calibri"/>
                <w:i/>
              </w:rPr>
              <w:t>схема 68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 от ТП-1350 _ 8 шт. (3 шт. по ул. Курганская около д. № 27, около д. № 51, около д. №69; 5 шт. по ул. Павелецкая около д. № 25, около д. № 47, и около д. № 65, и от д. № 65 2 опоры на расстоянии 36 и 32 м.п. по ветке) </w:t>
            </w:r>
            <w:r>
              <w:rPr>
                <w:rFonts w:eastAsia="Calibri"/>
                <w:i/>
              </w:rPr>
              <w:t>схема 69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</w:rPr>
              <w:t>ИТОГО</w:t>
            </w:r>
            <w:r>
              <w:rPr>
                <w:rFonts w:eastAsia="Calibri"/>
              </w:rPr>
              <w:t>: 79 шт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Очистка поверхностей металлическими щёт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Обеспыливание / огрунтовка поверхност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Окраска опор масляными алюминиевыми композициями (серебрянкой) с устройством чёрно-белого фриз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строительного мусор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987 764 (девятьсот восемьдесят семь тысяч семьсот шестьдесят четыре) рубля 54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 01.04.2014 г. - 30.04.2014 г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4.03.2014 года до 16:00 26.03.2014 года по адресу: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процентов от начальной (максимальной) цены договора - 49 388 (сорок девять тысяч триста восемьдесят восемь) рублей 23 копе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  <w:sz w:val="22"/>
                <w:szCs w:val="22"/>
              </w:rPr>
              <w:t>на выполнение ремонтных работ</w:t>
            </w:r>
            <w:r>
              <w:rPr>
                <w:sz w:val="22"/>
                <w:szCs w:val="22"/>
              </w:rPr>
              <w:t xml:space="preserve"> (на сайте Заказчика № 80-14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процентов от начальной (максимальной) цены договора – 296 329 (двести девяносто шесть тысяч триста двадцать девять) рублей 36 копее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 обеспечения: безотзывная банковская гарантия или залог денежных средст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  <w:sz w:val="22"/>
                <w:szCs w:val="22"/>
              </w:rPr>
              <w:t>на выполнение ремонтных работ</w:t>
            </w:r>
            <w:r>
              <w:rPr>
                <w:sz w:val="22"/>
                <w:szCs w:val="22"/>
              </w:rPr>
              <w:t xml:space="preserve"> (на сайте Заказчика № 80-14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03.2014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3.</w:t>
            </w:r>
            <w:r>
              <w:rPr>
                <w:rFonts w:eastAsia="Calibri"/>
              </w:rPr>
              <w:t xml:space="preserve">2014 г. 16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3.</w:t>
            </w:r>
            <w:r>
              <w:rPr>
                <w:rFonts w:eastAsia="Calibri"/>
              </w:rPr>
              <w:t>2014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3.</w:t>
            </w:r>
            <w:r>
              <w:rPr>
                <w:rFonts w:eastAsia="Calibri"/>
              </w:rPr>
              <w:t>2014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а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                с 9.00 до 16.00 часов, обед с 12.00 до 13.00 часов    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567" w:top="62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3-03T14:07:00Z</dcterms:modified>
  <cp:revision>62</cp:revision>
  <dc:subject/>
  <dc:title>ИЗВЕЩЕНИЕ</dc:title>
</cp:coreProperties>
</file>