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окраске опор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Опоры (4 участок):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ВЛ от ТП-1003 _ 4 шт. (по Волочаевскому пр-ду от Соборной до Некрасова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1020 _ 3 шт. (по Соборной от Кузнечной до Коммунарного тупика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1020 _ 6 шт. (по Кузнечной от Соборной до Некрасова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397 _ 1 шт. (по Валовой от Чернышевского до Мичурина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74 _ 2 шт. (по Некрасова от Московской до Челюскинцев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1020 _ 6 шт. (по Некрасова от Кузнечной до Челюскинцев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101 _ 3 шт. (Соляная, 32 до Мичурина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101 _ 2 шт. (по Мичурина от Соляной до Первомайской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 361 _ 3 шт. (по Первомайской от Октябрьской до Комсомольской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361 _ 5 шт. (по Первомайской от Комсомольской до Некрасова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361 _ 8 шт. (по Первомайской от Некрасова до Соборной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361 _ 5 шт. (по Некрасова от Первомайской до Григорьева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РП-Белоглинский _ 3 шт. (по Заулошного от Бахметьевской до Белоглинской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ВЛ от ТП-1466 _9 шт. (по 53-й Стрелковой дивизии от Вольской до Белоглинской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Опоры (2 участок):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463 _ 7 шт. (по С. Разина от дома № 36 до ул. Слонова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14 и ВЛ от ТП-541 _ 12 шт. (по ул. Рабочая от д. № 160 до д. № 148, и по ул. Емлютина от Рабочей до д. № 32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541 и ВЛ от ТП-435 _ 39 шт. (10 шт. -по 11 Шелковичному пр-ду от д. №2 до д. №22; 2 шт. - по 10-му Шелковичному пр-ду от д. №4 до д. №6; 1 шт. по ул. Вокзальная, д №17; 11 шт. по ул. Белоглинская, от д. №143 до ул. Вокзальной; 3 шт. по ул. Вокзальная от д. №25 до д. № 30; 2 шт. по ул. Емлютина от 11 Шелковичного п-да до д. № 30; 2 шт. по 9-му Вокзальному пр-ду у д. № 2; 1 шт. пересечение улиц Вокзальной и 15 Белоглинский пр-д; 8 шт. по 16 Белоглинскому пр-ду от Вокзальной до д. № 15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 – 138 _ 17 шт. (по Соколовой от д. № 258 до д. № 294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1564 и ТП-1145 _ 14 шт. (4 шт. по пр. 13-му Белоглинскому от пр-да 1-го Аткарского до д. №21; 3 шт. по пр-д 1-й Аткарский от пр-д 13 Белоглинский до Рабочей; 1 шт. по Рабочей напротив д. № 173; 5 шт. по Аткарская от Рабочей до д. № 28 (магазин)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165 _ 9 шт. (по Астраханской от Б. Казачьей до Вавилова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125 _ 26 шт (1 шт. пересечение Рахова и Б. Горная; 14 шт. по Киселёва от Рахова до Чапаева; 7 шт. по Рахова от Киселёва до д. № 126; 4 шт. по Б. Казачей от Рахова д. №78); 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102, ТП-701, ТП-1188 _ 33 шт. (4 шт. по Университетской от Б. Горной до крайней опоры на ветке; 7 шт. по Танкистов от Б. Горной до Соколовой; 22 шт. по Соколовой от Университетской до Танкистов);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ВЛ от ТП-701 и ТП-138 _ 18 шт. (17 шт. по Соколовой от Танкистов до Рахова; 1 шт. по Пугачёва у д. № 198)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Опоры (3 участок):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69 _ 4 шт. (по Вольской около домов № 105, 107, 109, 111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41 _ 3 шт. (по Посадского около домов № 127, 148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1306 _ 4 шт. (по Вольской около домов № 95, 97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4 _ 6 шт. (по Симбирцева от Шелковичной до 2-го Шелковичного пр-да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1060 _ 5 шт. (по Белоглинской от дома № 53 до Симбирцева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1060 _ 5 шт. (по Белоглинской от дома № 59 до Рахова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1060 _ 2 шт. (по Белоглинской около дома № 41 и д. №37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63 и ТП-50 _ 6 шт. (по Чапаева от д. № 99/109 до д. №115/127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142 _ 1 шт. (по М. Горького около д. № 115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 57 _ 1 шт. (по Симбирской, напр. д. №54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 1139 _ 2 шт. (Соколовая, около д. №203 и д. № 209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57 _ 5 шт. (Вольская, около домов №149, 153, 159, 161, 163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50 _ 5 шт. (Посадского, от дома № 220 до дома № 206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50 _ 1 шт. (Хвалынская, на углу, около дома №6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РП-Экономический _ 6 шт. (Мясницкая, от д. № 47 до д. № 39)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 50 _ 6 шт. (Посадского, от д. № 167 до д. № 175 на углу); 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329 _ 9 шт. (5 шт. по Рабочей, от д. № 86 до д. № 95; 4 шт. по Хользунова от д. №48 в сторону увеличения нумерации до котельной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РП-Экономический _ 3 шт. (1 шт. _ по Сокловой напр. д. №177, 2 шт. _ по Мясницкой от Соколовой до д. № 49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 - 142 _ 2 шт. (по М. Горького напр. д. № 95 и 93)</w:t>
      </w:r>
      <w:r>
        <w:rPr>
          <w:i/>
          <w:spacing w:val="-2"/>
          <w:w w:val="102"/>
        </w:rPr>
        <w:t>;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 xml:space="preserve">-ВЛ от ТП- 69 _ 3 шт. (от Зарубина до д. № 113); 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420 и ТП-58 _ 6 шт. (по Зарубина от Симбирской до д. № 56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1479 _ 1 шт. (по Т. Шевченко от д. №52 до д. № 50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1479 _ 1 шт. (по Т. Шевченко напр. д. №79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РП- АТС _ 5 шт. (по Рабочей от Железнодорожной до д. № 112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РП- АТС _ 2 шт. (по Рабочей от Астраханской до д. № 110)</w:t>
      </w:r>
      <w:r>
        <w:rPr>
          <w:i/>
          <w:spacing w:val="-2"/>
          <w:w w:val="102"/>
        </w:rPr>
        <w:t>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1060 _ 3 шт. (по Симбирцева от д. №57 до д. № 63)</w:t>
      </w:r>
      <w:r>
        <w:rPr>
          <w:i/>
          <w:spacing w:val="-2"/>
          <w:w w:val="102"/>
        </w:rPr>
        <w:t>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135 _ 1 шт. (по Т. Шевченко от д. № 30 до д. № 24)</w:t>
      </w:r>
      <w:r>
        <w:rPr>
          <w:i/>
          <w:spacing w:val="-2"/>
          <w:w w:val="102"/>
        </w:rPr>
        <w:t>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135 _ 5 шт. (от Вольской до д. № 22)</w:t>
      </w:r>
      <w:r>
        <w:rPr>
          <w:i/>
          <w:spacing w:val="-2"/>
          <w:w w:val="102"/>
        </w:rPr>
        <w:t>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329 _ 2 шт. (по Хользунова от д. № 33 до д. № 40/42)</w:t>
      </w:r>
      <w:r>
        <w:rPr>
          <w:i/>
          <w:spacing w:val="-2"/>
          <w:w w:val="102"/>
        </w:rPr>
        <w:t>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480 _ 5 шт. (2 шт. по ул. Розы Люксембург от Б. Горной до д. № 4; 3 шт. по Чапаева от Б. Горной до д. № 133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57 и ТП - 238 _ 5 шт. (3 шт. _по Вольской от Соколовой до д. № 167 и 2 шт. _ по Соколовой напр. дома № 221-223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49 _ 4 шт. (по Шевченко от д. № 57 до д. № 32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143 _ 6 шт. (3 шт. по Мичурина от Хользунова до поликлиники, 1 шт. _ по Рабочей напр. д. № 91, 2 шт. _ по Хользунова от д. № 64 до д. № 66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238 _ 2 шт. (по Соколовой от д. № 231 до д. № 227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69, ТП-50, ТП-1444 _ 10 шт. (6 шт. _ по Посадского от д. № 178 до д. № 163; 4 шт. _ по Вольской от Посадского до д. № 106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480 _ 10 шт. (8 шт. _по Чапаева от Соколовой до д. № 137, 2 шт. _ по ул. Розы Люксембург от д. № 12 до д. 8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90, ТП-88, 1444 _ 5 шт. (2 шт. _ по Посадского от Симбирской до д. № 154; 3 шт. _ по Симбирской от Посадского до д. № 33);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pacing w:val="-2"/>
          <w:w w:val="102"/>
        </w:rPr>
        <w:t>-ВЛ от ТП- 1444 _ 9 шт. (3 шт. по Б. Горной от д. № 105 до д. № 211, 6 шт. _ по Посадского от д. № 176 до д. № 160).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Опоры (9 участок):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581 _ 1 шт. (по ул. Чапаева, напротив д. №221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201 _ 4 шт. (1 шт. Камчатская и Жигулёвская, 2 шт. по Тагильской от д. № 51 до Ашхабадской, 1 шт. по Жигулёвской напротив д. № 49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568 _ 1 шт. (ул. Столыпина, напротив ТП - 568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РП-Придорожный _ 2 шт. (1 шт. по Песочной перес. 8-й Песчаный пр-д; 1 шт. Песочной д. № 323)</w:t>
      </w:r>
      <w:r>
        <w:rPr>
          <w:i/>
          <w:spacing w:val="-2"/>
          <w:w w:val="102"/>
        </w:rPr>
        <w:t>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562 _ 1 шт. (1 Гусёлка, в 33 м от ТП - 562)</w:t>
      </w:r>
      <w:r>
        <w:rPr>
          <w:i/>
          <w:spacing w:val="-2"/>
          <w:w w:val="102"/>
        </w:rPr>
        <w:t>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1935 _ 3 шт. (1 шт. в 17,5 м от ТП-1935, 2 шт. около уч. № 125 и 126)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563 _ 1 шт. (1-я Гусёлка, около д. № 43)</w:t>
      </w:r>
      <w:r>
        <w:rPr>
          <w:i/>
          <w:spacing w:val="-2"/>
          <w:w w:val="102"/>
        </w:rPr>
        <w:t>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738 _ 2 шт. (2 опоры около ТП-738)</w:t>
      </w:r>
      <w:r>
        <w:rPr>
          <w:i/>
          <w:spacing w:val="-2"/>
          <w:w w:val="102"/>
        </w:rPr>
        <w:t>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1290 + полигон _ 23 шт. (по ул. Актюбинская)</w:t>
      </w:r>
      <w:r>
        <w:rPr>
          <w:i/>
          <w:spacing w:val="-2"/>
          <w:w w:val="102"/>
        </w:rPr>
        <w:t>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266 и ТП-616 _ 12 шт. (1 шт. 1-й Шумейский пр. около д. № 24; 2 шт. ул. Шумейская около д. № 6 и на пересеч. ул. Актюбинская/Шумейская; 1 шт. пересеч. ул. Актюбинская/ Кедровая; 1 шт. пересеч. ул. пр-д 4-й Кедровый/пр-д 3-й Кедровый; 3 шт. по Казанской от Ташкентской до Кедровой; 1 шт. по ул. Кедровая около д. № 1; 2 шт. по ул. Жигулёвской около д. № 27 и около д. № 39; с 1 шт. по 1-му Кедровому пр-ду, д. №42)</w:t>
      </w:r>
      <w:r>
        <w:rPr>
          <w:i/>
          <w:spacing w:val="-2"/>
          <w:w w:val="102"/>
        </w:rPr>
        <w:t>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160 _ 5 шт. (4 шт. по Тарханской от Тагильской до д. № 53; 1 шт. Казанская, угол Каштановой)</w:t>
      </w:r>
      <w:r>
        <w:rPr>
          <w:i/>
          <w:spacing w:val="-2"/>
          <w:w w:val="102"/>
        </w:rPr>
        <w:t>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</w:rPr>
      </w:pPr>
      <w:r>
        <w:rPr>
          <w:spacing w:val="-2"/>
          <w:w w:val="102"/>
        </w:rPr>
        <w:t>-ВЛ от ТП- 527 и ТП- 734 _ 16 шт. (6 шт. от ТП - 527 по ул. Б. Андреева; 10 шт. от ТП- 734 по ул. Столыпина;</w:t>
      </w:r>
    </w:p>
    <w:p>
      <w:pPr>
        <w:pStyle w:val="Normal"/>
        <w:widowControl w:val="false"/>
        <w:autoSpaceDE w:val="false"/>
        <w:ind w:left="720" w:hanging="0"/>
        <w:rPr>
          <w:spacing w:val="-2"/>
          <w:w w:val="102"/>
          <w:lang w:val="zxx"/>
        </w:rPr>
      </w:pPr>
      <w:r>
        <w:rPr>
          <w:spacing w:val="-2"/>
          <w:w w:val="102"/>
        </w:rPr>
        <w:t>-ВЛ от ТП-1350 _ 8 шт. (3 шт. по ул. Курганская около д. № 27, около д. № 51, около д. №69; 5 шт. по ул. Павелецкая около д. № 25, около д. № 47, и около д. № 65, и от д. № 65 2 опоры на расстоянии 36 и 32 м.п. по ветке)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5), план-схеме капитального ремонта участка № 4 (Приложение № 7), план-схеме капитального ремонта участка № 2 (Приложение № 8), план-схеме капитального ремонта участка № 3 (Приложение № 9), план-схеме капитального ремонта участка № 9 (Приложение      № 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</w:t>
      </w:r>
      <w:r>
        <w:rPr/>
        <w:t>, в том числе НДС 18% – 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Heading1"/>
        <w:ind w:left="5" w:right="0" w:hanging="0"/>
        <w:jc w:val="center"/>
        <w:rPr>
          <w:sz w:val="24"/>
          <w:szCs w:val="24"/>
        </w:rPr>
      </w:pPr>
      <w:bookmarkStart w:id="0" w:name="sub_213"/>
      <w:r>
        <w:rPr>
          <w:sz w:val="24"/>
          <w:szCs w:val="24"/>
        </w:rPr>
        <w:t>5. Обеспечение исполнения по договору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296 329 (двести девяносто шесть тысяч триста двадцать девять) рублей 36 копеек, составляющем 30 %  начальной (максимальной) цены договора, установленной конкурсной документацией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я № 2-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 схема капитального ремонта участка № 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 схема капитального ремонта участка № 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 схема капитального ремонта участка № 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 схема капитального ремонта участка № 9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Окраска опор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поры (</w:t>
            </w: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4 уч.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)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003 _ 4 шт. (по Волочаевскому пр-ду от Соборной до Некрасова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020 _ 3 шт. (по Соборной от Кузнечной до Коммунарного тупика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020 _ 6 шт. (по Кузнечной от Соборной до Некрасова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397 _ 1 шт. (по Валовой от Чернышевского до Мичурина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74 _ 2 шт. (по Некрасова от Московской до Челюскинцев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020 _ 6 шт. (по Некрасова от Кузнечной до Челюскинцев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01 _ 3 шт. (Соляная, 32 до Мичурина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 xml:space="preserve">схема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01 _ 2 шт. (по Мичурина от Соляной до Первомайской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361 _ 3 шт. (по Первомайской от Октябрьской до Комсомольской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7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361 _ 5 шт. (по Первомайской от Комсомольской до Некрасова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361 _ 8 шт. (по Первомайской от Некрасова до Соборной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 xml:space="preserve">схема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361 _ 5 шт. (по Некрасова от Первомайской до Григорьева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РП-Белоглинский _ 3 шт. (по Заулошного от Бахметьевской до Белоглинской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466 _9 шт. (по 53-й Стрелковой дивизии от Вольской до Белоглинской)  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ИТОГО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: 60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поры (</w:t>
            </w: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2 уч.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)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463 _ 7 шт. (по С. Разина от дома № 36 до ул. Слонова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 xml:space="preserve">схема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4 и ВЛ от ТП-541 _ 12 шт. (по ул. Рабочая от д. № 160 до д. № 148, и по ул. Емлютина от Рабочей до д. № 32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 xml:space="preserve">схема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541 и ВЛ от ТП-435 _ 39 шт. (10 шт. -по 11 Шелковичному пр-ду от д. №2 до д. №22; 2 шт. - по 10-му Шелковичному пр-ду от д. №4 до д. №6;   1 шт. по ул .Вокзальная, д №17; 11 шт. по ул. Белоглинская, от д. №143 до ул. Вокзальной; 3 шт. по ул. Вокзальная от д. №25 до д. № 30; 2 шт. по ул. Емлютина от 11 Шелковичного п-да до д. № 30; 2 шт. по 9-му Вокзальному пр-ду у д. № 2; 1 шт. пересечение улиц Вокзальной и 15 Белоглинский пр-д; 8 шт. по 16 Белоглинскому пр-ду от Вокзальной до д. № 15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 – 138 _ 17 шт. (по Соколовой от д. № 258 до д. № 294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564 и ТП-1145 _ 14 шт. (4 шт. по пр. 13-му Белоглинскому от пр-да 1-го Аткарского до д. №21; 3 шт. по пр-д 1-й Аткарский от пр-д 13 Белоглинский до Рабочей; 1 шт. по Рабочей напротив д. № 173; 5 шт. по Аткарская от Рабочей до д. № 28 (магазин)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65 _ 9 шт. (по Астраханской от Б. Казачьей до Вавилова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от ТП-125 _ 26 шт (1 шт. пересечение Рахова и Б. Горная; 14 шт. по Киселёва от Рахова до Чапаева; 7 шт. по Рахова от Киселёва до д. № 126; 4 шт. по Б. Казачей от Рахова д. №78); схема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 xml:space="preserve"> 1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02, ТП-701, ТП-1188 _ 33 шт. (4 шт. по Университетской от Б. Горной до крайней опоры на ветке; 7 шт. по Танкистов от Б. Горной до Соколовой; 22 шт. по Соколовой от Университетской до Танкистов);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1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701 и ТП-138 _ 18 шт. (17 шт. по Соколовой от Танкистов до Рахова; 1 шт. по Пугачёва у д. № 198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1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ИТОГО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: 175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поры (</w:t>
            </w: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3 уч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69 _ 4 шт. (по Вольской около домов № 105, 107, 109, 111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41 _ 3 шт. (по Посадского около домов № 127, 148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306 _ 4 шт. (по Вольской около домов № 95, 97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2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4 _ 6 шт. (по Симбирцева от Шелковичной до 2-го Шелковичного пр-да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2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060 _ 5 шт. (по Белоглинской от дома № 53 до Симбирцева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060 _ 5 шт. (по Белоглинской от дома № 59 до Рахова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2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060 _ 2 шт. (по Белоглинской около дома № 41 и д. №37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2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63 и ТП-50 _ 6 шт. (по Чапаева от д. № 99/109 до д. №115/127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42 _ 1 шт. (по М. Горького около д. № 115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2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57 _ 1 шт. (по Симбирской, напр. д. №54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2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1139 _ 2 шт. (Соколовая, около д. №203 и д. № 209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2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57 _ 5 шт. (Вольская, около домов №149, 153, 159, 161, 163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50 _ 5 шт. (Посадского, от дома № 220 до дома № 206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3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50 _ 1 шт. (Хвалынская, на углу, около дома №6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3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РП-Экономический _ 6 шт. (Мясницкая, от д. № 47 до д. № 39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3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50 _ 6 шт. (Посадского, от д. № 167 до д. № 175 на углу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3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329 _ 9 шт. (5 шт. по Рабочей, от д. № 86 до д. № 95; 4 шт. по Хользунова от д. №48 в сторону увеличения нумерации до котельной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3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РП-Экономический _ 3 шт. (1 шт. _ по Сокловой напр. д. №177, 2 шт. _ по Мясницкой от Соколовой до д. № 49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3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 - 142 _ 2 шт. (по М. Горького напр. д. № 95 и 93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3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69 _ 3 шт. (от Зарубина до д. № 113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3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420 и ТП-58 _ 6 шт. (по Зарубина от Симбирской до д. № 56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3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1479 _ 1 шт. (по Т. Шевченко от д. №52 до д. № 50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1479 _ 1 шт. (по Т. Шевченко напр. д. №79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4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РП- АТС _ 5 шт. (по Рабочей от Железнодорожной до д. № 112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4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РП- АТС _ 2 шт. (по Рабочей от Астраханской до д. № 110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4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1060 _ 3 шт. (по Симбирцева от д. №57 до д. № 63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4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135 _ 1 шт. (по Т. Шевченко от д. № 30 до д. № 24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4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135 _ 5 шт. (от Вольской до д. № 22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329 _ 2 шт. (по Хользунова от д. № 33 до д. № 40/42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4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480 _ 5 шт. (2 шт. по ул. Розы Люксембург от Б. Горной до д. № 4; 3 шт. по Чапаева от Б. Горной до д. № 133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4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57 и ТП - 238 _ 5 шт. (3 шт. _по Вольской от Соколовой до д. № 167 и 2 шт. _ по Соколовой напр. дома № 221-223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4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49 _ 4 шт. (по Шевченко от д. № 57 до д. № 32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5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143 _ 6 шт. (3 шт. по Мичурина от Хользунова до поликлиники, 1 шт. _ по Рабочей напр. д. № 91, 2 шт. _ по Хользунова от д. № 64 до д. № 66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5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238 _ 2 шт. (по Соколовой от д. № 231 до д. № 227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5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69, ТП-50, ТП-1444 _ 10 шт. (6 шт. _ по Посадского от д. № 178 до д. № 163; 4 шт. _ по Вольской от Посадского до д. № 106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480 _ 10 шт. (8 шт. _по Чапаева от Соколовой до д. № 137, 2 шт. _ по ул. Розы Люксембург от д. № 12 до д. 8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5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90, ТП-88, 1444 _ 5 шт. (2 шт. _ по Посадского от Симбирской до д. № 154; 3 шт. _ по Симбирской от Посадского до д. № 33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5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1444 _ 9 шт. (3 шт. по Б. Горной от д. № 105 до д. № 211, 6 шт. _ по Посадского от д. № 176 до д. № 160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5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ИТОГО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: 161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поры (</w:t>
            </w: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9 уч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581 _ 1 шт. (по ул. Чапаева, напротив д. №221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5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201 _ 4 шт. (1 шт. Камчатская и Жигулёвская, 2 шт. по Тагильской от д. № 51 до Ашхабадской, 1 шт. по Жигулёвской напротив д. № 49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5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568 _ 1 шт. (ул. Столыпина, напротив ТП - 568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5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РП-Придорожный _ 2 шт. (1 шт. по Песочной перес. 8-й Песчаный пр-д; 1 шт. Песочной д. № 323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6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562 _ 1 шт. (1 Гусёлка, в 33 м от ТП - 562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6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1935 _ 3 шт. (1 шт. в 17,5 м от ТП-1935, 2 шт. около уч. № 125 и 126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6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563 _ 1 шт. (1-я Гусёлка, около д. № 43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6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738 _ 2 шт. (2 опоры около ТП-738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6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1290 + полигон _ 23 шт. (по ул. Актюбинская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6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266 и ТП-616 _ 12 шт. (1 шт. 1-й Шумейский пр. около д. № 24; 2 шт. ул. Шумейская около д. № 6 и на пересеч. ул. Актюбинская/Шумейская; 1 шт. пересеч. ул. Актюбинская/ Кедровая; 1 шт. пересеч. ул. пр-д 4-й Кедровый/пр-д 3-й Кедровый; 3 шт. по Казанской от Ташкентской до Кедровой; 1 шт. по ул. Кедровая около д. № 1; 2 шт. по ул. Жигулёвской около д. № 27 и около д. № 39; с 1 шт. по 1-му Кедровому пр-ду, д. №42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6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160 _ 5 шт. (4 шт. по Тарханской от Тагильской до д. № 53; 1 шт. Казанская, угол Каштановой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6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 527 и ТП- 734 _ 16 шт. (6 шт. от ТП - 527 по ул. Б. Андреева; 10 шт. от ТП- 734 по ул. Столыпина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6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от ТП-1350 _ 8 шт. (3 шт. по ул. Курганская около д. № 27, около д. № 51, около д. №69; 5 шт. по ул. Павелецкая около д. № 25, около д. № 47, и около д. № 65, и от д. № 65 2 опоры на расстоянии 36 и 32 м.п. по ветке) </w:t>
            </w:r>
            <w:r>
              <w:rPr>
                <w:i/>
                <w:spacing w:val="-2"/>
                <w:w w:val="102"/>
                <w:sz w:val="20"/>
                <w:szCs w:val="20"/>
                <w:lang w:eastAsia="ru-RU"/>
              </w:rPr>
              <w:t>схема 6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ИТОГО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: 79 ш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Очистка поверхностей металлическими щёткам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Обеспыливание / огрунтовка поверхност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Окраска опор масляными алюминиевыми композициями (серебрянкой) с устройством чёрно-белого фриз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Вывоз строительного мусора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С «__» _________ 2014 года по «__» ____________ 2014 года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Схемы расположения опор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Окраска опор 9 участок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b/>
          <w:b/>
          <w:bCs/>
          <w:caps/>
          <w:kern w:val="2"/>
          <w:sz w:val="20"/>
          <w:szCs w:val="20"/>
          <w:lang w:eastAsia="ru-RU"/>
        </w:rPr>
      </w:pPr>
      <w:r>
        <w:rPr>
          <w:b/>
          <w:bCs/>
          <w:caps/>
          <w:kern w:val="2"/>
          <w:sz w:val="20"/>
          <w:szCs w:val="20"/>
          <w:lang w:eastAsia="ru-RU"/>
        </w:rPr>
      </w:r>
    </w:p>
    <w:tbl>
      <w:tblPr>
        <w:tblW w:w="103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4980"/>
        <w:gridCol w:w="1185"/>
        <w:gridCol w:w="1215"/>
        <w:gridCol w:w="2265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Покраска опор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972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972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Окраска опор 4 участок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539"/>
        <w:gridCol w:w="154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опор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735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b/>
          <w:sz w:val="22"/>
          <w:szCs w:val="22"/>
        </w:rPr>
        <w:tab/>
      </w:r>
      <w:r>
        <w:rPr>
          <w:rFonts w:cs="Arial"/>
          <w:b/>
          <w:bCs/>
          <w:caps/>
          <w:kern w:val="2"/>
          <w:lang w:eastAsia="ru-RU"/>
        </w:rPr>
        <w:t xml:space="preserve">                  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/>
        <w:t xml:space="preserve">                              </w:t>
      </w:r>
      <w:r>
        <w:rPr/>
        <w:t>Окраска опор 3 участок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680"/>
        <w:gridCol w:w="18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«___» __________2014 г.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sz w:val="20"/>
          <w:szCs w:val="20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/>
        <w:t xml:space="preserve">                            </w:t>
      </w:r>
      <w:r>
        <w:rPr/>
        <w:t>Окраска опор 2 участок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822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опор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3-03T17:20:00Z</cp:lastPrinted>
  <dcterms:modified xsi:type="dcterms:W3CDTF">2014-03-03T13:25:00Z</dcterms:modified>
  <cp:revision>107</cp:revision>
  <dc:subject/>
  <dc:title>Договор купли-продажи оборудования</dc:title>
</cp:coreProperties>
</file>