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ремонт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27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емон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03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0936979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80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987 764 (девятьсот восемьдесят семь тысяч семьсот шестьдесят четыре) рубля 54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26 мар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6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ремонт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060"/>
              <w:gridCol w:w="1620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Сервис-Строй» (ООО «Сервис-Строй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52, г. Саратов, ул. Международная, 2 А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3100420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1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</w:rPr>
              <w:t>Общество с ограниченной ответственностью «Сервис-Строй»                                   (ООО                      «Сервис-Строй»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емонт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lineRule="atLeast" w:line="240" w:before="240" w:after="0"/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2.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 «ГорЭнергоСервис»               (ООО «ГЭС»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ремон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«Сервис-Строй» (ООО «Сервис-Строй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ремонт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щество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ремонт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28 марта 2014 г. в 16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>12. Заседание Закупочной комиссии по рассмотрению заявок на участие в открытом одноэтапном конкурсе завершено в 16:34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4-03-28T16:26:00Z</cp:lastPrinted>
  <dcterms:modified xsi:type="dcterms:W3CDTF">2014-03-28T12:26:00Z</dcterms:modified>
  <cp:revision>33</cp:revision>
  <dc:subject/>
  <dc:title>Протокол № 2</dc:title>
</cp:coreProperties>
</file>