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                                                                           на выполнение ремонтных раб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      26 марта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           03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093697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8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6 часов 03 минуты 26 марта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6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36979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8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26 марта 2014 года в            16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</w:t>
        <w:tab/>
        <w:t xml:space="preserve">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                     «Сервис-Строй»</w:t>
      </w:r>
      <w:r>
        <w:rPr>
          <w:rFonts w:cs="Times New Roman" w:ascii="Times New Roman" w:hAnsi="Times New Roman"/>
          <w:sz w:val="23"/>
          <w:szCs w:val="23"/>
        </w:rPr>
        <w:t xml:space="preserve"> (ООО «Сервис-Строй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52, г. Саратов, ул. Международная, д. 2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52, г. Саратов, ул. Международная, д. 2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 – на 4 л. в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России по Ленинскому району г. Саратова № 1550 от  17.03.2014 г.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от 24.03.2014 г.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Сервис-Строй» от 04.06.2008 г., заверенная директором – на 8 л. 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РФ по Ленинскому району г. Саратова, серия 64 № 002577284 от 27.06.2008 г., заверенная директором на  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ая Инспекцией ФНС России по Ленинскому району г. Саратова, серия 64 № 002565435 от  27.06.2008 г., 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за 2013 год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 2013 года»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10700 о состоянии расчетов по налогам, сборам, пеням, штрафам организаций и индивидуальных предпринимателей по состоянию на 05.03.2014 г.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ообщения об открытии счета от 14.08.2008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– 8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683-и от 19.05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14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66 (шест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26 марта 2014 года в            16 часов 14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10.7.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 «ГорЭнергоСервис»</w:t>
      </w:r>
      <w:r>
        <w:rPr>
          <w:rFonts w:cs="Times New Roman" w:ascii="Times New Roman" w:hAnsi="Times New Roman"/>
          <w:sz w:val="23"/>
          <w:szCs w:val="23"/>
        </w:rPr>
        <w:t xml:space="preserve">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410074, 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по окраске опор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30 от 26.03.2014 г.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4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и.о. директора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и.о. директора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 03.02.2014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23-к от 07.03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    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июня 2013 г., заверенная и.о. директора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3 года», заверенная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.02.2014 г. от 05.02.2014 г., заверенная и.о. 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и.о. директора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01 (ста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6 марта 2014 года в 16 часов 2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А.В. Слюсар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Л.Н. Васил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09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3-27T14:17:00Z</cp:lastPrinted>
  <dcterms:modified xsi:type="dcterms:W3CDTF">2014-03-27T10:36:00Z</dcterms:modified>
  <cp:revision>37</cp:revision>
  <dc:subject/>
  <dc:title>Протокол № 1</dc:title>
</cp:coreProperties>
</file>