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6"/>
        <w:gridCol w:w="97"/>
        <w:gridCol w:w="102"/>
      </w:tblGrid>
      <w:tr>
        <w:trPr>
          <w:trHeight w:val="13432" w:hRule="atLeast"/>
        </w:trPr>
        <w:tc>
          <w:tcPr>
            <w:tcW w:w="103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выполнение                                      ремон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 28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емонтных 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6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03 марта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№ 3140093697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8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6 часов 00 минуты по местному (московскому) времени 26 марта 2014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выполнение ремонтных работ состоялось в 16 часов 00 минут по местному (московскому) времени 27 марта 2014 года по адресу: г. Саратов, ул. Белоглинская, д.40,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ремонтных работ от 26.03.2014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ремонтных работ от 27.03.2014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Сервис-Строй» (ООО «Сервис-Строй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52, г. Саратов, ул. Международная, д. 2 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3100420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ервис-Строй» (ООО «Сервис-Строй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8 252,3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1.04.2014 г. по 25.04.2014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0 307,1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1.04.2014 г. по 30.04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Сервис-Строй» 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орЭнергоСерви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«Сервис-Строй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4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орЭнергоСервис» 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 ООО «Сервис-Строй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00"/>
              <w:gridCol w:w="2160"/>
              <w:gridCol w:w="2160"/>
              <w:gridCol w:w="2428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«ГорЭнергоСервис» </w:t>
            </w:r>
            <w:r>
              <w:rPr/>
              <w:t>критерий «Квалификация участника»:</w:t>
            </w:r>
          </w:p>
          <w:tbl>
            <w:tblPr>
              <w:tblW w:w="10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бщество с ограниченной ответственностью «Сервис-Строй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(ООО «Сервис-Строй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45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4,45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ГорЭнергоСервис</w:t>
                  </w:r>
                  <w:r>
                    <w:rPr>
                      <w:rFonts w:cs="Times New Roman" w:ascii="Times New Roman" w:hAnsi="Times New Roman"/>
                      <w:b/>
                    </w:rPr>
                    <w:t>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9,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«Сервис-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10052, г. Саратов, ул. Международная, д. 2 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6 часов 29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 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4-03-31T14:58:00Z</cp:lastPrinted>
  <dcterms:modified xsi:type="dcterms:W3CDTF">2014-03-31T10:58:00Z</dcterms:modified>
  <cp:revision>109</cp:revision>
  <dc:subject/>
  <dc:title>Протокол № 3</dc:title>
</cp:coreProperties>
</file>