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81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3968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pacing w:val="-2"/>
                <w:w w:val="102"/>
                <w:sz w:val="23"/>
                <w:szCs w:val="23"/>
                <w:lang w:eastAsia="ar-SA"/>
              </w:rPr>
              <w:t>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3"/>
                <w:szCs w:val="23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 xml:space="preserve">- ул. Бахметьевская, 33, ТП – 236;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 xml:space="preserve">- ул. Бахметьевская, 20/24, ТП – 3;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3"/>
                <w:szCs w:val="23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 xml:space="preserve">- ул. Мичурина, 73,ТП – 360;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3"/>
                <w:szCs w:val="23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 xml:space="preserve">- ул. М. Горького, 13, ТП – 1315;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3"/>
                <w:szCs w:val="23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>- ул. Вольская, 49/51, ТП – 1496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3"/>
                <w:szCs w:val="23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>- 1-й Новоузенский проезд, 24/30, ТП - 417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3"/>
                <w:szCs w:val="23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>- ул. Шелковичная, 12, ТП – 4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3"/>
                <w:szCs w:val="23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 xml:space="preserve">- ул. Посадского, 140, ТП – 41;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3"/>
                <w:szCs w:val="23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>- ул. Измайлова, 11 а, ТП – 767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3"/>
                <w:szCs w:val="23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 xml:space="preserve">- ул. Тархова, 29, ТП – 1268;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3"/>
                <w:szCs w:val="23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>- ул. Батавина, 11, ТП – 1287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3"/>
                <w:szCs w:val="23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>- ул. Уфимцева, 6, ТП – 1275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3"/>
                <w:szCs w:val="23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 xml:space="preserve">- ул. Батавина, 9, ТП – 1289;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3"/>
                <w:szCs w:val="23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 xml:space="preserve">- пр. Строителей, 29 а, РП - Техстекло;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3"/>
                <w:szCs w:val="23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>- ул. Производственная, 5, школа № 103, ТП – 283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3"/>
                <w:szCs w:val="23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 xml:space="preserve">- ул. Бардина, 8, ТП – 1251;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3"/>
                <w:szCs w:val="23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>- ул. Антонова, 10, ТП – 1052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3"/>
                <w:szCs w:val="23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>- пр-т Строителей, 4, ТП – 1002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3"/>
                <w:szCs w:val="23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>- 4-я Прокатная, 14, ТП – 924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3"/>
                <w:szCs w:val="23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 xml:space="preserve">- ул. Зеркальная/ 1-я Прокатная, ТП – 828;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3"/>
                <w:szCs w:val="23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>- ул. Ломаносова, 2-4, ТП – 779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3"/>
                <w:szCs w:val="23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 xml:space="preserve">- ул. Ломаносова, 9, ТП – 764;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3"/>
                <w:szCs w:val="23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 xml:space="preserve">- ул. Ломаносова, 3-5, ТП – 763;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3"/>
                <w:szCs w:val="23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>- ул. 4-я Прокатная, 15, ТП – 829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sz w:val="23"/>
                <w:szCs w:val="23"/>
                <w:lang w:eastAsia="ar-SA"/>
              </w:rPr>
              <w:t>- пр-т Строителей, 13, ТП – 199</w:t>
            </w:r>
          </w:p>
          <w:p>
            <w:pPr>
              <w:pStyle w:val="Normal"/>
              <w:autoSpaceDE w:val="false"/>
              <w:rPr>
                <w:rFonts w:eastAsia="Calibri"/>
                <w:spacing w:val="-2"/>
                <w:w w:val="102"/>
                <w:lang w:eastAsia="ar-SA"/>
              </w:rPr>
            </w:pPr>
            <w:r>
              <w:rPr>
                <w:rFonts w:eastAsia="Calibri"/>
                <w:spacing w:val="-2"/>
                <w:w w:val="102"/>
                <w:lang w:eastAsia="ar-SA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. Поставка материалов для выполнения ремонтных работ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Ремонт кровли (замена покрытия парапетов, кровельного покрытия, отливов)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3. Стяжка здания металлом;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Ремонт отмостки (бетон /асфальтобетон, установка камня БР)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5. Ремонт фасада (оштукатуривание, окраска)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6. Ремонт приямков (кладка кирпич. перегородок, обрамление из уголка)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7. Ремонт стяжки пола (замена направляющих под тр-ры, стяжка, окраска)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8. Ремонт облицовки стен внутри здания (огрунтовка, штукатурка, окраска)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9. Замена (ремонт) дверей, жалюзийных решёток с окраской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0. Устройство подпорной стенки из бетонных блоков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1. Планировка грунта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2. Демонтаж/монтаж оборудования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3. Устройство бетонных пандусов по опалубке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4. Выкорчевывание пней, спил деревьев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5. Восстановление кирпичной кладк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3"/>
                <w:szCs w:val="23"/>
              </w:rPr>
              <w:t>16. Вывоз грунта и строительного мусора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6 379 772 (шесть миллионов триста семьдесят девять тысяч семьсот семьдесят два) рубля 89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4.04.2014 г. - 31.10.2014 г.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5.03.2014 года до 14:00 27.03.2014 года по адресу: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процентов от начальной (максимальной) цены договора – 318 988 (триста восемнадцать тысяч девятьсот восемьдесят восемь) рублей 64 копейк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Обеспечение заявки на участие в открытом одноэтапном конкурсе на право заключения договора подряда на выполнение строительно-монтажных работ (на сайте Заказчика № 81-14)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  <w:sz w:val="23"/>
                <w:szCs w:val="23"/>
              </w:rPr>
              <w:t>БИК 046311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.03.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7.03.</w:t>
            </w:r>
            <w:r>
              <w:rPr>
                <w:rFonts w:eastAsia="Calibri"/>
              </w:rPr>
              <w:t xml:space="preserve">2014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31.03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1.04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  30 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 % </w:t>
            </w:r>
            <w:r>
              <w:rPr>
                <w:rFonts w:eastAsia="Calibri"/>
                <w:sz w:val="23"/>
                <w:szCs w:val="23"/>
              </w:rPr>
              <w:t>оплаты за работу производится по факту выполнения работ согласно Акта о приемке выполненных работ в течение 90 (девяноста) банковских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567" w:top="623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4-03-04T11:57:00Z</dcterms:modified>
  <cp:revision>56</cp:revision>
  <dc:subject/>
  <dc:title>ИЗВЕЩЕНИЕ</dc:title>
</cp:coreProperties>
</file>