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капитальному ремонту объектов, расположенных по адресу: Российская Федерация, г. Саратов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Бахметьевская, 33, ТП – 236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Бахметьевская, 20/24, ТП – 3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Мичурина, 73,ТП – 360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М. Горького, 13, ТП – 1315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Вольская, 49/51, ТП – 1496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1-й Новоузенский проезд, 24/30, ТП - 417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Шелковичная, 12, ТП – 4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Посадского, 140, ТП – 41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Измайлова, 11 а, ТП – 767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Тархова, 29, ТП – 1268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Батавина, 11, ТП – 1287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Уфимцева, 6, ТП – 1275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Батавина, 9, ТП – 1289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пр. Строителей, 29 а, РП - Техстекло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Производственная, 5, школа № 103, ТП – 283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Бардина, 8, ТП – 1251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Антонова, 10, ТП – 1052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пр-т Строителей, 4, ТП – 1002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4-я Прокатная, 14, ТП – 924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Зеркальная/ 1-я Прокатная, ТП – 828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Ломоносова, 2-4, ТП – 779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Ломоносова, 9, ТП – 764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Ломоносова, 3-5, ТП – 763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4-я Прокатная, 15, ТП – 829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пр-т Строителей, 13, ТП – 199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2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 для проведения ремонтных работ строительной ч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7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я № 2-2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w:rPr/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строительной части ТП – 236 (Бахметьевская, 33), ТП – 3 (Бахметьевская, 20/24), ТП – 360 (Мичурина, 73), ТП – 1315 (М. Горького, 13), ТП – 1496 (Вольская, 49/51), ТП – 417 (1-й Новоузенский проезд 24/30), ТП – 4 (Шелковичная, 12), ТП-41 (Посадского, 140), ТП – 767 (Измайлова, 11а), ТП – 1268 (Тархова ,29), ТП – 1287 (Батавина, 11), ТП – 1275 (Уфимцева, 6), ТП – 1289 (Батавина, 9), РП – Техстекло (пр. Строителей, 29а), ТП – 283 (Производственная, 5, школа № 103), ТП – 1251 (Бардина, 8), ТП – 1052 (Антонова, 10), ТП – 1002 (п-т Строителей, 4), ТП – 924 (4-я Прокатная, 14), ТП – 828 (Зеркальная/1-яя Прокатная), ТП – 779 (Ломоносова, 2-4), ТП – 764 (Ломоносова, 9), ТП – 763 (Ломоносова ,3-5), ТП – 829 (4-я Прокатная, 15), ТП – 199 (п-т Строителей, 13)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Ремонт кровли (замена покрытия парапетов, кровельного покрытия, отливов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 Стяжка здания металло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Ремонт отмостки (бетон / асфальтобетон, установка камня БР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Ремонт фасада (оштукатуривание, окрас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Ремонт приямков (кладка кирпич. перегородок, обрамление из угол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Ремонт стяжки пола (замена направляющих под тр-ры, стяжка, окрас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Ремонт облицовки стен внутри здания (огрунтовка, штукатурка, окрас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Замена (ремонт) дверей, жалюзийных решёток с окраско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Устройство подпорной стенки из бетонных блоко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Планировка грунт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 Демонтаж/монтаж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 Устройство бетонных пандусов по опалубке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 Выкорчевывание пней, спил деревье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 Восстановление кирпичной кладк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 Вывоз грунта и строительного мусора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__2014 г. по «__» _____________ 2014 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Комплексный ремонт в ТП-828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593"/>
        <w:gridCol w:w="1180"/>
        <w:gridCol w:w="1539"/>
        <w:gridCol w:w="1423"/>
        <w:gridCol w:w="5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лов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масля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4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отмост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199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92"/>
        <w:gridCol w:w="588"/>
        <w:gridCol w:w="1180"/>
        <w:gridCol w:w="1220"/>
        <w:gridCol w:w="2111"/>
        <w:gridCol w:w="149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5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оснований из бетона или раствора под водоизоляционный кровельный ковер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кирпичной клад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кирпич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лицевой поверхности наружных кирпичных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Комплексный ремонт в ТП-829</w:t>
      </w:r>
    </w:p>
    <w:tbl>
      <w:tblPr>
        <w:tblW w:w="1020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0"/>
        <w:gridCol w:w="560"/>
        <w:gridCol w:w="1180"/>
        <w:gridCol w:w="1220"/>
        <w:gridCol w:w="1660"/>
        <w:gridCol w:w="474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ирпичной кладки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лицевой поверхности наружных кирпичных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отмостки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1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02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Комплексный ремонт в ТП-763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982"/>
        <w:gridCol w:w="711"/>
        <w:gridCol w:w="109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ровля</w:t>
            </w:r>
          </w:p>
        </w:tc>
      </w:tr>
      <w:tr>
        <w:trPr>
          <w:trHeight w:val="2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50 м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оснований из бетона или раствора под водоизоляционный кровельный ковер битумной грунтовкой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из наплавляемых материалов в 2 слоя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Фасад</w:t>
            </w:r>
          </w:p>
        </w:tc>
      </w:tr>
      <w:tr>
        <w:trPr>
          <w:trHeight w:val="1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фасадов цементно-известковым раствором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и оштукатуренных поверхностей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краска дверей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</w:t>
      </w:r>
      <w:r>
        <w:rPr>
          <w:b/>
          <w:bCs/>
          <w:sz w:val="20"/>
          <w:szCs w:val="20"/>
        </w:rPr>
        <w:t>Комплексный ремонт в ТП-764</w:t>
      </w:r>
      <w:r>
        <w:rPr>
          <w:sz w:val="20"/>
          <w:szCs w:val="20"/>
        </w:rPr>
        <w:tab/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469"/>
        <w:gridCol w:w="1843"/>
        <w:gridCol w:w="850"/>
        <w:gridCol w:w="573"/>
        <w:gridCol w:w="5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ровля</w:t>
            </w:r>
          </w:p>
        </w:tc>
      </w:tr>
      <w:tr>
        <w:trPr>
          <w:trHeight w:val="2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оснований из бетона или раствора под водоизоляционный кровельный ковер битумной грунтовк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из наплавляемых материалов в 2 сло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Фасад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ов цементно-известковым раств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 водоэмульсионными составам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краска дверей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779</w:t>
      </w:r>
    </w:p>
    <w:tbl>
      <w:tblPr>
        <w:tblW w:w="103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39"/>
        <w:gridCol w:w="1843"/>
        <w:gridCol w:w="851"/>
        <w:gridCol w:w="84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ровля</w:t>
            </w:r>
          </w:p>
        </w:tc>
      </w:tr>
      <w:tr>
        <w:trPr>
          <w:trHeight w:val="1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оснований из бетона или раствора под водоизоляционный кровельный ковер битумной грунтовк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из наплавляемых материалов в 2 сло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Фасад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фасадов цементно-известковым растворо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 водоэмульсионными составам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краска дверей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Комплексный ремонт в ТП – 924 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1245"/>
        <w:gridCol w:w="1842"/>
        <w:gridCol w:w="851"/>
        <w:gridCol w:w="949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ровля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50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оснований из бетона или раствора под водоизоляционный кровельный ковер битумной грунтовко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из наплавляемых материалов в 2 сло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тмостка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Фасад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фасадов цементно-известковым раствором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Замена дверей на металлические с покраской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со снятием полоте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лотен наружных кроме балкон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оло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оемов угловой сталь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рогов шириной до 150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 ме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 xml:space="preserve">Комплексный ремонт в ТП – 1002 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2260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Фасад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штукатурки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раска стен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краска дверей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Комплексный ремонт в ТП-1052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1103"/>
        <w:gridCol w:w="1843"/>
        <w:gridCol w:w="850"/>
        <w:gridCol w:w="992"/>
        <w:gridCol w:w="281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ровля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оснований из бетона или раствора под водоизоляционный кровельный ковер битумной грунтовк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из наплавляемых материалов в 2 сло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тмостка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толщиной 9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Фасад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фасадов цементно-известковым растворо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Замена дверей на металлические с покраской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со снятием дверных полоте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лотен наружных кроме балко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олот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оемов угловой стал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рогов шириной до 1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 ме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Стяжка ТП металлом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существующих железобетонных подкрановых балок металлическими стяжк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2</w:t>
      </w:r>
      <w:r>
        <w:rPr/>
        <w:t>51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2"/>
        <w:gridCol w:w="1843"/>
        <w:gridCol w:w="851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ровл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снований из бетона или раствора под водоизоляционный кровельный ковер битумной грунтов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из наплавляемых материалов в 2 сло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тмостка</w:t>
            </w:r>
          </w:p>
        </w:tc>
      </w:tr>
      <w:tr>
        <w:trPr>
          <w:trHeight w:val="1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Фасад</w:t>
            </w:r>
          </w:p>
        </w:tc>
      </w:tr>
      <w:tr>
        <w:trPr>
          <w:trHeight w:val="1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фасадов цементно-известковым растворо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ов цементно-известковым раств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краска дверей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283</w:t>
      </w:r>
    </w:p>
    <w:tbl>
      <w:tblPr>
        <w:tblW w:w="94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цементной стяжк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оснований из бетона или раствора под водоизоляционный кровельный ковер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краска дверей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Комплексный ремонт в РП - Техстекло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1276"/>
        <w:gridCol w:w="850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172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дверей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дверных приборов пет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полот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каркасов воро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помещения РУ-6/10 кВ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 цементно-известковым раство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потолков цементно-известковым раство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ов водоэмульсионными состав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обмазочной в один слой прайме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ла масляными состав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помещения РУ-0,4 кВ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цементно-известковым раство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потолков цементно-известковым раство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ов водоэмульсионными состав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обмазочной в один слой прайме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ла масляными состав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</w:t>
      </w:r>
      <w:r>
        <w:rPr/>
        <w:t>289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961"/>
        <w:gridCol w:w="1985"/>
        <w:gridCol w:w="850"/>
        <w:gridCol w:w="851"/>
        <w:gridCol w:w="422"/>
        <w:gridCol w:w="8"/>
      </w:tblGrid>
      <w:tr>
        <w:trPr>
          <w:trHeight w:val="2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ровля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борка покрытий кровель из рулонных матери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цементной стяж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ме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грунтовка оснований из бетона или раствора под водоизоляционный кровельный ковер битумной грунтовко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м2 кров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ройство кровли из наплавляемых материалов в 2 сло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м2 кров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Фасад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елка трещин в кирпичных стенах цементным раствор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чистка поверхности щетк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грунтовка  оштукатуренных поверхнос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раска фасад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лы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лезнение цементных покры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грунтовка бетонных поверхнос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ка бетонных поверхностей эмал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Закрытие приямков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ие приямков стальным лист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ка металлических огрунтованных поверхностей эмалью ПФ-1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борка бетонных осн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работка грунта вручную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ройство подстилающих слоев песча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ройство подстилающих слоев щебеноч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ройство покрытий асфальтобетонных литых толщиной 90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рузка грунта вручную в автомобили-самосвалы с выгруз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чистка от строительного мусора с его вывоз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Ремонт дверей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монтаж конструкций двер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 конструкций двер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монтаж  вор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  вор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ка металлических огрунтованных поверхностей эмалью ПФ-1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тукатурка поверхностей оконных и дверных откос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</w:t>
      </w:r>
      <w:r>
        <w:rPr>
          <w:b/>
          <w:bCs/>
          <w:sz w:val="20"/>
          <w:szCs w:val="20"/>
        </w:rPr>
        <w:t>Комплексный ремонт в ТП-1275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1400"/>
        <w:gridCol w:w="104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ровля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цементной стяжк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снований из бетона или раствора под водоизоляционный кровельный ковер битумной грунтов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Фасад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и оштукатуренных поверхност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фасад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лы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бетонных полов эмаль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Закрытие приямков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ПФ-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</w:t>
      </w:r>
      <w:r>
        <w:rPr/>
        <w:t>287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701"/>
        <w:gridCol w:w="992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ровл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ель из рулонных матери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цементной стяжк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оснований из бетона под водоизоляционный кровельный ковер битумной грунтовко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Фасад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фасад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поверхност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бетонных поверхностей эмал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Закрытие приямков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металлическим лис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ПФ-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дрезка дверей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полотен для подрез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ей ТР и РУ-0,4 кВ на 4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р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ых полотен после подрез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Демонтаж/монтаж трансформатора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Демонтаж трансформатор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трансформатор силовой, автотрансформатор или масляный реактор, масса до 3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шина сборная - одна полоса в фазе, медная или алюминиевая сечением до 25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изолятор опорный напряжением до 10 кВ, количество точек крепления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предохранит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предохранитель, устанавливаемый на изоляционном основании, на ток до 250 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трансформатор тока напряжением до 10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гибкой перемычки (заземление бака силового трансформатор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рубильник на плите с приводом, устанавливаемый на металлическом основании, трехполюсный на ток до 250 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Монтаж трансформатор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гибкой перемычки (заземление бака силового трансформатор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на плите с приводом, устанавливаемый на металлическом основании, трехполюсный на ток до 400 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напряжением до 10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по установленным конструкциям и лоткам с креплением по всей длине, масса 1 м кабеля до 6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ы концевые термоусаживаемые  для 3-4-жильного кабеля напряжением до 10 кВ, сечение жил до 12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металлические по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металлические раз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металлические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 диафраг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 приям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мусора вручную в автомобили-самосвалы с выгруз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полов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3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 за 2 раза по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 по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Пусконаладочные работы</w:t>
            </w:r>
          </w:p>
        </w:tc>
      </w:tr>
      <w:tr>
        <w:trPr>
          <w:trHeight w:val="2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трехфазный масляный двухобмоточный напряжением: до 11 кВ, мощностью до 1,6 М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: обмотки трансформатора силов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спыт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сборных и соединительных шин напряжением: до 11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спыт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змер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оч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Отмостка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толщиной 9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 автомобили-самосвалы и его выво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Комплексный ремонт в ТП - 126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4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узка грунта в автомобили-самосвалы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ов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поверхност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краска дверей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ла РУ-10 кВ (12 м2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лов грунтовкой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риям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767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1460"/>
        <w:gridCol w:w="9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асфальтобетонных покрыт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альных конструк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го пандус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лощадки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помещения РУ-0,4кв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масляными состав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ПФ-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ие приямков лист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ПФ-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Изготовление и монтаж жалюзийной решетки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ре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ПФ-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ешеток жалюзий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тровых крю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ТР-1, ТР-2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ансформатора силового, масса до 3 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онструкций направляю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ого по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бетонных полов эмаль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Двери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аркасов ворот, дверей (с вывозо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аркасов воро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струкций двер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 металлических поверхност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ПФ-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кирпичных стен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верхностей стен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поверхностей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тоек и раскосов из уголка 40х4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емонт помещения РУ-10кВ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ие приямков лист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ПФ-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ов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маслянными состав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ПФ-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Комплексный ремонт в ТП-41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1418"/>
        <w:gridCol w:w="992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и монтаж трансформаторов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ансформат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шин сборных - одна полоса в фазе, медная или алюминиевая сечением до 25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роводника заземляющего открыто по строительным основаниям из полосовой стали сечением 16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металлические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металлические раз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Демонтаж и монтаж оборудования в РУ-6 кВ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орцевой КС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орцевой КС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амер КСО-3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шин сбор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шин сбор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шин ответвитель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шин ответвитель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лов в Т-1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3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лов грунтовкой  за 2 р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 с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ых с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стен приямков и кан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Закрытие приямков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решеток приям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 за 2 р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Ремонт потол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деформационных швов плит-оболочек цементным раствором 1:3 на глубину 3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Ремонт отлив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мелких покрытий из листовой стал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из листовой оцинкованной ста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желобов насте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желоб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Замена дверей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в Т1, Т2 (1,67х2,4м2 - 2 шт.)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со снятием поло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лотен наружных кроме балко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оло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оемов угловой сталь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рогов шириной до 15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в РУ-0,4 и РУ-6  (1,06х2,4м2; 1,55х2,4м2)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со снятием поло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лотен наружных кроме балко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оло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оемов угловой сталь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рогов шириной до 15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Комплексный ремонт в ТП-4</w:t>
      </w:r>
    </w:p>
    <w:tbl>
      <w:tblPr>
        <w:tblW w:w="102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1369"/>
        <w:gridCol w:w="1041"/>
        <w:gridCol w:w="84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а</w:t>
            </w:r>
          </w:p>
        </w:tc>
      </w:tr>
      <w:tr>
        <w:trPr>
          <w:trHeight w:val="46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пола Т-1, Т-2 (2,65х2,95 м2)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81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грунта щебне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230 м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 (с вывозом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8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 штукатурке сте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днятие оборудования</w:t>
            </w:r>
          </w:p>
        </w:tc>
      </w:tr>
      <w:tr>
        <w:trPr>
          <w:trHeight w:val="1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едохранител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защитный для эпоксидных муф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перемещение сверх предусмотренного в ФЕРм: 1 м, на высоту до 5 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крытие приямков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решеток приямк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24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9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потолка и стен</w:t>
            </w:r>
          </w:p>
        </w:tc>
      </w:tr>
      <w:tr>
        <w:trPr>
          <w:trHeight w:val="46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потолка и стен (4,15х5,68м2   h=4м)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ов  водоэмульсионными составам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5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поверхностей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2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Диафрагм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решеток приямк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ит асбестоцементных в промышленных производственных зданиях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отливов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з листовой стал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из листовой оцинкованной стал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желобов настенных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дверей и жалюзи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полоте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3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5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5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лотен наружных кроме балконных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олотен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е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рез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земление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итель горизонтальный из стали полосовой сечением 160 мм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емонт отмостки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и вывоз грунта вручную в автомобили-самосвалы с выгрузко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строительной площадки от строительного мусара и его вывоз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1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Комплексный ремонт в ТП-417  </w:t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89"/>
        <w:gridCol w:w="1134"/>
        <w:gridCol w:w="957"/>
        <w:gridCol w:w="16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толка, пол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цементным раств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поверхност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шивание потолков водоэмульсионными составам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лов грунтовкой  за 2 раз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м/к дверей и жалюз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арапет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парап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стен кирпичных наруж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81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2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496</w:t>
      </w:r>
      <w:r>
        <w:rPr/>
        <w:t xml:space="preserve">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2"/>
        <w:gridCol w:w="1843"/>
        <w:gridCol w:w="851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а РУ-0,4 кВ; 6 кВ; Т1-Т2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 в перекрытиях железобетонны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 (направляющи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полов грунтовкой за 2 раз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м/к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Установка жалюзийной решетки на дверь в Т1, Т2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ре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ешеток жалюзийны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тровых крю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Оборудование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ансформатора силового, масса до 3 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ЩО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ширины по фрон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ЩО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ширины по фрон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 шин сбор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перемещение сверх предусмотренного в ФЕРм: 1 м, на высоту до 5 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079"/>
      </w:tblGrid>
      <w:tr>
        <w:trPr>
          <w:trHeight w:val="1266" w:hRule="atLeast"/>
        </w:trPr>
        <w:tc>
          <w:tcPr>
            <w:tcW w:w="54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 1315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559"/>
        <w:gridCol w:w="992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стен, потол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потолка цементным раство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цементно-известковым раство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пол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7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5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за 2 раза ст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дъем оборудования РУ-0,4 кВ и РУ-6 кВ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ЩО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ширины по фрон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ЩО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ширины по фрон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 шин сбор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перемещение сверх предусмотренного в ФЕРм: 1 м, на высоту до 5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орцевой К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орцевой К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амер К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амер К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шин сбор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шин сбор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металлическ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перемещение сверх предусмотренного в ФЕРм: 1 м, на высоту до 5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Стяжка металлом (усиление)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стен металл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риямок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тен из кирпича подземной части жилых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стен приямков и кан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уголк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079"/>
      </w:tblGrid>
      <w:tr>
        <w:trPr>
          <w:trHeight w:val="1266" w:hRule="atLeast"/>
        </w:trPr>
        <w:tc>
          <w:tcPr>
            <w:tcW w:w="54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 xml:space="preserve">Комплексный ремонт в ТП- </w:t>
      </w:r>
      <w:r>
        <w:rPr/>
        <w:t>360</w:t>
      </w:r>
    </w:p>
    <w:tbl>
      <w:tblPr>
        <w:tblW w:w="100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1"/>
        <w:gridCol w:w="1559"/>
        <w:gridCol w:w="992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3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(с примыкания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парап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дка стен наружных кирпичны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стен</w:t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внутренних стен известковым растворо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стен отдельными мес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поверхнос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шивание стен водоэмульсионными состав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Окраска дверей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ра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Фасад</w:t>
            </w:r>
          </w:p>
        </w:tc>
      </w:tr>
      <w:tr>
        <w:trPr>
          <w:trHeight w:val="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фасадов цементно-известковым растворо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поверхнос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079"/>
      </w:tblGrid>
      <w:tr>
        <w:trPr>
          <w:trHeight w:val="1266" w:hRule="atLeast"/>
        </w:trPr>
        <w:tc>
          <w:tcPr>
            <w:tcW w:w="54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Комплексный ремонт в ТП – 3 </w:t>
      </w:r>
      <w:r>
        <w:rPr/>
        <w:t xml:space="preserve"> </w:t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060"/>
        <w:gridCol w:w="14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ов, закрытие приямков, окраска м/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 за 2 раза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ие приямков лист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потолк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внутренних стен 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поверхност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шивание потолков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дверей (4 шт), установка ветровых крюков (7 шт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полотен с  короб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кладных деталей весом до 4 к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струкций двер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я от строительного мусора и вывоз 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3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тровых крю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079"/>
      </w:tblGrid>
      <w:tr>
        <w:trPr>
          <w:trHeight w:val="1266" w:hRule="atLeast"/>
        </w:trPr>
        <w:tc>
          <w:tcPr>
            <w:tcW w:w="54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Комплексный ремонт в ТП – 236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545"/>
        <w:gridCol w:w="2126"/>
        <w:gridCol w:w="851"/>
        <w:gridCol w:w="992"/>
        <w:gridCol w:w="73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риямков, стен, потолка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приямка уголк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швов цементным раствор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рунтовка бетонных поверхнос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шивание водоэмульсионными составами поверхностей ст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шивание водоэмульсионными составами поверхностей потол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ирпичной кладки стен отдельными мест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приямков лист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ляная окраска металлических поверхнос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внутренних стен цементно-известковым раствор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Установка жалюзийной решетки на дверь в Т1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ка стального профилированного насти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ре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решеток жалюзийных площадью в свету до 0,5 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ешет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зжиривание поверхностей аппаратов и трубопроводов диаметром до 500 мм уайт-спирит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за 2раз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етровых крю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шт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ла с заменой направляющих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(направляющи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Подъем оборудования РУ-0,4 кВ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ЩО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ЩО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 шин сбор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ьное перемещение сверх предусмотренного в ФЕРм: 1 м, на высоту до 5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252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3-04T10:37:00Z</dcterms:modified>
  <cp:revision>96</cp:revision>
  <dc:subject/>
  <dc:title>Договор купли-продажи оборудования</dc:title>
</cp:coreProperties>
</file>