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21» марта 2014 г.</w:t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крытое акционерное общество «Саратовское предприятие городских электрических сетей»</w:t>
      </w:r>
      <w:r>
        <w:rPr>
          <w:u w:val="single"/>
        </w:rPr>
        <w:t xml:space="preserve"> в связи с поступившим запросом </w:t>
      </w:r>
      <w:r>
        <w:rPr>
          <w:b/>
          <w:u w:val="single"/>
        </w:rPr>
        <w:t>разъясняет положение документации</w:t>
      </w:r>
      <w:r>
        <w:rPr>
          <w:u w:val="single"/>
        </w:rPr>
        <w:t xml:space="preserve"> по открытому одноэтапному конкурсу на право заключения договора подряда на  выполнение строительно-монтажных работ 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(на официальном: 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zakupk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№ 31400939686, на сайте ЗАО «СПГЭС»: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pg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№ 81-14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Приложении № 3 к заявке на участие в конкурсе содержится требование об указании опыта работы (количество успешных завершенных объектов-аналогов за последний год) с приложением копий актов сдачи-приемки объектов за последний год. В связи с очень большим объемом и количеством данных актов сдачи-приемки приложить их полный пакет возможным не представляется. Возможно ли частичное представление данных документов по самым крупным объектам?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конкурсной документации количество успешных завершенных объектов-аналогов за последний год является подкритерием «Опыт работы» критерия «Квалификация участника». На основании количества представленных актов будут выставлены оценки участникам конкурса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Приложении № 3 к заявке на участие в конкурсе содержится требование о раскрытии информации относительно квалификации персонала с приложением копии дипломов, трудовых книжек, допусков, повышение квалификации работающих сотрудников и другие документы, подтверждающие  повышение квалификации. Представить трудовые книжки не представляется возможным в связи с отсутствием права на разглашение подобных сведений третьим лицам. Возможна ли ссылка на номер диплома и документов, подтверждающих повышение квалификации без непосредственного предоставления? Какие конкретно допуски для персонала необходимо представить?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вашего запроса на разъяснения Конкурсной документации, в соответствии со 152-ФЗ от 27.07.2006 г. были внесены изменения в конкурсную документаци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16 раздела </w:t>
            </w:r>
            <w:r>
              <w:rPr>
                <w:lang w:val="en-US"/>
              </w:rPr>
              <w:t>II</w:t>
            </w:r>
            <w:r>
              <w:rPr/>
              <w:t xml:space="preserve"> дополнить: «Персональные данные, подтверждающие квалификацию персонала (Приложение № 3 к заявке на участие в конкурсе), будут использованы в целях проведения конкурсной процедуры и не подлежат передаче иным лицам в иных целях». На основании изложенного сообщаем, что необходимо предоставление пакета документов, согласно Приложения № 3 к заявке. Согласия работников на предоставление персональных данных третьим лицам оформляется работодателем.</w:t>
            </w:r>
          </w:p>
          <w:p>
            <w:pPr>
              <w:pStyle w:val="Normal"/>
              <w:jc w:val="both"/>
              <w:rPr/>
            </w:pPr>
            <w:r>
              <w:rPr/>
              <w:t>Для персонала необходимо предоставить следующие допуски:</w:t>
            </w:r>
          </w:p>
          <w:p>
            <w:pPr>
              <w:pStyle w:val="Normal"/>
              <w:jc w:val="both"/>
              <w:rPr/>
            </w:pPr>
            <w:r>
              <w:rPr/>
              <w:t>3 группа по электробезопасности – члены бригады;</w:t>
            </w:r>
          </w:p>
          <w:p>
            <w:pPr>
              <w:pStyle w:val="Normal"/>
              <w:jc w:val="both"/>
              <w:rPr/>
            </w:pPr>
            <w:r>
              <w:rPr/>
              <w:t>4 группа по электробезопасности – производитель работ;</w:t>
            </w:r>
          </w:p>
          <w:p>
            <w:pPr>
              <w:pStyle w:val="Normal"/>
              <w:jc w:val="both"/>
              <w:rPr/>
            </w:pPr>
            <w:r>
              <w:rPr/>
              <w:t>5 группа - по электробезопасности – руководитель работ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12:00Z</dcterms:created>
  <dc:creator>9608</dc:creator>
  <dc:description/>
  <cp:keywords/>
  <dc:language>en-US</dc:language>
  <cp:lastModifiedBy>9608</cp:lastModifiedBy>
  <cp:lastPrinted>2014-03-21T17:52:00Z</cp:lastPrinted>
  <dcterms:modified xsi:type="dcterms:W3CDTF">2014-03-21T13:53:00Z</dcterms:modified>
  <cp:revision>1</cp:revision>
  <dc:subject/>
  <dc:title>«21» марта 2014 г</dc:title>
</cp:coreProperties>
</file>