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 директор ЗАО «СПГЭ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С. В. Коз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21» марта 2014 г.</w:t>
            </w:r>
          </w:p>
        </w:tc>
      </w:tr>
    </w:tbl>
    <w:p>
      <w:pPr>
        <w:pStyle w:val="Normal"/>
        <w:ind w:left="283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</w:t>
      </w:r>
      <w:r>
        <w:rPr>
          <w:b/>
        </w:rPr>
        <w:t>вносит следующие изменения</w:t>
      </w:r>
      <w:r>
        <w:rPr/>
        <w:t xml:space="preserve"> в документацию на проведение открытого одноэтапного конкурса на право заключения договора подряда на выполнение строительно-монтажных работ </w:t>
      </w:r>
      <w:r>
        <w:rPr>
          <w:u w:val="single"/>
        </w:rPr>
        <w:t xml:space="preserve">(на официальном сайт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                                  № 31400939686, на сайте ЗАО «СПГЭС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81-14):</w:t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Извещение о проведении открытого одноэтапного конкурса на право заключения договора подряда на выполнение строительно-монтажных работ изложить в следующей редакци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выполнения рабо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14.04.2014 г. – 31.10.2014 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С 05.03.2014 года до 14:00 09.04.2014 года по адресу: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09.04.2014 г. 14: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сто и время вскрытия конвертов с заявками на участие в конкурс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оссийская Федерация, г. Саратов, ул. Белоглинская, 40, каб. 324  09.04.2014 г. 14: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оссийская Федерация, г. Саратов, ул. Белоглинская, 40, каб. 324  10.04.2014 г. 14: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оссийская Федерация, г. Саратов, ул. Белоглинская, 40, каб. 324  11.04.2014 г. 14:00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2. Конкурсная документация на право заключения договора подряда на выполнение строительно-монтажных работ </w:t>
      </w:r>
      <w:r>
        <w:rPr/>
        <w:t>изложить в следующей редакции:</w:t>
      </w:r>
    </w:p>
    <w:p>
      <w:pPr>
        <w:pStyle w:val="Normal"/>
        <w:jc w:val="both"/>
        <w:rPr/>
      </w:pPr>
      <w:r>
        <w:rPr/>
        <w:t xml:space="preserve">- раздел </w:t>
      </w:r>
      <w:r>
        <w:rPr>
          <w:lang w:val="en-US"/>
        </w:rPr>
        <w:t>I</w:t>
      </w:r>
      <w:r>
        <w:rPr/>
        <w:t xml:space="preserve"> «Инструкция участникам конкурса»</w:t>
      </w:r>
    </w:p>
    <w:p>
      <w:pPr>
        <w:pStyle w:val="Style16"/>
        <w:rPr/>
      </w:pPr>
      <w:r>
        <w:rPr/>
        <w:t xml:space="preserve">4.1.5 Участник закупки подает заявку на участие в конкурсе в письменной форме в запечатанном конверте. </w:t>
      </w:r>
      <w:r>
        <w:rPr>
          <w:b/>
        </w:rPr>
        <w:t>На таком конверте указывается:</w:t>
      </w:r>
    </w:p>
    <w:p>
      <w:pPr>
        <w:pStyle w:val="Style16"/>
        <w:numPr>
          <w:ilvl w:val="0"/>
          <w:numId w:val="1"/>
        </w:numPr>
        <w:rPr/>
      </w:pPr>
      <w:r>
        <w:rPr/>
        <w:t>наименование и адрес Заказчика;</w:t>
      </w:r>
    </w:p>
    <w:p>
      <w:pPr>
        <w:pStyle w:val="Style16"/>
        <w:numPr>
          <w:ilvl w:val="0"/>
          <w:numId w:val="1"/>
        </w:numPr>
        <w:rPr/>
      </w:pPr>
      <w:r>
        <w:rPr/>
        <w:t>наименование и адрес Участника;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текст «Не вскрывать до 14:00 «09» апреля 2014 г.; </w:t>
      </w:r>
    </w:p>
    <w:p>
      <w:pPr>
        <w:pStyle w:val="Style16"/>
        <w:numPr>
          <w:ilvl w:val="0"/>
          <w:numId w:val="1"/>
        </w:numPr>
        <w:rPr/>
      </w:pPr>
      <w:r>
        <w:rPr/>
        <w:t>текст «Заявка на участие в открытом одноэтапном конкурсе на право заключения договора подряда на выполнение строительно-монтажных работ».</w:t>
      </w:r>
    </w:p>
    <w:p>
      <w:pPr>
        <w:pStyle w:val="Style16"/>
        <w:rPr/>
      </w:pPr>
      <w:r>
        <w:rPr/>
        <w:t>5.1.4 Комиссией вскрываются конверты с заявками на участие в конкурсе, которые поступили Заказчику до 14.00 часов «09» апреля 2014 года.</w:t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-  раздел </w:t>
      </w:r>
      <w:r>
        <w:rPr>
          <w:lang w:val="en-US"/>
        </w:rPr>
        <w:t>II</w:t>
      </w:r>
      <w:r>
        <w:rPr/>
        <w:t xml:space="preserve"> «Информационная карта конкурса»:</w:t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54"/>
        <w:gridCol w:w="49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объектов и сроки выполнения работ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л. Бахметьевская, 33, ТП – 236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л. Бахметьевская, 20/24, ТП – 3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л. Мичурина, 73,ТП – 360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л. М. Горького, 13, ТП – 1315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 Вольская, 49/51, ТП – 1496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-й Новоузенский проезд, 24/30, ТП - 417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 Шелковичная, 12, ТП – 4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л. Посадского, 140, ТП – 41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 Измайлова, 11 а, ТП – 767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л. Тархова, 29, ТП – 1268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 Батавина, 11, ТП – 1287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 Уфимцева, 6, ТП – 1275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л. Батавина, 9, ТП – 1289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. Строителей, 29 а, РП - Техстекло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 Производственная, 5, школа № 103, ТП – 283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л. Бардина, 8, ТП – 1251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 Антонова, 10, ТП – 1052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-т Строителей, 4, ТП – 1002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-я Прокатная, 14, ТП – 924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л. Зеркальная/ 1-я Прокатная, ТП – 828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 Ломаносова, 2-4, ТП – 779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л. Ломаносова, 9, ТП – 764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л. Ломаносова, 3-5, ТП – 763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 4-я Прокатная, 15, ТП – 829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-т Строителей, 13, ТП – 19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/>
            </w:pPr>
            <w:r>
              <w:rPr>
                <w:b/>
              </w:rPr>
              <w:t>с 14.04.2014 г. - 31.10.2014 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оформлению заявок на участие в конкурс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и, представленные участниками закупки, должны быть пронумерованы, прошиты, скреплены печатью и заверены подписью руководителя (уполномоченного лица) участника закупки – юридического лица и собственноручно заверены участником закупки – индивидуального предпринимателя (уполномоченного лица), в том числе на прошивке.</w:t>
            </w:r>
          </w:p>
          <w:p>
            <w:pPr>
              <w:pStyle w:val="Normal"/>
              <w:jc w:val="both"/>
              <w:rPr/>
            </w:pPr>
            <w:r>
              <w:rPr/>
              <w:t>Копии документов, представляемые в составе заявки на участие в конкурсе должны быть подтверждены печатью и подписью уполномоченного лица.</w:t>
            </w:r>
          </w:p>
          <w:p>
            <w:pPr>
              <w:pStyle w:val="Normal"/>
              <w:jc w:val="both"/>
              <w:rPr/>
            </w:pPr>
            <w:r>
              <w:rPr/>
              <w:t>Персональные данные, подтверждающие квалификацию персонала (Приложение № 3 к заявке на участие в конкурсе), будут использованы в целях проведения конкурсной процедуры и не подлежат передаче иным лицам в иных целях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ачи заявок на участие в конкурс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одачи заявок: 05.03.2014 года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ончание подачи заявок: 09.04.2014 года в 14:00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4.2014 года в 14:00 (время московское), по адресу: г. Саратов, ул. Белоглинская, 40, кабинет № 3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дата рассмотрения заявок на участие в конкурс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4.2014 г. в 14:00 (время московское) по адресу: г. Саратов, ул. Белоглинская, 40, кабинет № 3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дата подведения итогов конкурс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4.2014 г. в 14:00 (время московское), по адресу: г. Саратов, ул. Белоглинская, 40, кабинет № 32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57:00Z</dcterms:created>
  <dc:creator>9608</dc:creator>
  <dc:description/>
  <cp:keywords/>
  <dc:language>en-US</dc:language>
  <cp:lastModifiedBy>9608</cp:lastModifiedBy>
  <cp:lastPrinted>2014-03-21T18:39:00Z</cp:lastPrinted>
  <dcterms:modified xsi:type="dcterms:W3CDTF">2014-03-21T14:41:00Z</dcterms:modified>
  <cp:revision>2</cp:revision>
  <dc:subject/>
  <dc:title>«УТВЕРЖДАЮ»</dc:title>
</cp:coreProperties>
</file>