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0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0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093968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6 379 772 (шесть миллионов триста семьдесят девять тысяч семьсот семьдесят два) рубля 8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9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СтройИнвестВолг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СтройИнвестВолга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41, г. Саратов, ул. Ломоносова,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1424042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СтройИнвестВолга»                         (ООО «СтройИнвестВолга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«СтройИнвестВол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ООО «СтройИнвестВолга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1 апреля 2014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4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4-04-02T16:12:00Z</cp:lastPrinted>
  <dcterms:modified xsi:type="dcterms:W3CDTF">2014-04-11T04:17:00Z</dcterms:modified>
  <cp:revision>33</cp:revision>
  <dc:subject/>
  <dc:title>Протокол № 2</dc:title>
</cp:coreProperties>
</file>