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6"/>
        <w:gridCol w:w="97"/>
        <w:gridCol w:w="102"/>
      </w:tblGrid>
      <w:tr>
        <w:trPr>
          <w:trHeight w:val="13432" w:hRule="atLeast"/>
        </w:trPr>
        <w:tc>
          <w:tcPr>
            <w:tcW w:w="103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выполнение                                     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  11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04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№ 31400939686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8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4 часов 00 минуты по местному (московскому) времени 09 апреля 2014 года по адресу: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на выполнение строительно-монтажных работ состоялось в 14 часов 00 минут по местному (московскому) времени 10 апреля 2014 года по адресу: г. Саратов, ул. Белоглинская, д.40,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строительно-монтажных работ от 09.04.2014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строительно-монтажных работ от 10.04.2014 г.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СтройИнвестВолга» (ООО «СтройИнвестВолга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41, г. Саратов, ул. Ломоносова, д. 9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1424042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СтройИнвестВолга» (ООО «СтройИнвестВолга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</w:rPr>
                    <w:t>6 284 076,3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14.04.2014 г. по 31.10.2014 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6 274 039,8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14.04.2014 г. по 24.10.2014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ООО «СтройИнвестВолга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6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ГорЭнергоСервис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6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«СтройИнвестВолга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ГорЭнергоСервис» 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1. Для первой заявки  ООО «СтройИнвестВолга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00"/>
              <w:gridCol w:w="2160"/>
              <w:gridCol w:w="2160"/>
              <w:gridCol w:w="2428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2. Для второй заявки ООО «ГорЭнергоСервис» </w:t>
            </w:r>
            <w:r>
              <w:rPr/>
              <w:t>критерий «Квалификация участника»:</w:t>
            </w:r>
          </w:p>
          <w:tbl>
            <w:tblPr>
              <w:tblW w:w="10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ество с ограниченной ответственностью «СтройИнвестВолга» (ООО «СтройИнвестВолга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0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8,6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бщество с ограниченной ответственностью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(ООО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ГорЭнергоСервис</w:t>
                  </w:r>
                  <w:r>
                    <w:rPr>
                      <w:rFonts w:cs="Times New Roman" w:ascii="Times New Roman" w:hAnsi="Times New Roman"/>
                      <w:b/>
                    </w:rPr>
                    <w:t>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6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0,3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  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10074, г. Саратов, ул. Актюбинская, д.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«СтройИнвестВолг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41, г. Саратов, ул. Ломоносова,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4 часов 3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 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4-04-03T09:38:00Z</cp:lastPrinted>
  <dcterms:modified xsi:type="dcterms:W3CDTF">2014-07-23T11:11:00Z</dcterms:modified>
  <cp:revision>113</cp:revision>
  <dc:subject/>
  <dc:title>Протокол № 3</dc:title>
</cp:coreProperties>
</file>