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-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4г., п.4.12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 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1076 по адресу: ул. Большая Садовая, 95 угол 3-й Бегово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 xml:space="preserve">Заменить два силовых трансформатора 180кВа на ТМГ - 250кВА, с заменой шин, ПН и ПК – держателей, заменой направляющих. Заменить существующие панели ЩО – 59 в РУ – 0,4кВ ТП – 1076 на панели ЩО – 70 – 7шт (2 вводные, 1 секционная, 4 линейные), шинный мост – 2шт.  Проектирование освещения в РУ -6кВ, РУ – 0,4кВ, камерах трансформаторов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3.14 года по 30.04.14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               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9:00Z</dcterms:created>
  <dc:creator>Алексей</dc:creator>
  <dc:description/>
  <cp:keywords/>
  <dc:language>en-US</dc:language>
  <cp:lastModifiedBy>SPGS</cp:lastModifiedBy>
  <cp:lastPrinted>2014-03-04T10:07:00Z</cp:lastPrinted>
  <dcterms:modified xsi:type="dcterms:W3CDTF">2014-03-04T06:07:00Z</dcterms:modified>
  <cp:revision>12</cp:revision>
  <dc:subject/>
  <dc:title>Приложение № 1</dc:title>
</cp:coreProperties>
</file>