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 xml:space="preserve">                           </w:t>
        <w:tab/>
        <w:tab/>
      </w:r>
      <w:r>
        <w:rPr>
          <w:b/>
          <w:bCs/>
          <w:sz w:val="20"/>
          <w:szCs w:val="20"/>
        </w:rPr>
        <w:tab/>
        <w:t>«__»_______________ 2014 г.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четырех кабельных линий напряжением 0,4 кВ от трансформаторной подстанции № 1413, расположенной по адресу: г. Саратов, ул. Гвардейская, рядом с домом № 29 до вводно-распределительного устройства жилого дома ФГКУ «Пограничное управление Федеральной службы безопасности РФ по Саратовской и Самарской областям», расположенного по адресу: г. Саратов, ул. Гвардейская, б/н (кадастровый номер земельного участка 64:48:040718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0-13ип от 01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82 422 (Двести восемьдесят две тысячи четыреста двадцать два) рубля 75 коп., в том числе НДС 18% - 43 081 (Сорок три тысячи восемьдесят один)  рубль 4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84 726 (Восемьдесят четыре тысячи семьсот двадцать шест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924 (Двенадцать тысяч девятьсот двадцать четыре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четырех кабельных лини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1-19T09:35:00Z</cp:lastPrinted>
  <dcterms:modified xsi:type="dcterms:W3CDTF">2014-03-04T09:51:00Z</dcterms:modified>
  <cp:revision>129</cp:revision>
  <dc:subject/>
  <dc:title>Договор купли-продажи оборудования</dc:title>
</cp:coreProperties>
</file>