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7"/>
        <w:gridCol w:w="26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 С.Ю. Яценк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0–13ип от 01.11..2013 года.  ТУ № 2179  от  12.04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 от  ТП-1413, расположенной по адресу: г. Саратов, ул. Гвардейская до ВРУ  жилого дома по адресу г. Саратов, ул. Гвардейская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трассы 4 КЛ-0,4кВ от   ТП-1413    до ВРУ жилого дома протяженностью ориентировочно по 1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03.14 года по 15.07.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    объекта присоединения (земельного участка) по адресу:  г. Саратов, ул. Гвардей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             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                    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0:00Z</dcterms:created>
  <dc:creator>Алексей</dc:creator>
  <dc:description/>
  <cp:keywords/>
  <dc:language>en-US</dc:language>
  <cp:lastModifiedBy>SPGS</cp:lastModifiedBy>
  <cp:lastPrinted>2014-03-04T11:47:00Z</cp:lastPrinted>
  <dcterms:modified xsi:type="dcterms:W3CDTF">2014-03-04T07:49:00Z</dcterms:modified>
  <cp:revision>8</cp:revision>
  <dc:subject/>
  <dc:title>Приложение № 1</dc:title>
</cp:coreProperties>
</file>