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8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029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Лермонтова, 9, ТП – 368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Волжская, 16, ТП – 427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Радищева, 56,ТП – 1048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Григорьева, 33/35, ТП – 1464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Валовая, 27, ТП – 397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Некрасова, 19, ТП - 358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Чернышевского, 136, ТП – 469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Чапаева, 14/26, ТП – 1241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Б. Казачья, 67, ТП – 399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Мичурина, 23/30, ТП – 1083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Сакко и Ванцетти, 21, ТП – 1015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Чернышевского, 104, ТП – 411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Чернышевского, 125, ТП – 218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Военный госпиталь, ТП - 143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Киселева, 1, ТП – 70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Рахова, 137, ТП – 59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ул. Б. Горная, 200, ТП – 57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Первомайская, 69, ТП – 361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 Стяжка здания металлом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камня БР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Устройство подпорной стенки из бетонных блок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Планировка грунт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Демонтаж/монтаж оборудовани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Устройство бетонных пандусов по опалуб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4. Выкорчевывание пней, спил деревье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5. Восстановление кирпичной кладк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6. Вывоз грунта и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 551 877 (три миллиона пятьсот пятьдесят одна тысяча восемьсот семьдесят семь) рублей 1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4.04.2014 г. - 31.10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3.2014 года до 11:00 28.03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77 593 (сто семьдесят семь тысяч пятьсот девяносто три) рубля 86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84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03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3.</w:t>
            </w:r>
            <w:r>
              <w:rPr>
                <w:rFonts w:eastAsia="Calibri"/>
              </w:rPr>
              <w:t xml:space="preserve">20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4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4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с 9.00 до 16.00 часов, обед с 12.00 до 13.00 часов   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3-04T15:42:00Z</cp:lastPrinted>
  <dcterms:modified xsi:type="dcterms:W3CDTF">2014-03-04T13:17:00Z</dcterms:modified>
  <cp:revision>58</cp:revision>
  <dc:subject/>
  <dc:title>ИЗВЕЩЕНИЕ</dc:title>
</cp:coreProperties>
</file>