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капитальному ремонту объектов, расположенных по адресу: Российская Федерация, г. Саратов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Лермонтова, 9, ТП – 368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Волжская, 16, ТП – 427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Радищева, 56,ТП – 1048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Григорьева, 33/35, ТП – 1464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Валовая, 27, ТП – 397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Некрасова, 19, ТП - 358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Чернышевского, 136, ТП – 469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Чапаева, 14/26, ТП – 1241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Б. Казачья, 67, ТП – 399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Мичурина, 23/30, ТП – 1083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Сакко и Ванцетти, 21, ТП – 1015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Чернышевского, 104, ТП – 411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Чернышевского, 125, ТП – 218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Военный госпиталь, ТП - 143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Киселева, 1, ТП – 70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 ул. Рахова, 137, ТП – 59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ул. Б. Горная, 200, ТП – 57;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rFonts w:eastAsia="Calibri"/>
        </w:rPr>
        <w:t>- ул. Первомайская, 69, ТП – 361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 xml:space="preserve"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1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 для проведения ремонтных работ строительной ч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0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0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__, без НДС,  производится Заказчиком в течение 90-та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ab/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я № 2-1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i/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</w:t>
      </w:r>
      <w:r>
        <w:rPr/>
        <w:t>Приложение №1 к договору подряда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строительной части ТП – 368 (Лермонтова, 9), ТП – 427 (Волжская, д. 16), ТП – 1048 (Радищева, 56), ТП – 1464 (Григорьева, 33/35), ТП – 397 (Валовая, 27), ТП – 358 (Некрасова, д. 19), ТП – 469 (Чернышевского, д. 136), ТП-1241 (Чапаева, 14/26), ТП – 399 (Б. Казачья, 67), ТП – 1083 (Мичурина ,23/30), ТП – 1015 (Сакко и Ванцетти, 21), ТП – 411 (Чернышевского, 104), ТП – 218 (Чернышевского, 125), ТП – 143 (Военный госпиталь), ТП – 70 (Киселёва, 1), ТП – 59 (Рахова, 137), ТП – 57 (Б. Горная, 200), ТП – 361 (Первомайская, 69)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Ремонт кровли (замена покрытия парапетов, кровельного покрытия, отливов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. Стяжка здания металлом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Ремонт отмостки (бетон / асфальтобетон, установка камня БР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Ремонт фасада (оштукатуривание, окраска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Ремонт приямков (кладка кирпич. перегородок, обрамление из уголка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Ремонт стяжки пола (замена направляющих под тр-ры, стяжка, окраска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Ремонт облицовки стен внутри здания (огрунтовка, штукатурка, окраска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Замена (ремонт) дверей, жалюзийных решёток с окраско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Устройство подпорной стенки из бетонных блоко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 Планировка грунт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 Демонтаж/монтаж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 Устройство бетонных пандусов по опалубке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 Выкорчевывание пней, спил деревье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 Восстановление кирпичной кладк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. Вывоз грунта и строительного мусора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 2014 г.  по «__»  __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;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Комплексный ремонт в ТП-1464</w:t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693"/>
        <w:gridCol w:w="1180"/>
        <w:gridCol w:w="1220"/>
        <w:gridCol w:w="1642"/>
        <w:gridCol w:w="19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окраска дверей и жалюзи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отливов и парапет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отлив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го парап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Комплексный ремонт в ТП-1048</w:t>
      </w:r>
    </w:p>
    <w:tbl>
      <w:tblPr>
        <w:tblW w:w="101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92"/>
        <w:gridCol w:w="588"/>
        <w:gridCol w:w="1180"/>
        <w:gridCol w:w="1220"/>
        <w:gridCol w:w="2020"/>
        <w:gridCol w:w="83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1. Цоколь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сада по сетке цементно-известковым раствором, толщиной слоя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и оштукатуренных поверхност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2. Приямки РУ-0,4 кВ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ие приямков лист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13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Окраска м/к ТП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4. Отмостка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5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з строительного мус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5. Парапеты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ирпичного парапет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отлив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99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Комплексный ремонт в ТП-427</w:t>
      </w:r>
    </w:p>
    <w:tbl>
      <w:tblPr>
        <w:tblW w:w="1020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20"/>
        <w:gridCol w:w="560"/>
        <w:gridCol w:w="1180"/>
        <w:gridCol w:w="1220"/>
        <w:gridCol w:w="1900"/>
        <w:gridCol w:w="234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1. Отлива и парапеты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отливов и парапетов, количество окрасок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тены и откосы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поверхностей оконных и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Стяжка металлом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существующих железобетонных подкрановых балок металлическими стяж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Установка сетки жалюзи РУ-6 кВ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сетчато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решеток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5. Ремонт отмостки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грунта вручную в автомобили-самосвалы с выгрузк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с его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1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02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Приложение № 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Комплексный ремонт в ТП-397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7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а в РУ-6кВ; окраска полов в РУ-6; Т1, Т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делка отверстий, гнезд и борозд в перекрытия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цементных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Окраска дверей, жалюз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рунтовка металлических поверхностей за один ра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Цоколь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фасада по сетке  цементно-известковым раствором  толщиной слоя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рунтовка бетонных и оштукатуренных поверхност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Ремонт парапетов и отлив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отлив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</w:t>
      </w:r>
      <w:r>
        <w:rPr>
          <w:b/>
          <w:bCs/>
          <w:sz w:val="20"/>
          <w:szCs w:val="20"/>
        </w:rPr>
        <w:t>Комплексный ремонт в ТП-368</w:t>
      </w:r>
      <w:r>
        <w:rPr>
          <w:sz w:val="20"/>
          <w:szCs w:val="20"/>
        </w:rPr>
        <w:tab/>
      </w:r>
    </w:p>
    <w:tbl>
      <w:tblPr>
        <w:tblW w:w="1022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1752"/>
        <w:gridCol w:w="1227"/>
        <w:gridCol w:w="1041"/>
        <w:gridCol w:w="715"/>
        <w:gridCol w:w="419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полов в РУ-6;0,4кВ; Т1;Т-2  с заменой направляющих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ансформатора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отверстий, гнезд и борозд в перекрытиях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конструкц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2. Отмостка 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50 м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поверхност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палубки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троительного мусора со строй. площадк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Фасад и цоколь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стены бетоном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сада по сетке цементно-известковым раствором  толщиной слоя 20 м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и оштукатуренных поверхностей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фасада водоэмульсионными составами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Окраска стяжки  металлической 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стяжки металлическо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Замена двери РУ-6кВ, ремонт откосов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онструкций двере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нструкций двере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троительного мусора со строй. площадк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4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поверхностей оконных и дверных откосов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Ремонт стен Т-1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известковым раствором толщиной слоя 20 м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ивание водоэмульсионными составами поверхностей стен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361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74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. Ремонт полов в РУ-6 кВ; 0,4 кВ; Т2 с заменой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отверстий, гнезд и борозд в перекрытия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9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цементных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2. Окраска дверей, жалюзи, ШРС, отлива, короб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ых дверных короб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сетки в жалюз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3. Ремонт штукатурки стен РУ-6 кВ, РУ-0,4 кВ, откосов Т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известковым раствором толщиной слоя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ивание водоэмульсионными составами поверхностей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поверхностей оконных и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4. Цоколь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разрушенных мест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сада по сетке цементно-известковым раствором толщиной слоя до 4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Комплексный ремонт в ТП – 358 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227"/>
        <w:gridCol w:w="1180"/>
        <w:gridCol w:w="1220"/>
        <w:gridCol w:w="1780"/>
        <w:gridCol w:w="66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полов в РУ-6кВ; Т1, Т2 с заменой направляющих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отверстий, гнезд и борозд в перекрытия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направляющ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9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ткосы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под штукатурку из металлической се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поверхностей оконных и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Окраска отлив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 xml:space="preserve">Комплексный ремонт в ТП – 469 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227"/>
        <w:gridCol w:w="1180"/>
        <w:gridCol w:w="1220"/>
        <w:gridCol w:w="1720"/>
        <w:gridCol w:w="72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сада цементно-известковым раствором, толщиной слоя до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и оштукатуренных поверхност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фасада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полов в РУ-6;0,4кВ; Т1;Т-2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ого по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Окраска дверей, жалюзи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Монтаж сетки на жалюзи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сетчато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Стены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цементно-известковым раствором, толщиной слоя до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стен отдельными мест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клад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Комплексный ремонт в ТП-1241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227"/>
        <w:gridCol w:w="1180"/>
        <w:gridCol w:w="1220"/>
        <w:gridCol w:w="2260"/>
        <w:gridCol w:w="18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, окраска м/к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рунтовка металлических поверхностей за один ра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потолка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штукатурки потолка 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рунтовка бетонных и оштукатуренных поверхност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шивание водоэмульсионными составами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етровых крю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шт.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Заземле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399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6281"/>
        <w:gridCol w:w="1418"/>
        <w:gridCol w:w="992"/>
        <w:gridCol w:w="850"/>
      </w:tblGrid>
      <w:tr>
        <w:trPr>
          <w:trHeight w:val="49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 и монтаж оборудования</w:t>
            </w:r>
          </w:p>
        </w:tc>
      </w:tr>
      <w:tr>
        <w:trPr>
          <w:trHeight w:val="72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ансформатор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нтаж: шина сборная - одна полоса в фазе, медная или алюминиевая сечением до 25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нтаж: гибкой перемычки (заземление бака силового трансформатор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нтаж: 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трансформатор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сборная - одна полоса в фазе, медная или алюминиевая сечением до 25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ответвительная - одна полоса в фазе, медная или алюминиевая сечением до 25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заземляющий открыто по строительным основаниям из круглой стали диаметром 12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гибкой перемычки (заземление бака силового трансформатор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металлические по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металлические раз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: металлические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1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 диафраг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 приям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я от строительного мусора с его вывоз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песча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3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ых ст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стен приямков и кана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я от строительного мусора с его вывоз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емонт потолка и стен</w:t>
            </w:r>
          </w:p>
        </w:tc>
      </w:tr>
      <w:tr>
        <w:trPr>
          <w:trHeight w:val="4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Диафрагма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решеток приям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плит асбестоцементных в промышленных производственных зд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Ремонт отливов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л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Ремонт дверей и жалюзи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верных полот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4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ных полотен наруж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олот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земление</w:t>
            </w:r>
          </w:p>
        </w:tc>
      </w:tr>
      <w:tr>
        <w:trPr>
          <w:trHeight w:val="4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итель горизонтальный из стали полосовой сечением 16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083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559"/>
        <w:gridCol w:w="851"/>
        <w:gridCol w:w="99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пола</w:t>
            </w:r>
          </w:p>
        </w:tc>
      </w:tr>
      <w:tr>
        <w:trPr>
          <w:trHeight w:val="72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монт пола РУ-6;0,4;Т-1;2 (43 м2) с подъемом оборудования и заменой направляющих</w:t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песча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грунта щебн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 и его выво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Демонтаж оборудования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С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орцевых КС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ширины по фрон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шина сборная - одна полоса в фазе, медная или алюминиевая сечением до 500 м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шина ответвительная - одна полоса в фазе, медная или алюминиевая сечением до 700 м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мост шинный для сборных распределительных устройств, количество опорных изоляторов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перемещение на высоту, м, до: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Монтаж оборудования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сборных распределительных устройств с масляным выключател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орцевых КС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ширины по фрон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сборная - одна полоса в фазе, медная или алюминиевая сечением до 500 м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шинный для сборных распределительных устройств, количество опорных изоляторов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2. Покраска дверей жалюзи </w:t>
            </w:r>
          </w:p>
        </w:tc>
      </w:tr>
      <w:tr>
        <w:trPr>
          <w:trHeight w:val="5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Комплексный ремонт в ТП-1015</w:t>
      </w:r>
    </w:p>
    <w:tbl>
      <w:tblPr>
        <w:tblW w:w="9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78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пол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грунта щебн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38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днятие оборудовани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сборная - одна полоса в фазе, медная или алюминиевая сечением до 10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сборная - одна полоса в фазе, медная или алюминиевая сечением до 10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 защитный для эпоксидных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перемещение сверх предусмотренного в ФЕРм: 1 м, на высоту до 5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сборных распределительных устройств трансформатора напряжения, линейного ввода, разрядника или разъединит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орцевых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ширины по фронт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сборная - одна полоса в фазе, медная или алюминиевая сечением до 5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шинный для сборных распределительных устройств, количество опорных изоляторов 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перемещение на высоту, м, до: 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сборных распределительных устройств с масляным выключател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орцевых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ширины по фронт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сборная - одна полоса в фазе, медная или алюминиевая сечением до 5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шинный для сборных распределительных устройств, количество опорных изоляторов 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потолка и стен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поверхностей стен внутри здания цементн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толков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и оштукатуре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отливо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л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411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7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1. Ремонт полов РУ-0,4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краскак дверей и жалюз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218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819"/>
        <w:gridCol w:w="1418"/>
        <w:gridCol w:w="992"/>
        <w:gridCol w:w="1418"/>
        <w:gridCol w:w="42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 и монтаж оборудования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ансформат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шин сборных - одна полоса в фазе, медная или алюминиевая сечением до 25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роводника заземляющего открыто по строительным основаниям из полосовой стали сечением 16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сборная - одна полоса в фазе, медная или алюминиевая сечением до 25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ответвительная - одна полоса в фазе, медная или алюминиевая сечением до 25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заземляющий открыто по строительным основаниям из круглой стали диаметром 12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металлические по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металлические раз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направляю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0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 и его выво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песча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0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ых ст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стен приямков и кана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кла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 и его выво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У-6 кВ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Демонтаж оборудования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сборных распределительных устройств трансформатора напряжения, линейного ввода, разрядника или разъедин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управления напольный, высота до 1200 мм, глубина и ширина по фронту до 700х60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ширины по фрон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сборная - одна полоса в фазе, медная или алюминиевая сечением до 50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шинный для сборных распределительных устройств, количество опорных изоляторов 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перемещение сверх предусмотренного в ФЕРм: 1 м, на высоту до 5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Монтаж оборудования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сборных распределительных устройств с масляным выключ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управления напольный, высота до 1200 мм, глубина и ширина по фронту до 700х60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ширины по фрон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сборная - одна полоса в фазе, медная или алюминиевая сечением до 50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шинный для сборных распределительных устройств, количество опорных изоляторов 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Ремонт потолка и стен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поверхностей стен внутри здания цементно-известковым или цементным растворо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ткосов цементно-известковым растворо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отко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бетонных и оштукатуренных поверхност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Ремонт дверей и жалюзи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р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земление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итель горизонтальный из стали полосовой сечением 16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43</w:t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6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полов в  Т1, Т2 с заменой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ансформат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отверстий, гнезд и борозд в перекрытия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конструк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отливо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л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Закрытие приямков металло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ов стальным лис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Комплексный ремонт в ТП - 57</w:t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4980"/>
        <w:gridCol w:w="1185"/>
        <w:gridCol w:w="1215"/>
        <w:gridCol w:w="1575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1. Ремонт пол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Ремонт пола РУ-6 (2,75х7,48 м2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покрытий полов цементны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3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крытий бетонных толщиной 100 м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3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стяжек бетонных толщиной 20 м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3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чистка помещений от строительного мусора и его выво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0 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0659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асляными составами пол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3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2. Ремонт стен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Диафрагм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металлических конструкци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62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крытий из плит асбестоцементных в промышленных производственных здания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 м2 покрыт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3. Ремонт откос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оемы: 1,8х2,04м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 м трещи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58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поверхностей оконных и дверных откосов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88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Комплексный ремонт в ТП-59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227"/>
        <w:gridCol w:w="1180"/>
        <w:gridCol w:w="1220"/>
        <w:gridCol w:w="2100"/>
        <w:gridCol w:w="34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пола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крытие приямков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ов стальным лис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потолка и стен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потолка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потолке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Диафрагма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конструк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плит асбестоцементных в промышленных производственных здани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407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дверей и жалюзи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верных поло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107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2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2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полотен наруж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оло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земление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итель горизонтальный из стали полосовой сечением 16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9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Комплексный ремонт в ТП-70</w:t>
      </w:r>
    </w:p>
    <w:tbl>
      <w:tblPr>
        <w:tblW w:w="98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4980"/>
        <w:gridCol w:w="1185"/>
        <w:gridCol w:w="1215"/>
        <w:gridCol w:w="1830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1. Замена двере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в Т1, Т2 (2,2х2,36м2 - 2 шт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верных коробок со снятием полотен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становка дверных полотен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 полоте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отна дверные деревянны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38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оемов угловой сталью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порогов шириной до 150 м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 ме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ляная окраска металлических поверхностей за 2 раз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1038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в РУ-0,4 и РУ-6  (1,06х2,4м2; 1,55х3,1м2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верных коробок со снятием полотен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полотен наружных кроме балконны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 полоте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оемов угловой сталью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порогов шириной до 150 м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 ме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ляная окраска металлических поверхностей за 2 раз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734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2. Ремонт потолка и стен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грунтовка бетонных и оштукатуренных поверхностей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стен цементно-известковым или цементным раствором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3. Ремонт отлив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отлив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6287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3-04T12:31:00Z</dcterms:modified>
  <cp:revision>96</cp:revision>
  <dc:subject/>
  <dc:title>Договор купли-продажи оборудования</dc:title>
</cp:coreProperties>
</file>