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0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094029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551 877 (три миллиона пятьсот пятьдесят одна тысяча восемьсот семьдесят семь) рублей 1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8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СтройИнвестВолг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СтройИнвестВолга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41, г. Саратов, ул. Ломоносова,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1424042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СтройИнвестВолга»                         (ООО «СтройИнвестВолга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«СтройИнвестВол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ООО «СтройИнвестВолга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2 апреля 2014 г. в 11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1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4-02T16:12:00Z</cp:lastPrinted>
  <dcterms:modified xsi:type="dcterms:W3CDTF">2014-04-02T12:12:00Z</dcterms:modified>
  <cp:revision>32</cp:revision>
  <dc:subject/>
  <dc:title>Протокол № 2</dc:title>
</cp:coreProperties>
</file>