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26"/>
        <w:gridCol w:w="97"/>
        <w:gridCol w:w="102"/>
      </w:tblGrid>
      <w:tr>
        <w:trPr>
          <w:trHeight w:val="13432" w:hRule="atLeast"/>
        </w:trPr>
        <w:tc>
          <w:tcPr>
            <w:tcW w:w="103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Протокол №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оценки и сопоставления заявок на участие в открытом одноэтапном конкурс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а право заключения договор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одряд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выполнение                                     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      02 апреля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едмет открытого одноэтапного конкурса – право заключения договор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ря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выполнение строительно-монтажных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чало заседания Закупочной комиссии – 11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Извещение о проведении настоящего открытого одноэтапного конкурса было опубликовано                    04 марта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 № 31400940291, на сайте     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84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в 11 часов 00 минуты по местному (московскому) времени 28 марта 2014 года по адресу: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ассмотрение заявок на участие в открытом одноэтапном конкурсе на право заключения договора на выполнение строительно-монтажных работ состоялось в 11 часов 00 минут по местному (московскому) времени 01 апреля 2014 года по адресу: г. Саратов, ул. Белоглинская, д.40,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В заседании Закупочной комиссии по оценке и сопоставл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Комиссия осуществила оценку и сопоставление заявок на участие в конкурсе, поданных участниками закупки (Протокол № 1 вскрытия конвертов с заявками на участие в открытом одноэтапном конкурсе на право заключения договора подряда на выполнение строительно-монтажных работ от 28.03.2014 г.), которые были признаны Комиссией участниками конкурса (Протокол № 2 рассмотрения заявок на участие в открытом одноэтапном конкурсе на право заключения договора подряда на выполнение строительно-монтажных работ от 01.04.2014 г.)</w:t>
            </w:r>
            <w:r>
              <w:rPr/>
              <w:t>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9"/>
              <w:gridCol w:w="4680"/>
              <w:gridCol w:w="3183"/>
              <w:gridCol w:w="1316"/>
            </w:tblGrid>
            <w:tr>
              <w:trPr>
                <w:trHeight w:val="492" w:hRule="atLeast"/>
                <w:cantSplit w:val="true"/>
              </w:trPr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онверта</w:t>
                  </w:r>
                </w:p>
              </w:tc>
              <w:tc>
                <w:tcPr>
                  <w:tcW w:w="4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аименование участника закупки</w:t>
                  </w:r>
                </w:p>
              </w:tc>
              <w:tc>
                <w:tcPr>
                  <w:tcW w:w="3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Место нахождения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ИНН</w:t>
                  </w:r>
                </w:p>
              </w:tc>
            </w:tr>
            <w:tr>
              <w:trPr>
                <w:trHeight w:val="512" w:hRule="atLeast"/>
              </w:trPr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щество с ограниченной ответственностью «СтройИнвестВолга» (ООО «СтройИнвестВолга»)</w:t>
                  </w:r>
                </w:p>
              </w:tc>
              <w:tc>
                <w:tcPr>
                  <w:tcW w:w="3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10041, г. Саратов, ул. Ломоносова, д. 9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52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451424042</w:t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ООО «ГЭС»)</w:t>
                  </w:r>
                </w:p>
              </w:tc>
              <w:tc>
                <w:tcPr>
                  <w:tcW w:w="3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410074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л. Актюбинская, д. 1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454074043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Оценка и сопоставление заявок на участие в конкурсе осуществляется Закупочной комиссией  в целях выявления лучших условий исполнения договора в соответствии с критериями и в порядке, установленными конкурсной документацией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381" w:leader="none"/>
              </w:tabs>
              <w:spacing w:lineRule="auto" w:line="240" w:before="0" w:after="0"/>
              <w:rPr/>
            </w:pPr>
            <w:r>
              <w:rPr/>
              <w:t>Участники предложили следующие условия исполнения договора:</w:t>
            </w:r>
          </w:p>
          <w:tbl>
            <w:tblPr>
              <w:tblW w:w="101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2"/>
              <w:gridCol w:w="2160"/>
              <w:gridCol w:w="2880"/>
            </w:tblGrid>
            <w:tr>
              <w:trPr>
                <w:trHeight w:val="282" w:hRule="atLeast"/>
              </w:trPr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 руб.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 работ</w:t>
                  </w:r>
                </w:p>
              </w:tc>
            </w:tr>
            <w:tr>
              <w:trPr>
                <w:trHeight w:val="521" w:hRule="atLeast"/>
              </w:trPr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СтройИнвестВолга» (ООО «СтройИнвестВолга»)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        </w:t>
                  </w:r>
                  <w:r>
                    <w:rPr>
                      <w:rFonts w:cs="Times New Roman" w:ascii="Times New Roman" w:hAnsi="Times New Roman"/>
                    </w:rPr>
                    <w:t>3 384 938,88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 04.04.2014 г. по 31.10.2014 г.</w:t>
                  </w:r>
                </w:p>
              </w:tc>
            </w:tr>
            <w:tr>
              <w:trPr>
                <w:trHeight w:val="692" w:hRule="atLeast"/>
              </w:trPr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                        </w:t>
                  </w:r>
                  <w:r>
                    <w:rPr>
                      <w:rFonts w:cs="Times New Roman" w:ascii="Times New Roman" w:hAnsi="Times New Roman"/>
                    </w:rPr>
                    <w:t>3 402 966,56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 04.04.2014 г. по 31.10.2014 г.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1. </w:t>
            </w:r>
            <w:r>
              <w:rPr>
                <w:b/>
                <w:sz w:val="24"/>
                <w:szCs w:val="24"/>
              </w:rPr>
              <w:t>Критерий «Цена договора» - 40%</w:t>
            </w:r>
            <w:r>
              <w:rPr>
                <w:sz w:val="24"/>
                <w:szCs w:val="24"/>
              </w:rPr>
              <w:t xml:space="preserve">, определяется по формуле, указанной в пункте                                23 Информационной карты конкурса (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онкурсной документации)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1. Для первой заявки ООО «СтройИнвестВолга» </w:t>
            </w:r>
            <w:r>
              <w:rPr/>
              <w:t>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9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2. Для второй заявки ООО «ГорЭнергоСервис»  </w:t>
            </w:r>
            <w:r>
              <w:rPr/>
              <w:t>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7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 </w:t>
            </w:r>
            <w:r>
              <w:rPr>
                <w:b/>
                <w:sz w:val="24"/>
                <w:szCs w:val="24"/>
              </w:rPr>
              <w:t>Критерий «Срок выполнения работ» - 20%</w:t>
            </w:r>
            <w:r>
              <w:rPr>
                <w:sz w:val="24"/>
                <w:szCs w:val="24"/>
              </w:rPr>
              <w:t xml:space="preserve">, определяется по формуле, указанной в пункте                 23 Информационной карты конкурса (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онкурсной документации)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1. Для первой заявки ООО «СтройИнвестВолга» </w:t>
            </w:r>
            <w:r>
              <w:rPr/>
              <w:t>критерий «Срок выполнения работ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>
                <w:trHeight w:val="89" w:hRule="atLeast"/>
              </w:trPr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2. Для второй заявки ООО «ГорЭнергоСервис»  </w:t>
            </w:r>
            <w:r>
              <w:rPr/>
              <w:t>критерий «Срок выполнения работ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/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3. </w:t>
            </w:r>
            <w:r>
              <w:rPr>
                <w:b/>
                <w:sz w:val="24"/>
                <w:szCs w:val="24"/>
              </w:rPr>
              <w:t>Критерий «Квалификация участника» - 40 %</w:t>
            </w:r>
            <w:r>
              <w:rPr>
                <w:sz w:val="24"/>
                <w:szCs w:val="24"/>
              </w:rPr>
              <w:t>, определяется для каждой заявки как среднее арифметическое оценок в баллах, присвоенных всеми членами конкурсной комисси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3.1. Для первой заявки  ООО «СтройИнвестВолга» </w:t>
            </w:r>
            <w:r>
              <w:rPr/>
              <w:t>критерий «Квалификация участника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2"/>
              <w:gridCol w:w="1800"/>
              <w:gridCol w:w="2160"/>
              <w:gridCol w:w="2160"/>
              <w:gridCol w:w="2428"/>
            </w:tblGrid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голосован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Квалификац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ерсонал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(наличие в штате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квалифицированного инженерного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ерсонала)»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 Подкритерий «Соблюдение техники безопасности (количество несчастных случаев при производстве работ за последний год)»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ереметьева И.В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 Н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3.2. Для второй заявки ООО «ГорЭнергоСервис» </w:t>
            </w:r>
            <w:r>
              <w:rPr/>
              <w:t>критерий «Квалификация участника»:</w:t>
            </w:r>
          </w:p>
          <w:tbl>
            <w:tblPr>
              <w:tblW w:w="105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1"/>
              <w:gridCol w:w="1980"/>
              <w:gridCol w:w="2160"/>
              <w:gridCol w:w="2160"/>
              <w:gridCol w:w="2428"/>
            </w:tblGrid>
            <w:tr>
              <w:trPr/>
              <w:tc>
                <w:tcPr>
                  <w:tcW w:w="1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голосован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Квалификац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ерсонал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(наличие в штате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квалифицированного инженерного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ерсонала)»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 Подкритерий «Соблюдение техники безопасности (количество несчастных случаев при производстве работ за последний год)»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/>
              <w:tc>
                <w:tcPr>
                  <w:tcW w:w="1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ереметьева И.В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 Н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 Результаты оценки и сопоставления заявок:</w:t>
            </w:r>
          </w:p>
          <w:tbl>
            <w:tblPr>
              <w:tblW w:w="104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92"/>
              <w:gridCol w:w="1348"/>
              <w:gridCol w:w="1882"/>
              <w:gridCol w:w="1578"/>
              <w:gridCol w:w="1002"/>
            </w:tblGrid>
            <w:tr>
              <w:trPr>
                <w:trHeight w:val="129" w:hRule="atLeast"/>
              </w:trPr>
              <w:tc>
                <w:tcPr>
                  <w:tcW w:w="45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left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Наименование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участника конкурса</w:t>
                  </w:r>
                </w:p>
              </w:tc>
              <w:tc>
                <w:tcPr>
                  <w:tcW w:w="48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i/>
                      <w:i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sz w:val="22"/>
                      <w:szCs w:val="22"/>
                      <w:u w:val="single"/>
                    </w:rPr>
                    <w:t>Критерии оценок в баллах</w:t>
                  </w:r>
                </w:p>
              </w:tc>
              <w:tc>
                <w:tcPr>
                  <w:tcW w:w="10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2"/>
                      <w:szCs w:val="22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Общий итог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jc w:val="left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74" w:hRule="atLeast"/>
              </w:trPr>
              <w:tc>
                <w:tcPr>
                  <w:tcW w:w="45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Цена договора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валификация участника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Срок выполнения работ</w:t>
                  </w:r>
                </w:p>
              </w:tc>
              <w:tc>
                <w:tcPr>
                  <w:tcW w:w="10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Общество с ограниченной ответственностью «СтройИнвестВолга» (ООО «СтройИнвестВолга»)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9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9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40,9</w:t>
                  </w:r>
                </w:p>
              </w:tc>
            </w:tr>
            <w:tr>
              <w:trPr/>
              <w:tc>
                <w:tcPr>
                  <w:tcW w:w="4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Общество с ограниченной ответственностью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«ГорЭнергоСервис»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(ООО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«ГорЭнергоСервис</w:t>
                  </w:r>
                  <w:r>
                    <w:rPr>
                      <w:rFonts w:cs="Times New Roman" w:ascii="Times New Roman" w:hAnsi="Times New Roman"/>
                      <w:b/>
                    </w:rPr>
                    <w:t>»)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7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9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40,7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Закупочная комиссия приняла решение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1.Присвоить </w:t>
            </w:r>
            <w:r>
              <w:rPr>
                <w:b/>
                <w:i/>
                <w:sz w:val="24"/>
                <w:szCs w:val="24"/>
                <w:u w:val="single"/>
              </w:rPr>
              <w:t>первый номер заявке на участие в Конкурсе и признать победителем Конкурс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щество с ограниченной ответственностью «СтройИнвестВолга»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10041, г. Саратов, ул. Ломоносова, 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2.Присвоить второй номер заявке на участие в Конкурсе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щество с ограниченной ответственностью  «ГорЭнергоСерви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10074, г. Саратов, ул. Актюбинская, д.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3. Заседание Закупочной комиссии по оценке и сопоставлению заявок на участие в открытом одноэтапном конкурсе завершено в 11 часов 32 минуты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Настоящий протокол подлежит хранению в течение трех лет с даты подведения итогов настоящего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Настоящий протокол подлежит размещению на официальн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7830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Закупочной комиссии:</w:t>
              <w:tab/>
              <w:t xml:space="preserve">                ____________________</w:t>
              <w:tab/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ретарь Закупочной комиссии:                     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лены Закупочной комиссии:</w:t>
              <w:tab/>
              <w:t xml:space="preserve">    ____________________       А.В. Слюсарев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       Л.Н. Васил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        М.Ю. Фоменк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Style15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8:03:00Z</dcterms:created>
  <dc:creator>9608</dc:creator>
  <dc:description/>
  <cp:keywords/>
  <dc:language>en-US</dc:language>
  <cp:lastModifiedBy>9608</cp:lastModifiedBy>
  <cp:lastPrinted>2014-04-03T09:38:00Z</cp:lastPrinted>
  <dcterms:modified xsi:type="dcterms:W3CDTF">2014-04-03T05:39:00Z</dcterms:modified>
  <cp:revision>111</cp:revision>
  <dc:subject/>
  <dc:title>Протокол № 3</dc:title>
</cp:coreProperties>
</file>