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232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: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Котовского, 3, ТП – 1005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Усть-Курдюмская, 3А, РП – НСГ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1-я Садовая, 35, угол ул. Симбирской, ТП – 104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Камчатская, угол ул. Ашхабадской, ТП – 201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Чапаева, угол 1-го Магнитного проезда, ТП – 581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Усть-Курдюмская, 1, ТП - 613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Танкистов, ул. Городская, 121, ТП – 769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Шелковичная, 77, РП - Маяк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2-я Садовая, угол ул. К. Маркса, ТП – 106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Астраханская, угол ул. 2-й Садовой, ТП – 418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2-я Садовая, 110, ТП – 468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Энтузиастов, угол ул. Кавказская, РП - Самолёт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Чернышевского, угол 2-го Солдатского проезда,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096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территория Реч. порта, РП - Порт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Пономарева, 2/8; Кавказская, 7А, ТП – 1111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Меловая, 7, РП - Заводской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рымский тупик, 9, ТП – 237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 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Демонтаж/монтаж оборудов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Восстановление кирпичной клад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 124 468 (два миллиона сто двадцать четыре тысячи четыреста шестьдесят восемь) рублей 81 копейка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4.04.2014 г. – 30.09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3.2014 года до 15:00 31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06 223 (сто шесть тысяч двести двадцать три) рубля             44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85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.03.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1.03.</w:t>
            </w:r>
            <w:r>
              <w:rPr>
                <w:rFonts w:eastAsia="Calibri"/>
              </w:rPr>
              <w:t xml:space="preserve">20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4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4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 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 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с 9.00 до 16.00 часов, обед с 12.00 до 13.00 часов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05T07:51:00Z</dcterms:modified>
  <cp:revision>59</cp:revision>
  <dc:subject/>
  <dc:title>ИЗВЕЩЕНИЕ</dc:title>
</cp:coreProperties>
</file>