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объектов,  расположенных по адресу: Российская Федерация, г. Саратов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Котовского, 3, ТП – 1005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Усть-Курдюмская, 3А, РП – НСГ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1-я Садовая, 35, угол ул. Симбирской, ТП – 104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Камчатская, угол ул. Ашхабадской, ТП – 201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Чапаева, угол 1-го Магнитного проезда, ТП – 581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Усть-Курдюмская, 1, ТП - 613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Танкистов, ул. Городская, 121, ТП – 769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Шелковичная, 77, РП - Маяк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2-я Садовая, угол ул. К. Маркса, ТП – 106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Астраханская, угол ул. 2-й Садовой, ТП – 418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2-я Садовая, 110, ТП – 468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Энтузиастов, угол ул. Кавказская, РП - Самолёт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Чернышевского, угол 2-го Солдатского проезда,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ТП – 1096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территория Реч. порта, РП - Порт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Пономарева, 2/8; Кавказская, 7А, ТП – 1111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Меловая, 7, РП - Заводской; 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rFonts w:eastAsia="Calibri"/>
        </w:rPr>
        <w:t>- Крымский тупик, 9, ТП – 237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9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ТП – 1005 (ул. Котовского, 3), РП – НСГ               (Усть- Курдюмская, 3 А), ТП – 104 (1-я Садовая, 35, угол Симбирской), ТП – 201 (Камчатская, угол Ашхабадской), ТП – 581 (Чапаева, угол 1-го Магнитного проезда),                ТП – 613 (Усть - Курдюмская, д. 1), ТП – 769 (Танкистов, Городская-121), РП- Маяк (Шелковичная, 177), ТП – 106 (2-я Садовая, угол К. Маркса), ТП – 418 (Астраханская, угол 2-ой Садовой), ТП – 468 (2-я Садовая, 110), РП – Самолёт (Энтузиастов, угол Кавказская), ТП – 1096 (Чернышевского, уг. 2-го Солдатского проезда),                                    РП –  Порт (территория Реч. порта), ТП – 1111 (Пономарёва, 2/8; Кавказская, 7 А),                РП – Заводской (Меловая, 7), ТП – 237 (Крымский тупик, 9)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Стяжка здания металл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 (бетон / асфальтобетон, установка камня БР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(кладка кирпич. перегородок, обрамление из угол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Устройство подпорной стенки из бетонных блок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ланировка грун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Демонтаж/монтаж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Устройство бетонных пандусов по опалубк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корчевывание пней, спил деревье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Восстановление кирпичной кладк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 г. по «___»  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237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220"/>
        <w:gridCol w:w="1742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кос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6кВ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стяжки пол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стен и потол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внутренних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водоэмульсионными составами поверхностей стен и пото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РП – Заводской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92"/>
        <w:gridCol w:w="588"/>
        <w:gridCol w:w="1180"/>
        <w:gridCol w:w="1220"/>
        <w:gridCol w:w="2111"/>
        <w:gridCol w:w="149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ьной части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и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 Окраска пола,закрытие приямк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1111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0"/>
        <w:gridCol w:w="560"/>
        <w:gridCol w:w="1180"/>
        <w:gridCol w:w="1220"/>
        <w:gridCol w:w="2142"/>
        <w:gridCol w:w="1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ьной части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 ;6закрытие приямк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краска дверей,штукатурка откос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верхностей оконных и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Комплексный ремонт в РП – Порт 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ьной части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н и перегородок бетонных высотой до 3 м, толщиной до 5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и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6 кВ ремонт стяжки пол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ен и перегородок бетонных высотой до 3 м, толщиной до 5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краска дверей,штукатурка откос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1096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220"/>
        <w:gridCol w:w="1742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 ;6 закрытие приямк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делка трещин в стенах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3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Комплексный ремонт в РП – Самолёт 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цокольной части фаса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граждающих конструкций стен из профилированного листа при высоте здания до 30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У6 кВ ремонт стяжки пол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ен и перегородок бетонных высотой до 3 м, толщиной до 5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краска дверей,штукатурка откос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-2 монтаж диафрагм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ановка кроба на парапе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из листовой оцинкованн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ТП – 468 </w:t>
      </w:r>
    </w:p>
    <w:tbl>
      <w:tblPr>
        <w:tblW w:w="1080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0"/>
        <w:gridCol w:w="530"/>
        <w:gridCol w:w="1362"/>
        <w:gridCol w:w="1220"/>
        <w:gridCol w:w="2147"/>
        <w:gridCol w:w="1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отлив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оснований из бетона под водоизоляционный кровельный ковер битумной грунтовкой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кровель 2-х слойных из наплавляемых материалов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толщиной 90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от строительного мусора и его вывоз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кирпичной кладки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стен отдельными мест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Комплексный ремонт в ТП – 4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55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0"/>
        <w:gridCol w:w="230"/>
        <w:gridCol w:w="1407"/>
        <w:gridCol w:w="1220"/>
        <w:gridCol w:w="227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2-х слойных из наплавляемых материал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имык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краска дверей 3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2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106</w:t>
      </w:r>
    </w:p>
    <w:tbl>
      <w:tblPr>
        <w:tblW w:w="105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0"/>
        <w:gridCol w:w="200"/>
        <w:gridCol w:w="1408"/>
        <w:gridCol w:w="1213"/>
        <w:gridCol w:w="227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2-х слойных из наплавляемых материал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имыкан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дверей РУ-6кВ. 2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полотен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ых полотен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ес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1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Комплексный ремонт в РП – Маяк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670"/>
        <w:gridCol w:w="1276"/>
        <w:gridCol w:w="992"/>
        <w:gridCol w:w="955"/>
        <w:gridCol w:w="176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от строительного мусора и его выв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сад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стен фас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 сетке стен фас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стен фаса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водоэмульсионной кра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мещение ТР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щетками от старой краски стен, откосов, пото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стен, откосов, пото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стен, откосов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потолков водоэмульсионными состав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поверхностей оконных и дверных откос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7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от строительного мусора и его выв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 для подрез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езка дверей ТР и РУ-0,4 кВ на 4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р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с заменой направляющи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трансформато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направляю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76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387"/>
        <w:gridCol w:w="1180"/>
        <w:gridCol w:w="1220"/>
        <w:gridCol w:w="2260"/>
        <w:gridCol w:w="3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яжка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ивка штукатурки с поверхностей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яжка стен металл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стяж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ановка жалюзийной решетки на двери тр-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етки на жалюз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3. Отмостк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Диафрагма (1 ш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613</w:t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50"/>
        <w:gridCol w:w="1408"/>
        <w:gridCol w:w="1213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тливов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кровл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римыкан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цоко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фасада по сетке цементно-известковым раствором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верхности фасадов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581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ортовых камней 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дпорная сте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подстилающих сло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блоков и плит ленточных фундам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кладки стен и други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дъезд к Т-1;Т-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201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528"/>
        <w:gridCol w:w="1559"/>
        <w:gridCol w:w="851"/>
        <w:gridCol w:w="949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фасад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фасадов цементно-известковым раство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фасада водоэмульсионными состав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внутренних стен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ивка штукатурки с поверхностей сте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ческая обработка каменных, бетонных, кирпичных и деревянных поверхностей биопиреном "Нортекс-Дезинфект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внутренних стен цементно-известковым растворо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стен водоэмульсионными состав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поло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Устройство жалюзийной решетки в камере тр-р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етки на жалюз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крыльц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4</w:t>
      </w:r>
    </w:p>
    <w:tbl>
      <w:tblPr>
        <w:tblW w:w="10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яжка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стяж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ановка сетки на жалюзийные реше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етки на жалюз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РП – НС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стен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ивка штукатурки с поверхностей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цементно-известковы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пол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005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860"/>
        <w:gridCol w:w="5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РУ-6кВ; Т1 с заменой направляющих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цементн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косы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нования под штукатурку из металлической сет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и откос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3. Отмостка 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с его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4T13:42:00Z</dcterms:modified>
  <cp:revision>97</cp:revision>
  <dc:subject/>
  <dc:title>Договор купли-продажи оборудования</dc:title>
</cp:coreProperties>
</file>