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31 марта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5 марта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400942328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85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5 часов 02 минуты 31 мар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15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942328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85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31 марта 2014 года в  15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141 от 31.03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и.о. директора – на 3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и.о. директора – на 22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06887 от 03.02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с Приложением, заверенная и.о. директора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 23-к от 07.03.2014 г., заверенная Инспектором по кадра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и.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и.о. директора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№ 003149975 от 20.06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0 июня 2013 г., заверенная и.о. директора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                   и.о. директо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и.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73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72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71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6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5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и.о. директора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76 (ста семидесяти шес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942328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85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31 марта 2014 года в 15 часов 2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2-26T14:55:00Z</cp:lastPrinted>
  <dcterms:modified xsi:type="dcterms:W3CDTF">2014-04-01T06:54:00Z</dcterms:modified>
  <cp:revision>27</cp:revision>
  <dc:subject/>
  <dc:title>Протокол № 1</dc:title>
</cp:coreProperties>
</file>