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1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5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423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124 468 (два миллиона сто двадцать четыре тысячи четыреста шестьдесят восемь) рублей 8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1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017 956,4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02T16:49:00Z</cp:lastPrinted>
  <dcterms:modified xsi:type="dcterms:W3CDTF">2014-04-02T12:49:00Z</dcterms:modified>
  <cp:revision>15</cp:revision>
  <dc:subject/>
  <dc:title>Протокол № 2</dc:title>
</cp:coreProperties>
</file>