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094325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-71 по ул. Радищева, 24 (угол ул. Первомайской)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 Проектирование реконструкции ТП-71 (замена трансформаторов на ТСГЛ-1000-6/0,4 с комплектом ПК-6 и оборудования РУ-0,4кВ на панели ЩО-70-2 (вводные – 2шт., секционные – 2шт., линейные – 6шт., шинный               мост – 2шт.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223 980 (двести двадцать три тысячи девятьсот восемьдесят) рублей 92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 10.03.2014 года   по   30.06.20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05T09:30:00Z</cp:lastPrinted>
  <dcterms:modified xsi:type="dcterms:W3CDTF">2014-03-05T10:38:00Z</dcterms:modified>
  <cp:revision>15</cp:revision>
  <dc:subject/>
  <dc:title>ИЗВЕЩЕНИЕ</dc:title>
</cp:coreProperties>
</file>