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__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онтаж оборудования в трансформаторной подстанции (ТП) № 71, расположенной по адресу: г. Саратов, ул. Радищева, д. 24 (угол ул. Первомайской), а именно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замена трансформаторов на ТСГЛ-1000-6/0,4 с комплектом ПК-6, в количестве 2 штук, взамен трансформаторов мощностью 630 кВА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установка в распределительном устройстве 0,4 кВ ТП № 71 панелей ЩО-70 УЗ тип 2, а именно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вводные панели ЩО-70, в количестве 2 шт.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секционные панели ЩО-70, в количестве 2 шт.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линейные панели ЩО-70, в количестве 2 шт.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  <w:t xml:space="preserve">шинные мосты, в количестве 2 шт.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  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 502-13 ип от 03.12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223 980  (двести двадцать три тысячи девятьсот восемьдесят) рублей 92 коп</w:t>
      </w:r>
      <w:r>
        <w:rPr>
          <w:sz w:val="20"/>
          <w:szCs w:val="20"/>
        </w:rPr>
        <w:t>.</w:t>
      </w:r>
      <w:r>
        <w:rPr>
          <w:spacing w:val="-2"/>
          <w:w w:val="102"/>
          <w:sz w:val="20"/>
          <w:szCs w:val="20"/>
        </w:rPr>
        <w:t>, в том числе НДС 18% - 34 166 (тридцать четыре тысячи сто шестьдесят шесть) рублей 58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67 194 (шестьдесят семь тысяч сто девяносто четыре) рубля 2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0 249 (десять тысяч двести сорок девять) рублей 9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  мар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июн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</w:t>
      </w:r>
      <w:r>
        <w:rPr>
          <w:spacing w:val="-2"/>
          <w:w w:val="102"/>
          <w:sz w:val="20"/>
          <w:szCs w:val="20"/>
        </w:rPr>
        <w:t>.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монтажу оборудования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3-05T10:13:00Z</cp:lastPrinted>
  <dcterms:modified xsi:type="dcterms:W3CDTF">2014-03-05T06:14:00Z</dcterms:modified>
  <cp:revision>122</cp:revision>
  <dc:subject/>
  <dc:title>Договор купли-продажи оборудования</dc:title>
</cp:coreProperties>
</file>