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502 – 13ит от 03.12.2013 года.  ТУ № 2621  от  06.05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71 по адресу: г. Саратов, ул. Радищева, 24 (угол ул. Первомайской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роектирование  реконструкции  ТП-71 (замена  трансформаторов  н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СГЛ-1000-6/0,4  с  комплектом ПК-6  и  оборудования  РУ-0,4кВ  на  панел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ЩО-70-2  (вводные – 2шт.,  секционные – 2шт.,  линейные – 6шт.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шинный мост – 2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0.03.2014 года   по   30.06.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6:00Z</dcterms:created>
  <dc:creator>Алексей</dc:creator>
  <dc:description/>
  <cp:keywords/>
  <dc:language>en-US</dc:language>
  <cp:lastModifiedBy>SPGS</cp:lastModifiedBy>
  <cp:lastPrinted>2014-03-05T09:20:00Z</cp:lastPrinted>
  <dcterms:modified xsi:type="dcterms:W3CDTF">2014-03-05T05:20:00Z</dcterms:modified>
  <cp:revision>55</cp:revision>
  <dc:subject/>
  <dc:title>Приложение № 1</dc:title>
</cp:coreProperties>
</file>