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8"/>
                <w:szCs w:val="18"/>
              </w:rPr>
              <w:t>Договор технологического присоединения к электрическим сетям № 635 – 13ип от 14.06.2013 года  и  ТУ № 3488  от  14.06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Л-0,4кВ ТП-1351 по ул. Вешня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ЛИ-0,4кВ от концевой опоры   д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бъекта присоединения (земельного участка) расположенного по адресу: г. Саратов, ул. Вешняя, б/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Демонтаж неизолированного провода на ВЛ-0,4кВ ТП-135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39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70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5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0.03.2014 года по 30.06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ТП-1351 по ул. Вешняя и монтаж ВЛИ-0,4кВ от концевой опоры по металлическим опорам МУП «Саргорсвет» до объекта присоединения по адресу г. Саратов, ул. Вешняя, б/н (шифр 01-14-02 ЭС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04:00Z</dcterms:created>
  <dc:creator>Алексей</dc:creator>
  <dc:description/>
  <cp:keywords/>
  <dc:language>en-US</dc:language>
  <cp:lastModifiedBy>SPGS</cp:lastModifiedBy>
  <cp:lastPrinted>2014-03-05T10:20:00Z</cp:lastPrinted>
  <dcterms:modified xsi:type="dcterms:W3CDTF">2014-03-05T06:23:00Z</dcterms:modified>
  <cp:revision>6</cp:revision>
  <dc:subject/>
  <dc:title>Приложение № 1</dc:title>
</cp:coreProperties>
</file>