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«__» 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 на ВЛ-0,4кВ трансформаторной подстанции № 1351 по ул. Вешня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18"/>
          <w:szCs w:val="18"/>
        </w:rPr>
      </w:pPr>
      <w:r>
        <w:rPr>
          <w:sz w:val="20"/>
          <w:szCs w:val="20"/>
        </w:rPr>
        <w:t>монтаж воздушной линии изолированной напряжением 0,4кВ смонтированного проводом марки СИП-2, сечением 3х120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390 метров, сечением 3х70+1х7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ротяженностью 52 метра от концевой опоры ВЛИ-0,4кВ трансформаторной подстанции № 1351, расположенной по адресу: г. Саратов, пос. Новосоколовогорский, ул. Камчатская до границ земельного участка, расположенного по адресу: г. Саратов, ул. Вешняя, б/н (кадастровый номер земельного участка 64:48:010113:488)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благоустройство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г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635-13ип от 14.06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40 315 (Триста сорок тысяч триста пятнадцать) рублей 9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51 912 (Пятьдесят одна тысяча девятьсот двенадцать) рублей 9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02 094 (Сто две тысячи девяносто четыре) рубля 7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5 573 (Пятнадцать тысяч пятьсот семьдесят три) рубля 7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мар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spacing w:val="-2"/>
          <w:w w:val="102"/>
          <w:sz w:val="20"/>
          <w:szCs w:val="20"/>
        </w:rPr>
        <w:t>7.</w:t>
      </w:r>
      <w:r>
        <w:rPr>
          <w:b/>
          <w:bCs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spacing w:val="-2"/>
          <w:w w:val="102"/>
          <w:sz w:val="20"/>
          <w:szCs w:val="20"/>
        </w:rPr>
        <w:t>0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3-05T11:30:00Z</cp:lastPrinted>
  <dcterms:modified xsi:type="dcterms:W3CDTF">2014-03-05T07:31:00Z</dcterms:modified>
  <cp:revision>123</cp:revision>
  <dc:subject/>
  <dc:title>Договор купли-продажи оборудования</dc:title>
</cp:coreProperties>
</file>