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   05 марта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5 мар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943406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87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340 315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триста сорок тысяч триста пятнадцать) рублей 92 копейки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0 марта 2014 г. по 30 июн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3-05T15:06:00Z</cp:lastPrinted>
  <dcterms:modified xsi:type="dcterms:W3CDTF">2014-03-05T11:08:00Z</dcterms:modified>
  <cp:revision>26</cp:revision>
  <dc:subject/>
  <dc:title>ПРОТОКОЛ</dc:title>
</cp:coreProperties>
</file>