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 xml:space="preserve">1. Предмет </w:t>
      </w:r>
      <w:r>
        <w:rPr>
          <w:b/>
          <w:bCs/>
          <w:spacing w:val="-2"/>
          <w:w w:val="102"/>
        </w:rPr>
        <w:t xml:space="preserve">и основные положения </w:t>
      </w:r>
      <w:r>
        <w:rPr>
          <w:b/>
          <w:bCs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воздушной линии изолированной напряжением 0,4 кВ от трансформаторной подстанции № 944, расположенной по адресу: г. Саратов, Кавказский проезд у дома № 5 до границ земельного участка, расположенного по адресу: г. Саратов, ул. Томская, 13 с кадастровым номером 64:48:020327:0005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</w:t>
      </w:r>
      <w:r>
        <w:rPr>
          <w:spacing w:val="-2"/>
          <w:w w:val="102"/>
        </w:rPr>
        <w:t>по договору технологического присоединения к электрическим сетям № 909 – 13ип от 09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</w:t>
      </w:r>
      <w:r>
        <w:rPr/>
        <w:t>, в том числе НДС 18% – 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.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085"/>
        <w:gridCol w:w="1982"/>
        <w:gridCol w:w="4735"/>
        <w:gridCol w:w="654"/>
      </w:tblGrid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909 – 13ип от  09.08.2013 года.  ТУ № 4949  от  09.08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Л-0,4кВ  от</w:t>
            </w:r>
            <w:r>
              <w:rPr>
                <w:sz w:val="20"/>
                <w:szCs w:val="20"/>
                <w:lang w:eastAsia="ru-RU"/>
              </w:rPr>
              <w:t xml:space="preserve"> ТП-944,  расположенной по адресу: г. Саратов, Кавказский проезд,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до объекта присоединения (земельного участка) расположенного по адресу:                        г. Саратов, ул. Томская, 13 (64:48: 020327:0005)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Демонтаж неизолированного провод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Демонтаж опо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Установка опор 10 шт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, протяженностью ориентировочно 270 мет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5. 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, протяженностью ориентировочно 72 мет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 ___________ 2014 г. по «___» __________ 2014 г. </w:t>
            </w:r>
          </w:p>
        </w:tc>
      </w:tr>
      <w:tr>
        <w:trPr>
          <w:trHeight w:val="1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реконструкцию ВЛ-0,4кВ ТП-944 до объекта присоединения по адресу г. Саратов,  Саратов, ул. Томская, 13 (31-12-13 ЭС)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654"/>
        <w:gridCol w:w="992"/>
        <w:gridCol w:w="1487"/>
      </w:tblGrid>
      <w:tr>
        <w:trPr>
          <w:trHeight w:val="64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ия ВЛИ-0,4 кВ от РУ-0,4 кВ ТП-944 до границы земельного участка нежилого помещения по адресу: г. Саратов, ул. Томская, 13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металлических опор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СВ-9.5 ВЛ 0,38 кВ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СВ-9.5 ВЛ 0,38 кВ с одним подкосо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и устройство ответвлений от ВЛ 0,38 кВ к зданиям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СИП-2А  3х95+1х95 - 253 м                                                                   СИП-2А  3х35+1х54,6 - 72 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офрированной трубы, диаметром 63 мм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СИП-2 А 3х95+1х95 в проложенные труб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рубильнике РУ-0,4 кВ ТП-944 предохранителя,  на ток до 250 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ru-RU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05T07:51:00Z</dcterms:modified>
  <cp:revision>91</cp:revision>
  <dc:subject/>
  <dc:title>Договор купли-продажи оборудования</dc:title>
</cp:coreProperties>
</file>