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«02» апрел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05 мар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09436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88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854 073 (восемьсот пятьдесят четыре тысячи семьдесят три) рубля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31 марта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09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                          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ГорЭнергоСервис»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28 400,24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7 апреля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3 июня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               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           ______________________    В.Д. Рей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 Н. Васильева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18:00Z</dcterms:created>
  <dc:creator>9608</dc:creator>
  <dc:description/>
  <cp:keywords/>
  <dc:language>en-US</dc:language>
  <cp:lastModifiedBy>9608</cp:lastModifiedBy>
  <cp:lastPrinted>2014-04-03T11:24:00Z</cp:lastPrinted>
  <dcterms:modified xsi:type="dcterms:W3CDTF">2014-04-03T07:24:00Z</dcterms:modified>
  <cp:revision>13</cp:revision>
  <dc:subject/>
  <dc:title>Протокол № 2</dc:title>
</cp:coreProperties>
</file>