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31 марта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5 марта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0943642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8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09 часов 03 минуты 31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09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3642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8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31 марта 2014 года в  09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139 от 28.03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5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и.о. директора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06887 от 03.02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23-к от 07.03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и.о. директора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и.о. директора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43 (ста сорока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94364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88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31 марта 2014 года в 09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2-26T14:55:00Z</cp:lastPrinted>
  <dcterms:modified xsi:type="dcterms:W3CDTF">2014-04-01T07:12:00Z</dcterms:modified>
  <cp:revision>27</cp:revision>
  <dc:subject/>
  <dc:title>Протокол № 1</dc:title>
</cp:coreProperties>
</file>