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89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4728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</w:rPr>
              <w:t>-    ШРС  по адресу: ул. Огородная, 190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 КЛ-1кВ от ТП-904, расположенной по адресу:                       ул. Огородная, 188,  до нового</w:t>
            </w:r>
            <w:r>
              <w:rPr/>
              <w:t xml:space="preserve"> ШРС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Установка ШРС-1-54 У3 по адресу г. Саратов, ул. Огородная,190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Прокладка КЛ-0,4кВ от ТП-904 до нового ШРС АСБ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ориентировочно 1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  <w:color w:val="FF0000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99 815 (Четыреста девяносто девять тысяч восемьсот пятнадцать) рублей 87 коп</w:t>
            </w:r>
            <w:r>
              <w:rPr>
                <w:rFonts w:eastAsia="Calibri"/>
              </w:rPr>
              <w:t>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С 10.03.2014 года  по  10.04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3-06T10:27:00Z</cp:lastPrinted>
  <dcterms:modified xsi:type="dcterms:W3CDTF">2014-03-06T11:35:00Z</dcterms:modified>
  <cp:revision>15</cp:revision>
  <dc:subject/>
  <dc:title>ИЗВЕЩЕНИЕ</dc:title>
</cp:coreProperties>
</file>