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«____» 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шкафа распределительного силового-1-54УЗ у жилого дома № 190 по ул. Огородная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</w:rPr>
        <w:t>Прокладка кабельной линии - 0,4кВ смонтированной проводом марки АСБ-1, сечением 4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25 метров от трансформаторной подстанции № 904, расположенной по адресу: г. Саратов, ул. Огородная, 188 до нового ШРС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и оборудованием Заказ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0007-13 ип от 17.01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r>
        <w:rPr>
          <w:sz w:val="20"/>
          <w:szCs w:val="20"/>
        </w:rPr>
        <w:t>499 815 (Четыреста девяносто девять тысяч восемьсот пятнадцать) рублей 87 коп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76 243 (Семьдесят шесть тысяч двести сорок три) рубля 1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9 944 (Сто сорок девять тысяч девятьсот сорок четыре) рубля 77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22 872 (Двадцать две тысячи восемьсот семьдесят два) рубля 9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мар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 апре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4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2" w:name="sub_76013"/>
      <w:bookmarkStart w:id="3" w:name="sub_76013"/>
      <w:bookmarkEnd w:id="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3-06T10:54:00Z</cp:lastPrinted>
  <dcterms:modified xsi:type="dcterms:W3CDTF">2014-03-06T06:59:00Z</dcterms:modified>
  <cp:revision>117</cp:revision>
  <dc:subject/>
  <dc:title>Договор купли-продажи оборудования</dc:title>
</cp:coreProperties>
</file>