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 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0007 – 13ип от 17.01.2013 года.  ТУ № 6918 от   29.12.2012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 по адресу: г. Саратов, ул. Огородная, 190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кВ от ТП-904, расположенной по адресу: г. Саратов ул. Огородная,188,  до нового</w:t>
            </w:r>
            <w:r>
              <w:rPr>
                <w:sz w:val="20"/>
                <w:szCs w:val="20"/>
              </w:rPr>
              <w:t xml:space="preserve"> ШРС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ШРС-1-54 У3 по адресу г. Саратов, ул. Огородная,190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Прокладка КЛ-0,4кВ от ТП-904 до нового ШРС АСБ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2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 10.03.2014 года по 10.04.2014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установку ШРС по адресу: г. Саратов, ул. Огородная, 190 и прокладку КЛ-0,4кВ от ТП-904 до нового ШРС (шифр 11-13-145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4:41:00Z</dcterms:created>
  <dc:creator>Алексей</dc:creator>
  <dc:description/>
  <cp:keywords/>
  <dc:language>en-US</dc:language>
  <cp:lastModifiedBy>SPGS</cp:lastModifiedBy>
  <cp:lastPrinted>2014-03-06T09:35:00Z</cp:lastPrinted>
  <dcterms:modified xsi:type="dcterms:W3CDTF">2014-03-06T05:35:00Z</dcterms:modified>
  <cp:revision>7</cp:revision>
  <dc:subject/>
  <dc:title>Приложение № 1</dc:title>
</cp:coreProperties>
</file>