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06 мар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6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947281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89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99 815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девяносто девять тысяч восемьсот пятнадцать) рублей 87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0 марта 2014 г. по 10 апрел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3-06T15:35:00Z</cp:lastPrinted>
  <dcterms:modified xsi:type="dcterms:W3CDTF">2014-03-06T11:35:00Z</dcterms:modified>
  <cp:revision>28</cp:revision>
  <dc:subject/>
  <dc:title>ПРОТОКОЛ</dc:title>
</cp:coreProperties>
</file>