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ому ремонту кабельной линии напряжением 0,4 кВ от распределительного устройства напряжением 0,4 кВ ТП-1027, расположенной по адресу: г. Саратов, 3-й Товарный проезд, угол 3-го Паркового проезда до пунктовой опоры воздушной линии ТП-102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ому ремонту воздушной линии напряжением 0,4 кВ  от распределительного устройства напряжением 0,4 кВ ТП-760, расположенной по адресу: г. Саратов, Мирный переулок, 17 до шкафа распределительного силового №1 расположенного по адресу: г. Саратов, Мирный переулок, 17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ому ремонту кабельной линии напряжением 0,4 кВ от распределительного устройства напряжением 0,4 кВ ТП- 609, расположенной по адресу: г. Саратов,                                  1-й Соколовогорский проезд угол ул. Загорского до жилого дома № 8, № 6 по                                      1-му Соколовогорскому проезду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капитальному ремонту кабельной линии напряжением 0,4 кВ  от распределительного устройства напряжением 0,4 кВ ТП-106, расположенной по адресу: г. Саратов, ул. 2-я Садовая, 174 до пунктовой опоры воздушной линии напряжением 0,4 кВ ТП-106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- капитальному ремонту воздушной линии напряжением 0,4 кВ от шкафа распределительного силового РП – АТС, расположенного по адресу: г. Саратов, ул. Слонова угол ул. Железнодорожной до дома № 15 по ул. Слонова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</w:t>
      </w:r>
      <w:r>
        <w:rPr>
          <w:spacing w:val="-2"/>
          <w:w w:val="102"/>
        </w:rPr>
        <w:t>-5</w:t>
      </w:r>
      <w:r>
        <w:rPr>
          <w:spacing w:val="-2"/>
          <w:w w:val="102"/>
          <w:lang w:val="zxx"/>
        </w:rPr>
        <w:t xml:space="preserve">), дефектных ведомостях (Приложение </w:t>
      </w:r>
      <w:r>
        <w:rPr>
          <w:spacing w:val="-2"/>
          <w:w w:val="102"/>
        </w:rPr>
        <w:t xml:space="preserve">               </w:t>
      </w:r>
      <w:r>
        <w:rPr>
          <w:spacing w:val="-2"/>
          <w:w w:val="102"/>
          <w:lang w:val="zxx"/>
        </w:rPr>
        <w:t xml:space="preserve">№ </w:t>
      </w:r>
      <w:r>
        <w:rPr>
          <w:spacing w:val="-2"/>
          <w:w w:val="102"/>
        </w:rPr>
        <w:t>6-10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плану капитального ремонта объектов ЗАО «СПГЭС» на 2014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11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1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</w:t>
      </w:r>
      <w:r>
        <w:rPr/>
        <w:t>, в том числе НДС 18% – _________________________, производится Заказчиком в течение                             90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, без НДС,  производится Заказчиком в течение 90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ab/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но не выполненного объема работ на основании акта о приемке выполненных работ в течение </w:t>
      </w:r>
      <w:r>
        <w:rPr>
          <w:spacing w:val="-2"/>
          <w:w w:val="102"/>
        </w:rPr>
        <w:t xml:space="preserve">                   </w:t>
      </w:r>
      <w:r>
        <w:rPr>
          <w:spacing w:val="-2"/>
          <w:w w:val="102"/>
          <w:lang w:val="zxx"/>
        </w:rPr>
        <w:t>10 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>-5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я № 6-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1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КЛ-0,4 кВ ТП-1027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КЛ-0,4 кВ ТП-760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КЛ-0,4 кВ ТП-609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КЛ-0,4 кВ ТП-10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Приложение № 1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18"/>
          <w:szCs w:val="18"/>
        </w:rPr>
        <w:t>План- схема капитального ремонта участка КЛ-0,4 кВ ШРС РП-АТС</w:t>
      </w:r>
      <w:r>
        <w:rPr>
          <w:i/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</w:rPr>
        <w:t xml:space="preserve"> </w:t>
      </w:r>
      <w:r>
        <w:rPr/>
        <w:t xml:space="preserve">                                                                                                                     </w:t>
      </w:r>
      <w:r>
        <w:rPr/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027 расположенной по адресу: 3-й Товарный проезд, угол    3-го Паркового до пунктовой опоры ВЛ-0,4кВ ТП - 1027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1027 до существующей пунктовой опоры ВЛИ -0,4кВ ТП – 1027   протяженностью ориентировочно 3х20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  __________ 2014 г. по «__»  __________ 2014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Л-0,4кВ от РУ-0,4кВ ТП – 760, расположенной по адресу: Мирный переулок, 17 до ШРС – 1 по адресу: Мирный переулок, 17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Монтаж провода СИП 2 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ротяженностью ориентировочно 60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  __________ 2014 г. по «__»  __________ 2014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65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sz w:val="22"/>
          <w:szCs w:val="22"/>
          <w:lang w:eastAsia="ru-RU"/>
        </w:rPr>
      </w:pPr>
      <w:r>
        <w:rPr>
          <w:rFonts w:cs="Times New Roman"/>
          <w:b/>
          <w:bCs/>
          <w:caps/>
          <w:kern w:val="2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 xml:space="preserve">      </w:t>
      </w:r>
      <w:r>
        <w:rPr>
          <w:sz w:val="22"/>
          <w:szCs w:val="22"/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609, расположенной по адресу: 1-й Соколовогорский проезд угол ул. Загорского до жилого дома № 8 по 1-му Соколовогорскому проезду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АСБ – 1 сеч. 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609 до существующего ВРУ жилого дома №8 по 1-му Соколовогорскому проезду протяженностью ориентировочно 2х100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  __________ 2014 г. по «__»  __________ 2014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735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b/>
          <w:sz w:val="22"/>
          <w:szCs w:val="22"/>
        </w:rPr>
        <w:tab/>
        <w:t xml:space="preserve">         </w:t>
      </w:r>
      <w:r>
        <w:rPr>
          <w:sz w:val="20"/>
          <w:szCs w:val="20"/>
        </w:rPr>
        <w:t xml:space="preserve">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106, расположенной  по адресу: 2-я Садовая, 174 до пунктовой опоры ВЛ-0,4кВ ТП - 106  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 АСБ – 1 сеч. 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106 до существующей  пунктовой опоры ВЛИ -0,4кВ ТП – 106   протяженностью ориентировочно 1х35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  __________ 2014 г. по «__»  __________ 2014 г.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</w:t>
      </w:r>
      <w:r>
        <w:rPr>
          <w:b/>
          <w:sz w:val="22"/>
          <w:szCs w:val="22"/>
        </w:rPr>
        <w:t xml:space="preserve">         </w:t>
      </w:r>
      <w:r>
        <w:rPr>
          <w:sz w:val="20"/>
          <w:szCs w:val="20"/>
        </w:rPr>
        <w:t xml:space="preserve">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634"/>
        <w:gridCol w:w="4735"/>
        <w:gridCol w:w="569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4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ШРС РП – АТС, расположенного по адресу: ул. Слонова угол                              ул. Железнодорожной до дома № 15 по ул. Слонова.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Прокладка кабеля АСБ – 1 сеч. 4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ШРС РП АТС до существующей опоры ВЛ -0,4кВ протяженностью ориентировочно 16м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Демонтаж пров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Монтаж провода СИП 2 3х35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протяженностью ориентировочно 11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  __________ 2014 г. по «__»  __________ 2014 г.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>
          <w:trHeight w:val="1266" w:hRule="atLeast"/>
        </w:trPr>
        <w:tc>
          <w:tcPr>
            <w:tcW w:w="50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b/>
          <w:bCs/>
        </w:rPr>
        <w:t xml:space="preserve">                                                   </w:t>
      </w:r>
      <w:r>
        <w:rPr>
          <w:b/>
          <w:bCs/>
        </w:rPr>
        <w:t>КЛ-0,4 кВ от ТП-1027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4980"/>
        <w:gridCol w:w="1185"/>
        <w:gridCol w:w="1215"/>
        <w:gridCol w:w="2265"/>
      </w:tblGrid>
      <w:tr>
        <w:trPr>
          <w:trHeight w:val="289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п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. изм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.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 1. Строительные рабо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4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грузка вручную грунта в транспортные средств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47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Засыпка траншеи песком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 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5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и оснований щебеноч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9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и оснований асфальтобетонны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 м3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4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сор строительный погрузка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72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толщиной 15 см из щебн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6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000 м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5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стройство трубопроводов из асбестоцементных труб с соединением стальными манжетами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возная плата за перевозку грунтов автомобильным транспортом: класс груза 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,17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 2. Электромонтажные работ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стели при одном кабеле в транше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каждый последующий кабель добавлять к расценке 08-02-142-01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кабеля АСБ-1 (4х120 мм2) в готовых траншеях без покрыт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кабеля АСБ-1 (4х120 мм2), прокладываемый по дну канала без креплений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кабеля АСБ-1 (4х120 мм2) в проложенных трубах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4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7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таж муфты концевой 4 КВТП 1-(70-120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таж муфты концевой 4 КНТП 1-(70-120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шт.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                      </w:t>
            </w:r>
            <w:r>
              <w:rPr>
                <w:color w:val="000000"/>
                <w:sz w:val="20"/>
                <w:szCs w:val="20"/>
                <w:lang w:eastAsia="ru-RU"/>
              </w:rPr>
              <w:t>Кабельный вывод на опору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6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кабеля АСБ-1 (4х120 мм2) с креплением накладными скобам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4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нтаж короба для герметизации проходов кабелей через стены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короб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-0,4 кВ от ТП-760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Электромонтаж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муфты концево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ронштейн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амонесущего изолированного провода СИП-2-4х95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лка концевая сухая для 3-4-жильного кабеля с пластмассовой и резиновой изоляцией напряжением до 1 кВ, сечение одной жилы до 12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5077"/>
      </w:tblGrid>
      <w:tr>
        <w:trPr>
          <w:trHeight w:val="1266" w:hRule="atLeast"/>
        </w:trPr>
        <w:tc>
          <w:tcPr>
            <w:tcW w:w="543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8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-0,4 кВ от ТП-609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7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зная плата за грунта автомобильным транспортом :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334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92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аждый последующий кабель добавлять к расценке 08-02-142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70 мм2)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70 мм2)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 - 1 ( 4х70 мм2)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таж муфты концевой 4 КВТП 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-0,4 кВ от ТП-106</w:t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33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Строитель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3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0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4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й толщиной 15 см из щебня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асбестоцементных труб с соединением стальными манжетами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: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1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2. Электромонтаж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120 мм2)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120 мм2) по дну канала без креплен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120 мм2)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 КНТП 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 КВТП 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sz w:val="20"/>
                <w:szCs w:val="20"/>
              </w:rPr>
              <w:t>Кабельный вывод на опору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120 мм2) с креплением накладными скоб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ро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tabs>
          <w:tab w:val="clear" w:pos="708"/>
          <w:tab w:val="left" w:pos="7371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80" w:leader="none"/>
        </w:tabs>
        <w:jc w:val="center"/>
        <w:rPr>
          <w:sz w:val="20"/>
          <w:szCs w:val="20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-0,4 кВ от ШРС РП - АТ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10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753"/>
        <w:gridCol w:w="227"/>
        <w:gridCol w:w="1180"/>
        <w:gridCol w:w="1220"/>
        <w:gridCol w:w="2260"/>
        <w:gridCol w:w="182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1. Монтажные работы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самонесущих изолированных проводов СИП-2 (4х35 мм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8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атериалы, детали и конструкции раз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8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зная плата за перевозку грузов автомобильным транспортом: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5584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b/>
                <w:bCs/>
                <w:sz w:val="20"/>
                <w:szCs w:val="20"/>
              </w:rPr>
              <w:t>Раздел 3. КЛ-0,4 кВ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грунта в транспортные средст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00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2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ор строительный погруз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озная плата за перевозку грунта автомобильным транспортом: класс груза 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8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0 м2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35 мм2) в проложенных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(4х35 мм2)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 КНТП 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 КВТП 1-(70-120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543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77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b/>
                <w:bCs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94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03-06T06:09:00Z</dcterms:modified>
  <cp:revision>105</cp:revision>
  <dc:subject/>
  <dc:title>Договор купли-продажи оборудования</dc:title>
</cp:coreProperties>
</file>